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Multilayer Test Specification</w:t>
      </w:r>
    </w:p>
    <w:p>
      <w:pPr>
        <w:pStyle w:val="Heading"/>
        <w:rPr/>
      </w:pPr>
      <w:r>
        <w:rPr/>
        <w:t>Cell selec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3.98.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2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Mar-1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c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2431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1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1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431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431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4317">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1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ell Selection &amp; Cell Reselection</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1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CS001: Cell Selection</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MCS002: Cell Selection with varying signal strength values</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1">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MCS003: Basic Cell Reselection</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MCS004: Cell Reselection using C2 Parameter</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3">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MCS005: Cell Reselection with Sys Info 2bis, 7 and 8</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4">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MCS006: Cell Reselection Timing</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5">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MCS007: Priority of Cells</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6">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MCS008: Cell Reselection when C1(SC) &lt; 0 for 5 Seconds</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7">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MCS009: Running Average of the surrounding cell BCCH carrier signal levels</w:t>
              <w:tab/>
              <w:t>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8">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MCS010: Running Average of the serving cell BCCH carrier signal level</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9">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MCS011: Updating the 6 strongest Ncells and decoding the BSIC</w:t>
              <w:tab/>
              <w:t>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0">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MCS012: Decoding the BCCH of the Neighbour Carriers</w:t>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1">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MCS013: Decoding the BSIC of the Neighbour Carriers</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2">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MCS014: Emergency Calls</w:t>
              <w:tab/>
              <w:t>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3">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MCS015: Cell Reselection due to MS Rejection „LA not allowed“</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4">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MCS016: Downlink Signalling Failure</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5">
            <w:r>
              <w:rPr>
                <w:rStyle w:val="IndexLink"/>
                <w:lang w:val="en-US" w:eastAsia="en-US"/>
              </w:rPr>
              <w:t>4.1.17</w:t>
            </w:r>
            <w:r>
              <w:rPr>
                <w:rStyle w:val="IndexLink"/>
                <w:rFonts w:cs="Times New Roman" w:ascii="Times New Roman" w:hAnsi="Times New Roman"/>
                <w:sz w:val="24"/>
                <w:lang w:val="en-GB" w:eastAsia="en-US"/>
              </w:rPr>
              <w:tab/>
            </w:r>
            <w:r>
              <w:rPr>
                <w:rStyle w:val="IndexLink"/>
                <w:lang w:val="en-US" w:eastAsia="en-US"/>
              </w:rPr>
              <w:t>MCS017: Cell Selection if no suitable Cell found in 10 Seconds</w:t>
              <w:tab/>
              <w:t>1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6">
            <w:r>
              <w:rPr>
                <w:rStyle w:val="IndexLink"/>
                <w:lang w:val="en-US" w:eastAsia="en-US"/>
              </w:rPr>
              <w:t>4.1.18</w:t>
            </w:r>
            <w:r>
              <w:rPr>
                <w:rStyle w:val="IndexLink"/>
                <w:rFonts w:cs="Times New Roman" w:ascii="Times New Roman" w:hAnsi="Times New Roman"/>
                <w:sz w:val="24"/>
                <w:lang w:val="en-GB" w:eastAsia="en-US"/>
              </w:rPr>
              <w:tab/>
            </w:r>
            <w:r>
              <w:rPr>
                <w:rStyle w:val="IndexLink"/>
                <w:lang w:val="en-US" w:eastAsia="en-US"/>
              </w:rPr>
              <w:t>MCS018: Cell Reselection due to „Roaming not allowed“</w:t>
              <w:tab/>
              <w:t>1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7">
            <w:r>
              <w:rPr>
                <w:rStyle w:val="IndexLink"/>
                <w:lang w:val="en-US" w:eastAsia="en-US"/>
              </w:rPr>
              <w:t>4.1.19</w:t>
            </w:r>
            <w:r>
              <w:rPr>
                <w:rStyle w:val="IndexLink"/>
                <w:rFonts w:cs="Times New Roman" w:ascii="Times New Roman" w:hAnsi="Times New Roman"/>
                <w:sz w:val="24"/>
                <w:lang w:val="en-GB" w:eastAsia="en-US"/>
              </w:rPr>
              <w:tab/>
            </w:r>
            <w:r>
              <w:rPr>
                <w:rStyle w:val="IndexLink"/>
                <w:lang w:val="en-US" w:eastAsia="en-US"/>
              </w:rPr>
              <w:t>MCS019: Cell Selection on Release of SDCCH and TCH</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8">
            <w:r>
              <w:rPr>
                <w:rStyle w:val="IndexLink"/>
                <w:lang w:val="en-US" w:eastAsia="en-US"/>
              </w:rPr>
              <w:t>4.1.20</w:t>
            </w:r>
            <w:r>
              <w:rPr>
                <w:rStyle w:val="IndexLink"/>
                <w:rFonts w:cs="Times New Roman" w:ascii="Times New Roman" w:hAnsi="Times New Roman"/>
                <w:sz w:val="24"/>
                <w:lang w:val="en-GB" w:eastAsia="en-US"/>
              </w:rPr>
              <w:tab/>
            </w:r>
            <w:r>
              <w:rPr>
                <w:rStyle w:val="IndexLink"/>
                <w:lang w:val="en-US" w:eastAsia="en-US"/>
              </w:rPr>
              <w:t>MCS020: Multiband Cell Selection</w:t>
              <w:tab/>
              <w:t>10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39">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ditional Testcases</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40">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CS050: Paging after establishment errors</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41">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CS051: Cell Broadcast Messages</w:t>
              <w:tab/>
              <w:t>11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4342">
            <w:r>
              <w:rPr>
                <w:rStyle w:val="IndexLink"/>
                <w:lang w:val="en-US" w:eastAsia="en-US"/>
              </w:rPr>
              <w:t>Appendices</w:t>
              <w:tab/>
              <w:t>11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434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1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434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1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0" w:name="__RefHeading___Toc41124312"/>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eastAsia="ITC Officina Sans Book;Arial Narrow" w:cs="ITC Officina Sans Book;Arial Narrow" w:ascii="ITC Officina Sans Book;Arial Narrow" w:hAnsi="ITC Officina Sans Book;Arial Narrow"/>
          <w:lang w:val="en-US" w:eastAsia="en-US"/>
        </w:rPr>
        <w:t xml:space="preserve"> </w:t>
      </w:r>
      <w:r>
        <w:rPr>
          <w:rFonts w:cs="ITC Officina Sans Book;Arial Narrow" w:ascii="ITC Officina Sans Book;Arial Narrow" w:hAnsi="ITC Officina Sans Book;Arial Narrow"/>
          <w:lang w:val="en-US" w:eastAsia="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4]</w:t>
        <w:tab/>
        <w:t>Technical Documentation CCD</w:t>
        <w:br/>
        <w:tab/>
        <w:t>6147.7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5]</w:t>
        <w:tab/>
        <w:t>GSM 11.10-1, Mobile Station (MS) conformance specification; Part 1: Conformance specification</w:t>
        <w:br/>
        <w:tab/>
        <w:t>ETS 300 607-1, ETSI, November 1996</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2"/>
        <w:rPr/>
      </w:pPr>
      <w:bookmarkStart w:id="1" w:name="__RefHeading___Toc41124313"/>
      <w:bookmarkEnd w:id="1"/>
      <w:r>
        <w:rPr/>
        <w:t>Abbreviation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GCH</w:t>
        <w:tab/>
        <w:t>Access Grant Channel</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P</w:t>
        <w:tab/>
        <w:t>Guard Period</w:t>
        <w:br/>
        <w:t>GSM</w:t>
        <w:tab/>
        <w:t>Global System for Mobile Communic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HPLMN</w:t>
        <w:tab/>
        <w:t>Home 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Kc</w:t>
        <w:tab/>
        <w:t>Authentication Ke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OTD</w:t>
        <w:tab/>
        <w:t>Observed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124314"/>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1"/>
        <w:rPr/>
      </w:pPr>
      <w:bookmarkStart w:id="3" w:name="__RefHeading___Toc41124315"/>
      <w:bookmarkEnd w:id="3"/>
      <w:r>
        <w:rPr/>
        <w:t>Overview</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base of the Protocol Stack rests on the physical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lang w:val="de-DE" w:eastAsia="en-US"/>
        </w:rPr>
      </w:pPr>
      <w:r>
        <w:rPr>
          <w:b/>
          <w:lang w:val="de-DE" w:eastAsia="en-US"/>
        </w:rPr>
        <w:t>Fehler! Es ist nicht möglich, durch die Bearbeitung von Feldfunktionen Objekte zu erstellen.</w:t>
      </w:r>
    </w:p>
    <w:p>
      <w:pPr>
        <w:pStyle w:val="Absatz"/>
        <w:jc w:val="center"/>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igure 1: Mobile-station protocol architectur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lang w:val="en-US" w:eastAsia="en-US"/>
        </w:rPr>
      </w:pPr>
      <w:r>
        <w:rPr>
          <w:lang w:val="en-US" w:eastAsia="en-US"/>
        </w:rPr>
        <w:t>This document describes the mulilayer tests ... as set out in GSM 11.10-1, §20.</w:t>
      </w:r>
    </w:p>
    <w:p>
      <w:pPr>
        <w:pStyle w:val="Normal"/>
        <w:rPr>
          <w:lang w:val="en-US" w:eastAsia="en-US"/>
        </w:rPr>
      </w:pPr>
      <w:r>
        <w:rPr>
          <w:lang w:val="en-US" w:eastAsia="en-US"/>
        </w:rPr>
      </w:r>
      <w:r>
        <w:br w:type="page"/>
      </w:r>
    </w:p>
    <w:p>
      <w:pPr>
        <w:pStyle w:val="Heading1"/>
        <w:rPr/>
      </w:pPr>
      <w:bookmarkStart w:id="4" w:name="__RefHeading___Toc41124316"/>
      <w:bookmarkEnd w:id="4"/>
      <w:r>
        <w:rPr/>
        <w:t>Parameters</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 QUESTIONABLE ITEMS ARE MARKED '???' */</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include &lt;tcsl.h&gt;</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include &lt;tcsl_gsm.h&g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System Information IEs (GSM 11.10, 26.6.14 and 26.1.1)</w:t>
        <w:br/>
        <w:t>\*------------------------------------------------------------------*/</w:t>
      </w:r>
    </w:p>
    <w:p>
      <w:pPr>
        <w:pStyle w:val="Normal"/>
        <w:rPr>
          <w:rFonts w:ascii="Courier New" w:hAnsi="Courier New" w:cs="Courier New"/>
          <w:b/>
          <w:b/>
          <w:sz w:val="16"/>
          <w:lang w:val="en-US" w:eastAsia="en-US"/>
        </w:rPr>
      </w:pPr>
      <w:r>
        <w:rPr>
          <w:rFonts w:cs="Courier New" w:ascii="Courier New" w:hAnsi="Courier New"/>
          <w:b/>
          <w:sz w:val="16"/>
          <w:lang w:val="en-US" w:eastAsia="en-US"/>
        </w:rPr>
        <w:t>#define  BCC</w:t>
        <w:tab/>
        <w:t>0x5  /* note : GSM 11.10, 26.6.14, IMMEDIATE ASSIGNMENT */</w:t>
        <w:br/>
        <w:t>#define  ARFCN_BCCH</w:t>
        <w:tab/>
        <w:t>20</w:t>
        <w:br/>
      </w:r>
    </w:p>
    <w:p>
      <w:pPr>
        <w:pStyle w:val="Iedef"/>
        <w:tabs>
          <w:tab w:val="clear" w:pos="5387"/>
          <w:tab w:val="left" w:pos="142" w:leader="none"/>
          <w:tab w:val="left" w:pos="992" w:leader="none"/>
          <w:tab w:val="left" w:pos="2268" w:leader="none"/>
          <w:tab w:val="left" w:pos="3402" w:leader="none"/>
          <w:tab w:val="left" w:pos="4111" w:leader="none"/>
        </w:tabs>
        <w:rPr>
          <w:lang w:val="en-US" w:eastAsia="en-US"/>
        </w:rPr>
      </w:pPr>
      <w:r>
        <w:rPr>
          <w:lang w:val="en-US" w:eastAsia="en-US"/>
        </w:rPr>
        <w:t>IE_BEGIN( cbch_channel_description )</w:t>
        <w:tab/>
        <w:t>/* Ref.: [1], §10.5.2.5; [2], 26.6.14 */</w:t>
        <w:br/>
        <w:tab/>
        <w:t>BF( 8,</w:t>
        <w:tab/>
        <w:t>0x64,</w:t>
        <w:tab/>
        <w:t>ACT_CHECK,</w:t>
        <w:tab/>
        <w:tab/>
        <w:t>iei, SILENT)</w:t>
        <w:br/>
        <w:tab/>
        <w:t>BF( 5,</w:t>
        <w:tab/>
        <w:t>M5(0,0,1,0,1 ), ACT_CHECK,</w:t>
        <w:tab/>
        <w:t>channel_type,</w:t>
        <w:tab/>
        <w:tab/>
        <w:t>"SDCCH/SACCH 4(1 ) " )</w:t>
        <w:br/>
        <w:tab/>
        <w:t>BF( 3,</w:t>
        <w:tab/>
        <w:t>0,</w:t>
        <w:tab/>
        <w:t>ACT_CHECK,</w:t>
        <w:tab/>
        <w:t>time_slot_number, "zero             " )</w:t>
        <w:br/>
        <w:tab/>
        <w:t>BF( 3,</w:t>
        <w:tab/>
        <w:t>BCC,</w:t>
        <w:tab/>
        <w:t>ACT_CHECK,</w:t>
        <w:tab/>
        <w:t>training_sequence_code, "same as BCCH     " )</w:t>
        <w:br/>
        <w:tab/>
        <w:t>BF( 1,</w:t>
        <w:tab/>
        <w:t>0,</w:t>
        <w:tab/>
        <w:t>ACT_CHECK,</w:t>
        <w:tab/>
        <w:t>hopping,</w:t>
        <w:tab/>
        <w:t>"No hopping" )</w:t>
        <w:br/>
        <w:tab/>
        <w:t>BF( 2,</w:t>
        <w:tab/>
        <w:t>0,</w:t>
        <w:tab/>
        <w:t>ACT_CHECK,</w:t>
        <w:tab/>
        <w:t>spare,</w:t>
        <w:tab/>
        <w:t>SILENT )</w:t>
        <w:br/>
        <w:tab/>
        <w:t>BF( 10,</w:t>
        <w:tab/>
        <w:t>ARFCN_BCCH,</w:t>
        <w:tab/>
        <w:t>ACT_CHECK,</w:t>
        <w:tab/>
        <w:t>arfcn,</w:t>
        <w:tab/>
        <w:t>"ARFCN of the BCCH" )</w:t>
        <w:br/>
        <w:t>IE_END( cbch_channel_description )</w:t>
      </w:r>
    </w:p>
    <w:p>
      <w:pPr>
        <w:pStyle w:val="Iedef"/>
        <w:rPr>
          <w:lang w:val="en-US" w:eastAsia="en-US"/>
        </w:rPr>
      </w:pPr>
      <w:r>
        <w:rPr>
          <w:lang w:val="en-US" w:eastAsia="en-US"/>
        </w:rPr>
        <w:t>IE_BEGIN( cbch_mobile_allocation )</w:t>
        <w:tab/>
        <w:t>/* Ref.: [1], §10.5.2.21; [2], §26.6.14 */</w:t>
        <w:br/>
        <w:tab/>
        <w:t>BF( 8,</w:t>
        <w:tab/>
        <w:t>0x72,</w:t>
        <w:tab/>
        <w:t>ACT_CHECK,</w:t>
        <w:tab/>
        <w:tab/>
        <w:t>iei, SILENT)</w:t>
        <w:br/>
        <w:tab/>
        <w:t>BF( 8,</w:t>
        <w:tab/>
        <w:t>0,</w:t>
        <w:tab/>
        <w:t>ACT_CHECK,</w:t>
        <w:tab/>
        <w:t>length,</w:t>
        <w:tab/>
        <w:t>"length 0 due to hopping disabled" )</w:t>
        <w:br/>
        <w:t>IE_END( cbch_mobile_allocation )</w:t>
      </w:r>
    </w:p>
    <w:p>
      <w:pPr>
        <w:pStyle w:val="Normal"/>
        <w:rPr/>
      </w:pPr>
      <w:r>
        <w:rPr>
          <w:rFonts w:cs="Courier New" w:ascii="Courier New" w:hAnsi="Courier New"/>
          <w:b/>
          <w:sz w:val="16"/>
          <w:lang w:val="en-US" w:eastAsia="en-US"/>
        </w:rPr>
        <w:t>/*</w:t>
        <w:br/>
        <w:t>** cell_channel_description</w:t>
        <w:br/>
        <w:t>** definition : GSM 04.08, 10.5.2.1b</w:t>
        <w:br/>
        <w:t>** values     : GSM 11.10, 26.6.14</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w:t>
        <w:br/>
        <w:t>IE_BEGIN(cell_channel_description)</w:t>
        <w:br/>
        <w:t xml:space="preserve">   BF( 2,         0,ACT_CHECK,format_id        ,"bit map 0           ")</w:t>
        <w:br/>
        <w:t xml:space="preserve">   BF( 2,         0,ACT_CHECK,spare            ,"                    ")</w:t>
        <w:br/>
        <w:t xml:space="preserve">   BF(28, 0x0000000,ACT_CHECK,chan_124_thru_097,"                    ")</w:t>
        <w:br/>
        <w:t xml:space="preserve">   BF(32,0x00000020,ACT_CHECK,chan_096_thru_065,"               70   ")</w:t>
        <w:br/>
        <w:t xml:space="preserve">   BF(32,0x00020000,ACT_CHECK,chan_064_thru_033,"        50          ")</w:t>
        <w:br/>
        <w:t xml:space="preserve">   BF(32,0x20080000,ACT_CHECK,chan_032_thru_001,"  30    20          ")</w:t>
        <w:br/>
        <w:t>IE_END(cell_channel_description)</w:t>
      </w:r>
    </w:p>
    <w:p>
      <w:pPr>
        <w:pStyle w:val="Normal"/>
        <w:rPr/>
      </w:pPr>
      <w:r>
        <w:rPr>
          <w:rFonts w:cs="Courier New" w:ascii="Courier New" w:hAnsi="Courier New"/>
          <w:b/>
          <w:sz w:val="16"/>
          <w:lang w:val="en-US" w:eastAsia="en-US"/>
        </w:rPr>
        <w:t>/*</w:t>
        <w:br/>
        <w:t>** cell_identity</w:t>
        <w:br/>
        <w:t>** definition : GSM 04.08, 10.5.1.1</w:t>
        <w:br/>
        <w:t>** values     : GSM 11.10, 26.6.14</w:t>
        <w:br/>
        <w:t xml:space="preserve">** usage      : </w:t>
      </w:r>
      <w:r>
        <w:rPr>
          <w:rFonts w:cs="Courier New" w:ascii="Courier New" w:hAnsi="Courier New"/>
          <w:b/>
          <w:sz w:val="16"/>
        </w:rPr>
        <w:t>system_information_type_3 (cell A)</w:t>
        <w:br/>
      </w:r>
      <w:r>
        <w:rPr>
          <w:rFonts w:cs="Courier New" w:ascii="Courier New" w:hAnsi="Courier New"/>
          <w:b/>
          <w:sz w:val="16"/>
          <w:lang w:val="en-US" w:eastAsia="en-US"/>
        </w:rPr>
        <w:t xml:space="preserve">** usage      : </w:t>
      </w:r>
      <w:r>
        <w:rPr>
          <w:rFonts w:cs="Courier New" w:ascii="Courier New" w:hAnsi="Courier New"/>
          <w:b/>
          <w:sz w:val="16"/>
        </w:rPr>
        <w:t>system_information_type_6 (cell A)</w:t>
        <w:br/>
      </w:r>
      <w:r>
        <w:rPr>
          <w:rFonts w:cs="Courier New" w:ascii="Courier New" w:hAnsi="Courier New"/>
          <w:b/>
          <w:sz w:val="16"/>
          <w:lang w:val="en-US" w:eastAsia="en-US"/>
        </w:rPr>
        <w:t>*/</w:t>
        <w:br/>
        <w:t>IE_BEGIN(cell_identity_1)</w:t>
        <w:br/>
        <w:t xml:space="preserve">   BF(16,0x0001,ACT_CHECK,ci,"0001H")</w:t>
        <w:br/>
        <w:t>IE_END(cell_identity_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2)</w:t>
        <w:br/>
        <w:t xml:space="preserve">   BF(16,0x0001,ACT_CHECK,ci,"0002H")</w:t>
        <w:br/>
        <w:t>IE_END(cell_identity_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3)</w:t>
        <w:br/>
        <w:t xml:space="preserve">   BF(16,0x0003,ACT_CHECK,ci,"0003H")</w:t>
        <w:br/>
        <w:t>IE_END(cell_identity_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4)</w:t>
        <w:br/>
        <w:t xml:space="preserve">   BF(16,0x0004,ACT_CHECK,ci,"0004H")</w:t>
        <w:br/>
        <w:t>IE_END(cell_identity_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5)</w:t>
        <w:br/>
        <w:t xml:space="preserve">   BF(16,0x0005,ACT_CHECK,ci,"0005H")</w:t>
        <w:br/>
        <w:t>IE_END(cell_identity_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6)</w:t>
        <w:br/>
        <w:t xml:space="preserve">   BF(16,0x0006,ACT_CHECK,ci,"0006H")</w:t>
        <w:br/>
        <w:t>IE_END(cell_identity_6)</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7)</w:t>
        <w:br/>
        <w:t xml:space="preserve">   BF(16,0x0007,ACT_CHECK,ci,"0007H")</w:t>
        <w:br/>
        <w:t>IE_END(cell_identity_7)</w:t>
      </w:r>
    </w:p>
    <w:p>
      <w:pPr>
        <w:pStyle w:val="Normal"/>
        <w:rPr/>
      </w:pPr>
      <w:r>
        <w:rPr>
          <w:rFonts w:cs="Courier New" w:ascii="Courier New" w:hAnsi="Courier New"/>
          <w:b/>
          <w:sz w:val="16"/>
          <w:lang w:val="en-US" w:eastAsia="en-US"/>
        </w:rPr>
        <w:t>/*</w:t>
        <w:br/>
        <w:t>** cell_options_bcch</w:t>
        <w:br/>
        <w:t>** definition : GSM 04.08, 10.5.2.3</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w:t>
        <w:br/>
        <w:t>IE_BEGIN(cell_options_bcch)</w:t>
        <w:br/>
        <w:t xml:space="preserve">   BF(1,0,ACT_CHECK,ANONYMOUS          ,"spare                             ")</w:t>
        <w:br/>
        <w:t xml:space="preserve">   BF(1,0,ACT_CHECK,pwrc               ,"power control indicator is not set")</w:t>
        <w:br/>
        <w:t xml:space="preserve">   BF(2,2,ACT_CHECK,dtx                ,"MS shall not use DTX              ")</w:t>
        <w:br/>
        <w:t xml:space="preserve">   BF(4,1,ACT_CHECK,radio_link_timeout ,"8 SACCH blocks                    ")</w:t>
        <w:br/>
        <w:t>IE_END(cell_options_bcch)</w:t>
      </w:r>
    </w:p>
    <w:p>
      <w:pPr>
        <w:pStyle w:val="Normal"/>
        <w:rPr/>
      </w:pPr>
      <w:r>
        <w:rPr>
          <w:rFonts w:cs="Courier New" w:ascii="Courier New" w:hAnsi="Courier New"/>
          <w:b/>
          <w:sz w:val="16"/>
          <w:lang w:val="en-US" w:eastAsia="en-US"/>
        </w:rPr>
        <w:t>/*</w:t>
        <w:br/>
        <w:t>** cell_selection_parameter</w:t>
        <w:br/>
        <w:t>** definition : GSM 04.08, 10.5.2.4</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cell_selection_parameter)</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43,ACT_CHECK,rxlev_access_min        ,"minimum level (-67 dBm)")</w:t>
        <w:br/>
        <w:t>IE_END(cell_selection_parameter_2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2,ACT_CHECK,rxlev_access_min        ,"minimum level (-88 dBm)")</w:t>
        <w:br/>
        <w:t>IE_END(cell_selection_parameter_4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2,ACT_CHECK,rxlev_access_min        ,"minimum level (-98 dBm)")</w:t>
        <w:br/>
        <w:t>IE_END(cell_selection_parameter_5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1_00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0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3)</w:t>
        <w:br/>
        <w:t xml:space="preserve">   BF(3,M3(1,0,1),ACT_CHECK,cell_reselect_hysteresis,"10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1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4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43,ACT_CHECK,rxlev_access_min        ,"minimum level (-67 dBm)")</w:t>
        <w:br/>
        <w:t>IE_END(cell_selection_parameter_5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30,ACT_CHECK,rxlev_access_min        ,"minimum level (-80 dBm)")</w:t>
        <w:br/>
        <w:t>IE_END(cell_selection_parameter_1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3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4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5)</w:t>
        <w:br/>
        <w:t xml:space="preserve">   BF(3,M3(0,1,0),ACT_CHECK,cell_reselect_hysteresis,"4 dB")</w:t>
        <w:br/>
        <w:t xml:space="preserve">   BF(5,       31,ACT_CHECK,ms_txpwr_max_cch        ,"minimum level (5 dBm)")</w:t>
        <w:br/>
        <w:t xml:space="preserve">   BF(1,        0,ACT_CHECK,acs                     ,"no add cell params (SI4)")</w:t>
        <w:br/>
        <w:t xml:space="preserve">   BF(1,        0,ACT_CHECK,neci                    ,"New establishment cause not supported")</w:t>
        <w:br/>
        <w:t xml:space="preserve">   BF(6,       20,ACT_CHECK,rxlev_access_min        ,"minimum level (-90 dBm)")</w:t>
        <w:br/>
        <w:t>IE_END(cell_selection_parameter_1_00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5)</w:t>
        <w:br/>
        <w:t xml:space="preserve">   BF(3,M3(0,1,0),ACT_CHECK,cell_reselect_hysteresis,"4 dB")</w:t>
        <w:br/>
        <w:t xml:space="preserve">   BF(5,       31,ACT_CHECK,ms_txpwr_max_cch        ,"minimum level (5 dBm)")</w:t>
        <w:br/>
        <w:t xml:space="preserve">   BF(1,        1,ACT_CHECK,acs                     ,"add cell params (SI4)")</w:t>
        <w:br/>
        <w:t xml:space="preserve">   BF(1,        0,ACT_CHECK,neci                    ,"New establishment cause not supported")</w:t>
        <w:br/>
        <w:t xml:space="preserve">   BF(6,       20,ACT_CHECK,rxlev_access_min        ,"minimum level (-90 dBm)")</w:t>
        <w:br/>
        <w:t>IE_END(cell_selection_parameter_2_00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6)</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6,ACT_CHECK,rxlev_access_min        ,"minimum level (-84 dBm)")</w:t>
        <w:br/>
        <w:t>IE_END(cell_selection_parameter_1_006)</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6)</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30,ACT_CHECK,rxlev_access_min        ,"minimum level (-80 dBm)")</w:t>
        <w:br/>
        <w:t>IE_END(cell_selection_parameter_2_006)</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0,ACT_CHECK,rxlev_access_min        ,"minimum level (-110 dBm)")</w:t>
        <w:br/>
        <w:t>IE_END(cell_selection_parameter_1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3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4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8)</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0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8)</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9)</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09)</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9)</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9)</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0)</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0)</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4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5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6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6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7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0,ACT_CHECK,rxlev_access_min        ,"minimum level (-110 dBm)")</w:t>
        <w:br/>
        <w:t>IE_END(cell_selection_parameter_7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2_B)</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12_B)</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3)</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3)</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3B)</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13B)</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4)</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4)</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40,ACT_CHECK,rxlev_access_min        ,"minimum level (-70 dBm)")</w:t>
        <w:br/>
        <w:t>IE_END(cell_selection_parameter_2_01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14)</w:t>
        <w:br/>
        <w:t xml:space="preserve">   BF(3,M3(1,1,1),ACT_CHECK,cell_reselect_hysteresis,"1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1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5)</w:t>
        <w:br/>
        <w:t xml:space="preserve">   BF(3,M3(1,1,1),ACT_CHECK,cell_reselect_hysteresis,"14 dB")</w:t>
        <w:br/>
        <w:t xml:space="preserve">   BF(5,       31,ACT_CHECK,ms_txpwr_max_cch        ,"minimum level (5 dBm)")</w:t>
        <w:br/>
        <w:t xml:space="preserve">   BF(1,        0,ACT_CHECK,acs                     ,"add cell params (SI4)")</w:t>
        <w:br/>
        <w:t xml:space="preserve">   BF(1,        0,ACT_CHECK,neci                    ,"New establishment cause not supported")</w:t>
        <w:br/>
        <w:t xml:space="preserve">   BF(6,       50,ACT_CHECK,rxlev_access_min        ,"minimum level (-60 dBm)")</w:t>
        <w:br/>
        <w:t>IE_END(cell_selection_parameter_1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5)</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32,ACT_CHECK,rxlev_access_min        ,"minimum level (-78 dBm)")</w:t>
        <w:br/>
        <w:t>IE_END(cell_selection_parameter_2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15)</w:t>
        <w:br/>
        <w:t xml:space="preserve">   BF(3,M3(1,0,1),ACT_CHECK,cell_reselect_hysteresis,"10 dB")</w:t>
        <w:br/>
        <w:t xml:space="preserve">   BF(5,       31,ACT_CHECK,ms_txpwr_max_cch        ,"minimum level (5 dBm)")</w:t>
        <w:br/>
        <w:t xml:space="preserve">   BF(1,        0,ACT_CHECK,acs                     ,"add cell params (SI4)")</w:t>
        <w:br/>
        <w:t xml:space="preserve">   BF(1,        0,ACT_CHECK,neci                    ,"New establishment cause not supported")</w:t>
        <w:br/>
        <w:t xml:space="preserve">   BF(6,       26,ACT_CHECK,rxlev_access_min        ,"minimum level (-84 dBm)")</w:t>
        <w:br/>
        <w:t>IE_END(cell_selection_parameter_3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8)</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8)</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20)</w:t>
        <w:br/>
        <w:t xml:space="preserve">   BF(3,M3(0,1,0),ACT_CHECK,cell_reselect_hysteresis,"4 dB")</w:t>
        <w:br/>
        <w:t xml:space="preserve">   BF(5,        7,ACT_CHECK,ms_txpwr_max_cch        ,SILENT)</w:t>
        <w:br/>
        <w:t xml:space="preserve">   BF(1,        0,ACT_CHECK,acs                     ,"add cell params (SI4)")</w:t>
        <w:br/>
        <w:t xml:space="preserve">   BF(1,        0,ACT_CHECK,neci                    ,"New establishment cause not supported")</w:t>
        <w:br/>
        <w:t xml:space="preserve">   BF(6,       20,ACT_CHECK,rxlev_access_min        ,"minimum level (-90 dBm)")</w:t>
        <w:br/>
        <w:t>IE_END(cell_selection_parameter_1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20)</w:t>
        <w:br/>
        <w:t xml:space="preserve">   BF(3,M3(0,1,0),ACT_CHECK,cell_reselect_hysteresis,"4 dB")</w:t>
        <w:br/>
        <w:t xml:space="preserve">   BF(5,        7,ACT_CHECK,ms_txpwr_max_cch        ,SILENT)</w:t>
        <w:br/>
        <w:t xml:space="preserve">   BF(1,        0,ACT_CHECK,acs                     ,"add cell params (SI4)")</w:t>
        <w:br/>
        <w:t xml:space="preserve">   BF(1,        0,ACT_CHECK,neci                    ,"New establishment cause not supported")</w:t>
        <w:br/>
        <w:t xml:space="preserve">   BF(6,       41,ACT_CHECK,rxlev_access_min        ,"minimum level (-69 dBm)")</w:t>
        <w:br/>
        <w:t>IE_END(cell_selection_parameter_2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20)</w:t>
        <w:br/>
        <w:t xml:space="preserve">   BF(3,M3(0,1,0),ACT_CHECK,cell_reselect_hysteresis,"4 dB")</w:t>
        <w:br/>
        <w:t xml:space="preserve">   BF(5,       28,ACT_CHECK,ms_txpwr_max_cch        ,"minimum level (0 dBm)")</w:t>
        <w:br/>
        <w:t xml:space="preserve">   BF(1,        0,ACT_CHECK,acs                     ,"add cell params (SI4)")</w:t>
        <w:br/>
        <w:t xml:space="preserve">   BF(1,        0,ACT_CHECK,neci                    ,"New establishment cause not supported")</w:t>
        <w:br/>
        <w:t xml:space="preserve">   BF(6,       20,ACT_CHECK,rxlev_access_min        ,"minimum level (-90 dBm)")</w:t>
        <w:br/>
        <w:t>IE_END(cell_selection_parameter_3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20)</w:t>
        <w:br/>
        <w:t xml:space="preserve">   BF(3,M3(0,1,0),ACT_CHECK,cell_reselect_hysteresis,"4 dB")</w:t>
        <w:br/>
        <w:t xml:space="preserve">   BF(5,        7,ACT_CHECK,ms_txpwr_max_cch        ,SILENT)</w:t>
        <w:br/>
        <w:t xml:space="preserve">   BF(1,        0,ACT_CHECK,acs                     ,"add cell params (SI4)")</w:t>
        <w:br/>
        <w:t xml:space="preserve">   BF(1,        0,ACT_CHECK,neci                    ,"New establishment cause not supported")</w:t>
        <w:br/>
        <w:t xml:space="preserve">   BF(6,       22,ACT_CHECK,rxlev_access_min        ,"minimum level (-88 dBm)")</w:t>
        <w:br/>
        <w:t>IE_END(cell_selection_parameter_4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20)</w:t>
        <w:br/>
        <w:t xml:space="preserve">   BF(3,M3(0,1,0),ACT_CHECK,cell_reselect_hysteresis,"4 dB")</w:t>
        <w:br/>
        <w:t xml:space="preserve">   BF(5,       28,ACT_CHECK,ms_txpwr_max_cch        ,"minimum level (0 dBm)")</w:t>
        <w:br/>
        <w:t xml:space="preserve">   BF(1,        0,ACT_CHECK,acs                     ,"add cell params (SI4)")</w:t>
        <w:br/>
        <w:t xml:space="preserve">   BF(1,        0,ACT_CHECK,neci                    ,"New establishment cause not supported")</w:t>
        <w:br/>
        <w:t xml:space="preserve">   BF(6,       12,ACT_CHECK,rxlev_access_min        ,"minimum level (-98 dBm)")</w:t>
        <w:br/>
        <w:t>IE_END(cell_selection_parameter_5_020)</w:t>
      </w:r>
    </w:p>
    <w:p>
      <w:pPr>
        <w:pStyle w:val="Normal"/>
        <w:tabs>
          <w:tab w:val="clear" w:pos="709"/>
          <w:tab w:val="left" w:pos="2268" w:leader="none"/>
        </w:tabs>
        <w:rPr/>
      </w:pPr>
      <w:r>
        <w:rPr>
          <w:rFonts w:cs="Courier New" w:ascii="Courier New" w:hAnsi="Courier New"/>
          <w:b/>
          <w:sz w:val="16"/>
          <w:lang w:val="en-US" w:eastAsia="en-US"/>
        </w:rPr>
        <w:t>/*</w:t>
        <w:br/>
        <w:t>** control_channel_description</w:t>
        <w:br/>
        <w:t>** definition : GSM 04.08, 10.5.2.11</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w:t>
        <w:br/>
        <w:t>IE_BEGIN(control_channel_description)</w:t>
      </w:r>
    </w:p>
    <w:p>
      <w:pPr>
        <w:pStyle w:val="Normal"/>
        <w:tabs>
          <w:tab w:val="clear" w:pos="709"/>
          <w:tab w:val="left" w:pos="2268"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BF(1,        0,ACT_CHECK,ANONYMOUS     ,"spare                                        ")</w:t>
        <w:br/>
        <w:t xml:space="preserve">   BF(1,        0,ACT_CHECK,att           ,"no attach/detach                             ")</w:t>
        <w:br/>
        <w:t xml:space="preserve">   BF(3,        0,ACT_CHECK,bs_ag_blks_res,"0 blocks reserved for access grant           ")</w:t>
        <w:br/>
        <w:t xml:space="preserve">   BF(3,M3(0,0,1),ACT_CHECK,ccch_conf     ,"1 basic physical channel,combined with SDCCHs")</w:t>
        <w:br/>
        <w:t xml:space="preserve">   BF(5,        0,ACT_CHECK,ANONYMOUS     ,"spare                                        ")</w:t>
        <w:br/>
        <w:t xml:space="preserve">   BF(3,        3,ACT_CHECK,bs_pa_mfrms   ,"5 multiframes periods for transmission "</w:t>
        <w:br/>
        <w:t xml:space="preserve">                                         "of paging messages")</w:t>
        <w:br/>
        <w:t xml:space="preserve">   BF(8,        0,ACT_CHECK,t3212         ,"Infinite                               ")</w:t>
        <w:br/>
        <w:t>IE_END(control_channel_description)</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ontrol_channel_description_at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BF(1,        0,ACT_CHECK,ANONYMOUS     ,"spare                                        ")</w:t>
        <w:br/>
        <w:t xml:space="preserve">   BF(1,        1,ACT_CHECK,att           ,"attach/detach                                ")</w:t>
        <w:br/>
        <w:t xml:space="preserve">   BF(3,        0,ACT_CHECK,bs_ag_blks_res,"0 blocks reserved for access grant           ")</w:t>
        <w:br/>
        <w:t xml:space="preserve">   BF(3,M3(0,0,1),ACT_CHECK,ccch_conf     ,"1 basic physical channel,combined with SDCCHs")</w:t>
        <w:br/>
        <w:t xml:space="preserve">   BF(5,        0,ACT_CHECK,ANONYMOUS     ,"spare                                        ")</w:t>
        <w:br/>
        <w:t xml:space="preserve">   BF(3,        3,ACT_CHECK,bs_pa_mfrms   ,"5 multiframes periods for transmission "</w:t>
        <w:br/>
        <w:t xml:space="preserve">                                         "of paging messages")</w:t>
        <w:br/>
        <w:t xml:space="preserve">   BF(8,        0,ACT_CHECK,t3212         ,"Infinite                               ")</w:t>
        <w:br/>
        <w:t>IE_END(control_channel_description_att)</w:t>
      </w:r>
    </w:p>
    <w:p>
      <w:pPr>
        <w:pStyle w:val="Normal"/>
        <w:rPr/>
      </w:pPr>
      <w:r>
        <w:rPr>
          <w:rFonts w:cs="Courier New" w:ascii="Courier New" w:hAnsi="Courier New"/>
          <w:b/>
          <w:sz w:val="16"/>
          <w:lang w:val="en-US" w:eastAsia="en-US"/>
        </w:rPr>
        <w:t>/*</w:t>
        <w:br/>
        <w:t>** l2_pseudo_length_9</w:t>
        <w:br/>
        <w:t>** definition : GSM 04.08, 10.5.2.16</w:t>
        <w:br/>
        <w:t>** values     : GSM 04.08, 10.5.2.16</w:t>
        <w:br/>
        <w:t>** usage      : paging_request_type_1</w:t>
      </w:r>
      <w:r>
        <w:rPr>
          <w:rFonts w:cs="Courier New" w:ascii="Courier New" w:hAnsi="Courier New"/>
          <w:b/>
          <w:sz w:val="16"/>
        </w:rPr>
        <w:br/>
      </w:r>
      <w:r>
        <w:rPr>
          <w:rFonts w:cs="Courier New" w:ascii="Courier New" w:hAnsi="Courier New"/>
          <w:b/>
          <w:sz w:val="16"/>
          <w:lang w:val="en-US" w:eastAsia="en-US"/>
        </w:rPr>
        <w:t>*/</w:t>
        <w:br/>
        <w:t>IE_BEGIN(l2_pseudo_length_9)</w:t>
        <w:br/>
        <w:t xml:space="preserve">   BF(6,9,ACT_CHECK,ANONYMOUS,SILENT)</w:t>
        <w:br/>
        <w:t xml:space="preserve">   BF(1,0,ACT_CHECK,ANONYMOUS,SILENT)</w:t>
        <w:br/>
        <w:t xml:space="preserve">   BF(1,1,ACT_CHECK,ANONYMOUS,SILENT)</w:t>
        <w:br/>
        <w:t>IE_END(l2_pseudo_length_9)</w:t>
      </w:r>
    </w:p>
    <w:p>
      <w:pPr>
        <w:pStyle w:val="Normal"/>
        <w:rPr/>
      </w:pPr>
      <w:r>
        <w:rPr>
          <w:rFonts w:cs="Courier New" w:ascii="Courier New" w:hAnsi="Courier New"/>
          <w:b/>
          <w:sz w:val="16"/>
          <w:lang w:val="en-US" w:eastAsia="en-US"/>
        </w:rPr>
        <w:t>/*</w:t>
        <w:br/>
        <w:t>** l2_pseudo_length_12</w:t>
        <w:br/>
        <w:t>** definition : GSM 04.08, 10.5.2.19</w:t>
        <w:br/>
        <w:t>** values     : GSM 04.08, 10.5.2.19</w:t>
        <w:b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l2_pseudo_length_12)</w:t>
        <w:br/>
        <w:t xml:space="preserve">   BF(6,12,ACT_CHECK,ANONYMOUS,SILENT)</w:t>
        <w:br/>
        <w:t xml:space="preserve">   BF(1, 0,ACT_CHECK,ANONYMOUS,SILENT)</w:t>
        <w:br/>
        <w:t xml:space="preserve">   BF(1, 1,ACT_CHECK,ANONYMOUS,SILENT)</w:t>
        <w:br/>
        <w:t>IE_END(l2_pseudo_length_12)</w:t>
      </w:r>
    </w:p>
    <w:p>
      <w:pPr>
        <w:pStyle w:val="Normal"/>
        <w:rPr/>
      </w:pPr>
      <w:r>
        <w:rPr>
          <w:rFonts w:cs="Courier New" w:ascii="Courier New" w:hAnsi="Courier New"/>
          <w:b/>
          <w:sz w:val="16"/>
          <w:lang w:val="en-US" w:eastAsia="en-US"/>
        </w:rPr>
        <w:t>/*</w:t>
        <w:br/>
        <w:t>** l2_pseudo_length_18</w:t>
        <w:br/>
        <w:t>** definition : GSM 04.08, 10.5.2.19</w:t>
        <w:br/>
        <w:t>** values     : GSM 04.08, 10.5.2.19</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 usage      : immediate_assignment_extended</w:t>
      </w:r>
      <w:r>
        <w:rPr>
          <w:rFonts w:cs="Courier New" w:ascii="Courier New" w:hAnsi="Courier New"/>
          <w:b/>
          <w:sz w:val="16"/>
        </w:rPr>
        <w:br/>
      </w:r>
      <w:r>
        <w:rPr>
          <w:rFonts w:cs="Courier New" w:ascii="Courier New" w:hAnsi="Courier New"/>
          <w:b/>
          <w:sz w:val="16"/>
          <w:lang w:val="en-US" w:eastAsia="en-US"/>
        </w:rPr>
        <w:t>*/</w:t>
        <w:br/>
        <w:t>IE_BEGIN(l2_pseudo_length_18)</w:t>
        <w:br/>
        <w:t xml:space="preserve">   BF(6,18,ACT_CHECK,ANONYMOUS,SILENT)</w:t>
        <w:br/>
        <w:t xml:space="preserve">   BF(1, 0,ACT_CHECK,ANONYMOUS,SILENT)</w:t>
        <w:br/>
        <w:t xml:space="preserve">   BF(1, 1,ACT_CHECK,ANONYMOUS,SILENT)</w:t>
        <w:br/>
        <w:t>IE_END(l2_pseudo_length_18)</w:t>
      </w:r>
    </w:p>
    <w:p>
      <w:pPr>
        <w:pStyle w:val="Normal"/>
        <w:rPr/>
      </w:pPr>
      <w:r>
        <w:rPr>
          <w:rFonts w:cs="Courier New" w:ascii="Courier New" w:hAnsi="Courier New"/>
          <w:b/>
          <w:sz w:val="16"/>
          <w:lang w:val="en-US" w:eastAsia="en-US"/>
        </w:rPr>
        <w:t>/*</w:t>
        <w:br/>
        <w:t>** l2_pseudo_length_21</w:t>
        <w:br/>
        <w:t>** definition : GSM 04.08, 10.5.2.19</w:t>
        <w:br/>
        <w:t>** values     : GSM 04.08, 10.5.2.19</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 usage      : immediate_assignment</w:t>
      </w:r>
      <w:r>
        <w:rPr>
          <w:rFonts w:cs="Courier New" w:ascii="Courier New" w:hAnsi="Courier New"/>
          <w:b/>
          <w:sz w:val="16"/>
        </w:rPr>
        <w:br/>
      </w:r>
      <w:r>
        <w:rPr>
          <w:rFonts w:cs="Courier New" w:ascii="Courier New" w:hAnsi="Courier New"/>
          <w:b/>
          <w:sz w:val="16"/>
          <w:lang w:val="en-US" w:eastAsia="en-US"/>
        </w:rPr>
        <w:t>*/</w:t>
        <w:br/>
        <w:t>IE_BEGIN(l2_pseudo_length_21)</w:t>
        <w:br/>
        <w:t xml:space="preserve">   BF(6,21,ACT_CHECK,ANONYMOUS,SILENT)</w:t>
        <w:br/>
        <w:t xml:space="preserve">   BF(1, 0,ACT_CHECK,ANONYMOUS,SILENT)</w:t>
        <w:br/>
        <w:t xml:space="preserve">   BF(1, 1,ACT_CHECK,ANONYMOUS,SILENT)</w:t>
        <w:br/>
        <w:t>IE_END(l2_pseudo_length_21)</w:t>
      </w:r>
    </w:p>
    <w:p>
      <w:pPr>
        <w:pStyle w:val="Normal"/>
        <w:rPr/>
      </w:pPr>
      <w:r>
        <w:rPr>
          <w:rFonts w:cs="Courier New" w:ascii="Courier New" w:hAnsi="Courier New"/>
          <w:b/>
          <w:sz w:val="16"/>
          <w:lang w:val="en-US" w:eastAsia="en-US"/>
        </w:rPr>
        <w:t>/*</w:t>
        <w:br/>
        <w:t>** l2_pseudo_length_22</w:t>
        <w:br/>
        <w:t>** definition : GSM 04.08, 10.5.2.19</w:t>
        <w:br/>
        <w:t>** values     : GSM 04.08, 10.5.2.19</w:t>
        <w:br/>
        <w:t xml:space="preserve">** usage      : </w:t>
      </w:r>
      <w:r>
        <w:rPr>
          <w:rFonts w:cs="Courier New" w:ascii="Courier New" w:hAnsi="Courier New"/>
          <w:b/>
          <w:sz w:val="16"/>
        </w:rPr>
        <w:t>system_information_type_2</w:t>
        <w:br/>
      </w:r>
      <w:r>
        <w:rPr>
          <w:rFonts w:cs="Courier New" w:ascii="Courier New" w:hAnsi="Courier New"/>
          <w:b/>
          <w:sz w:val="16"/>
          <w:lang w:val="en-US" w:eastAsia="en-US"/>
        </w:rPr>
        <w:t>*/</w:t>
        <w:br/>
        <w:t>IE_BEGIN(l2_pseudo_length_22)</w:t>
        <w:br/>
        <w:t xml:space="preserve">   BF(6,22,ACT_CHECK,ANONYMOUS,SILENT)</w:t>
        <w:br/>
        <w:t xml:space="preserve">   BF(1, 0,ACT_CHECK,ANONYMOUS,SILENT)</w:t>
        <w:br/>
        <w:t xml:space="preserve">   BF(1, 1,ACT_CHECK,ANONYMOUS,SILENT)</w:t>
        <w:br/>
        <w:t>IE_END(l2_pseudo_length_22)</w:t>
      </w:r>
    </w:p>
    <w:p>
      <w:pPr>
        <w:pStyle w:val="Normal"/>
        <w:rPr/>
      </w:pPr>
      <w:r>
        <w:rPr>
          <w:rFonts w:cs="Courier New" w:ascii="Courier New" w:hAnsi="Courier New"/>
          <w:b/>
          <w:sz w:val="16"/>
          <w:lang w:val="en-US" w:eastAsia="en-US"/>
        </w:rPr>
        <w:t>/*</w:t>
        <w:br/>
        <w:t>** location_area_identification</w:t>
        <w:br/>
        <w:t>** definition : GSM 04.08, 10.5.1.3</w:t>
        <w:br/>
        <w:t>** values     : GSM 04.08, 26.6.14</w:t>
        <w:br/>
        <w:t xml:space="preserve">** usage      : </w:t>
      </w:r>
      <w:r>
        <w:rPr>
          <w:rFonts w:cs="Courier New" w:ascii="Courier New" w:hAnsi="Courier New"/>
          <w:b/>
          <w:sz w:val="16"/>
        </w:rPr>
        <w:t>system_information_type_4</w:t>
        <w:br/>
      </w:r>
      <w:r>
        <w:rPr>
          <w:rFonts w:cs="Courier New" w:ascii="Courier New" w:hAnsi="Courier New"/>
          <w:b/>
          <w:sz w:val="16"/>
          <w:lang w:val="en-US" w:eastAsia="en-US"/>
        </w:rPr>
        <w:t xml:space="preserve">** usage      : </w:t>
      </w:r>
      <w:r>
        <w:rPr>
          <w:rFonts w:cs="Courier New" w:ascii="Courier New" w:hAnsi="Courier New"/>
          <w:b/>
          <w:sz w:val="16"/>
        </w:rPr>
        <w:t>system_information_type_6</w:t>
        <w:br/>
      </w:r>
      <w:r>
        <w:rPr>
          <w:rFonts w:cs="Courier New" w:ascii="Courier New" w:hAnsi="Courier New"/>
          <w:b/>
          <w:sz w:val="16"/>
          <w:lang w:val="en-US" w:eastAsia="en-US"/>
        </w:rPr>
        <w:t>** usage      : location_updating_request</w:t>
      </w:r>
      <w:r>
        <w:rPr>
          <w:rFonts w:cs="Courier New" w:ascii="Courier New" w:hAnsi="Courier New"/>
          <w:b/>
          <w:sz w:val="16"/>
        </w:rPr>
        <w:br/>
      </w:r>
      <w:r>
        <w:rPr>
          <w:rFonts w:cs="Courier New" w:ascii="Courier New" w:hAnsi="Courier New"/>
          <w:b/>
          <w:sz w:val="16"/>
          <w:lang w:val="en-US" w:eastAsia="en-US"/>
        </w:rPr>
        <w:t>*/</w:t>
        <w:br/>
        <w:t>IE_BEGIN(location_area_identification)</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1,ACT_CHECK,lac      ,"Location area code            ")</w:t>
        <w:br/>
        <w:t>IE_END(location_area_identification)</w:t>
      </w:r>
    </w:p>
    <w:p>
      <w:pPr>
        <w:pStyle w:val="Normal"/>
        <w:rPr/>
      </w:pPr>
      <w:r>
        <w:rPr>
          <w:rFonts w:cs="Courier New" w:ascii="Courier New" w:hAnsi="Courier New"/>
          <w:b/>
          <w:sz w:val="16"/>
          <w:lang w:val="en-US" w:eastAsia="en-US"/>
        </w:rPr>
        <w:t>IE_BEGIN(location_area_identification_001)</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2,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1,ACT_CHECK,lac      ,"Location area code            ")</w:t>
        <w:br/>
        <w:t>IE_END(location_area_identification_001)</w:t>
      </w:r>
    </w:p>
    <w:p>
      <w:pPr>
        <w:pStyle w:val="Normal"/>
        <w:rPr/>
      </w:pPr>
      <w:r>
        <w:rPr>
          <w:rFonts w:cs="Courier New" w:ascii="Courier New" w:hAnsi="Courier New"/>
          <w:b/>
          <w:sz w:val="16"/>
          <w:lang w:val="en-US" w:eastAsia="en-US"/>
        </w:rPr>
        <w:t>IE_BEGIN(location_area_identification_003)</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2,ACT_CHECK,lac      ,"Location area code            ")</w:t>
        <w:br/>
        <w:t>IE_END(location_area_identification_003)</w:t>
      </w:r>
    </w:p>
    <w:p>
      <w:pPr>
        <w:pStyle w:val="Normal"/>
        <w:rPr/>
      </w:pPr>
      <w:r>
        <w:rPr>
          <w:rFonts w:cs="Courier New" w:ascii="Courier New" w:hAnsi="Courier New"/>
          <w:b/>
          <w:sz w:val="16"/>
          <w:lang w:val="en-US" w:eastAsia="en-US"/>
        </w:rPr>
        <w:t>IE_BEGIN(location_area_identification_002)</w:t>
        <w:br/>
        <w:t xml:space="preserve">   BF( 4,     6,ACT_CHECK,mcc_dig_2,"digit 2 of mobile country code")</w:t>
        <w:br/>
        <w:t xml:space="preserve">   BF( 4,     2,ACT_CHECK,mcc_dig_1,"digit 1 of mobile country code")</w:t>
        <w:br/>
        <w:t xml:space="preserve">   BF( 4,   0xF,ACT_CHECK,ANONYMOUS,"end of MCC                    ")</w:t>
        <w:br/>
        <w:t xml:space="preserve">   BF( 4,     3,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1,ACT_CHECK,lac      ,"Location area code            ")</w:t>
        <w:br/>
        <w:t>IE_END(location_area_identification_002)</w:t>
      </w:r>
    </w:p>
    <w:p>
      <w:pPr>
        <w:pStyle w:val="Normal"/>
        <w:rPr/>
      </w:pPr>
      <w:r>
        <w:rPr>
          <w:rFonts w:cs="Courier New" w:ascii="Courier New" w:hAnsi="Courier New"/>
          <w:b/>
          <w:sz w:val="16"/>
          <w:lang w:val="en-US" w:eastAsia="en-US"/>
        </w:rPr>
        <w:t>IE_BEGIN(location_area_identification_2_00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2,ACT_CHECK,lac      ,"Location area code            ")</w:t>
        <w:br/>
        <w:t>IE_END(location_area_identification_2_00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location_area_identification_014)</w:t>
        <w:br/>
        <w:t xml:space="preserve">   BF( 4,     3,ACT_CHECK,mcc_dig_2,"digit 2 of mobile country code")</w:t>
        <w:br/>
        <w:t xml:space="preserve">   BF( 4,     2,ACT_CHECK,mcc_dig_1,"digit 1 of mobile country code")</w:t>
        <w:br/>
        <w:t xml:space="preserve">   BF( 4,   0xF,ACT_CHECK,ANONYMOUS,"end of MCC                    ")</w:t>
        <w:br/>
        <w:t xml:space="preserve">   BF( 4,     4,ACT_CHECK,mcc_dig_3,"digit 3 of mobile country code")</w:t>
        <w:br/>
        <w:t xml:space="preserve">   BF( 4,     1,ACT_CHECK,mnc_dig_2,"digit 2 of mobile network code")</w:t>
        <w:br/>
        <w:t xml:space="preserve">   BF( 4,     0,ACT_CHECK,mnc_dig_1,"digit 1 of mobile network code")</w:t>
        <w:br/>
        <w:t xml:space="preserve">   BF(16,0x1111,ACT_CHECK,lac      ,"Location area code            ")</w:t>
        <w:br/>
        <w:t>IE_END(location_area_identification_014)</w:t>
      </w:r>
    </w:p>
    <w:p>
      <w:pPr>
        <w:pStyle w:val="Normal"/>
        <w:rPr/>
      </w:pPr>
      <w:r>
        <w:rPr>
          <w:rFonts w:cs="Courier New" w:ascii="Courier New" w:hAnsi="Courier New"/>
          <w:b/>
          <w:sz w:val="16"/>
          <w:lang w:val="en-US" w:eastAsia="en-US"/>
        </w:rPr>
        <w:t>IE_BEGIN(location_area_identification_1_01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1111,ACT_CHECK,lac      ,"Location area code            ")</w:t>
        <w:br/>
        <w:t>IE_END(location_area_identification_1_015)</w:t>
      </w:r>
    </w:p>
    <w:p>
      <w:pPr>
        <w:pStyle w:val="Normal"/>
        <w:rPr/>
      </w:pPr>
      <w:r>
        <w:rPr>
          <w:rFonts w:cs="Courier New" w:ascii="Courier New" w:hAnsi="Courier New"/>
          <w:b/>
          <w:sz w:val="16"/>
          <w:lang w:val="en-US" w:eastAsia="en-US"/>
        </w:rPr>
        <w:t>IE_BEGIN(location_area_identification_2_01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2222,ACT_CHECK,lac      ,"Location area code            ")</w:t>
        <w:br/>
        <w:t>IE_END(location_area_identification_2_015)</w:t>
      </w:r>
    </w:p>
    <w:p>
      <w:pPr>
        <w:pStyle w:val="Normal"/>
        <w:rPr/>
      </w:pPr>
      <w:r>
        <w:rPr>
          <w:rFonts w:cs="Courier New" w:ascii="Courier New" w:hAnsi="Courier New"/>
          <w:b/>
          <w:sz w:val="16"/>
          <w:lang w:val="en-US" w:eastAsia="en-US"/>
        </w:rPr>
        <w:t>IE_BEGIN(location_area_identification_3_01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1111,ACT_CHECK,lac      ,"Location area code            ")</w:t>
        <w:br/>
        <w:t>IE_END(location_area_identification_3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location_area_identification_1_018)</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2,ACT_CHECK,mnc_dig_2,"digit 2 of mobile network code")</w:t>
        <w:br/>
        <w:t xml:space="preserve">   BF( 4,     0,ACT_CHECK,mnc_dig_1,"digit 1 of mobile network code")</w:t>
        <w:br/>
        <w:t xml:space="preserve">   BF(16,0x1111,ACT_CHECK,lac      ,"Location area code            ")</w:t>
        <w:br/>
        <w:t>IE_END(location_area_identification_1_01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location_area_identification_2_018)</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2,ACT_CHECK,mnc_dig_2,"digit 2 of mobile network code")</w:t>
        <w:br/>
        <w:t xml:space="preserve">   BF( 4,     0,ACT_CHECK,mnc_dig_1,"digit 1 of mobile network code")</w:t>
        <w:br/>
        <w:t xml:space="preserve">   BF(16,0x2222,ACT_CHECK,lac      ,"Location area code            ")</w:t>
        <w:br/>
        <w:t>IE_END(location_area_identification_2_018)</w:t>
      </w:r>
    </w:p>
    <w:p>
      <w:pPr>
        <w:pStyle w:val="Normal"/>
        <w:rPr/>
      </w:pPr>
      <w:r>
        <w:rPr>
          <w:rFonts w:cs="Courier New" w:ascii="Courier New" w:hAnsi="Courier New"/>
          <w:b/>
          <w:sz w:val="16"/>
          <w:lang w:val="en-US" w:eastAsia="en-US"/>
        </w:rPr>
        <w:t>IE_BEGIN(location_area_identification_del)</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FFFE,ACT_CHECK,lac      ,"Location area code            ")</w:t>
        <w:br/>
        <w:t>IE_END(location_area_identification_del)</w:t>
      </w:r>
    </w:p>
    <w:p>
      <w:pPr>
        <w:pStyle w:val="Normal"/>
        <w:rPr/>
      </w:pPr>
      <w:r>
        <w:rPr>
          <w:rFonts w:cs="Courier New" w:ascii="Courier New" w:hAnsi="Courier New"/>
          <w:b/>
          <w:sz w:val="16"/>
          <w:lang w:val="en-US" w:eastAsia="en-US"/>
        </w:rPr>
        <w:t>/*</w:t>
        <w:br/>
        <w:t>** ncc_permitted</w:t>
        <w:br/>
        <w:t>** definition : GSM 04.08, 10.5.2.27</w:t>
        <w:br/>
        <w:t>** values     : GSM 11.10, 26.6.14</w:t>
        <w:br/>
        <w:t xml:space="preserve">** usage      : </w:t>
      </w:r>
      <w:r>
        <w:rPr>
          <w:rFonts w:cs="Courier New" w:ascii="Courier New" w:hAnsi="Courier New"/>
          <w:b/>
          <w:sz w:val="16"/>
        </w:rPr>
        <w:t>system_information_type_2</w:t>
        <w:br/>
      </w:r>
      <w:r>
        <w:rPr>
          <w:rFonts w:cs="Courier New" w:ascii="Courier New" w:hAnsi="Courier New"/>
          <w:b/>
          <w:sz w:val="16"/>
          <w:lang w:val="en-US" w:eastAsia="en-US"/>
        </w:rPr>
        <w:t>*/</w:t>
        <w:br/>
        <w:t>IE_BEGIN(ncc_permitted)</w:t>
        <w:br/>
        <w:t xml:space="preserve">   BF(8,M8(0,0,0,0,0,0,1,0),ACT_CHECK,ncc_permit,"0000 0010 (NCC==1 only)")</w:t>
        <w:br/>
        <w:t>IE_END(ncc_permitted)</w:t>
      </w:r>
    </w:p>
    <w:p>
      <w:pPr>
        <w:pStyle w:val="Normal"/>
        <w:rPr/>
      </w:pPr>
      <w:r>
        <w:rPr>
          <w:rFonts w:cs="Courier New" w:ascii="Courier New" w:hAnsi="Courier New"/>
          <w:b/>
          <w:sz w:val="16"/>
          <w:lang w:val="en-US" w:eastAsia="en-US"/>
        </w:rPr>
        <w:t>/*</w:t>
        <w:br/>
        <w:t>** neigbour_cell_description</w:t>
        <w:br/>
        <w:t>** definition : GSM 04.08, 10.5.2.22</w:t>
        <w:br/>
        <w:t>** values     : GSM 11.10, 26.6.14</w:t>
        <w:br/>
        <w:t xml:space="preserve">** usage      : </w:t>
      </w:r>
      <w:r>
        <w:rPr>
          <w:rFonts w:cs="Courier New" w:ascii="Courier New" w:hAnsi="Courier New"/>
          <w:b/>
          <w:sz w:val="16"/>
        </w:rPr>
        <w:t>system_information_type_2</w:t>
        <w:br/>
      </w:r>
      <w:r>
        <w:rPr>
          <w:rFonts w:cs="Courier New" w:ascii="Courier New" w:hAnsi="Courier New"/>
          <w:b/>
          <w:sz w:val="16"/>
          <w:lang w:val="en-US" w:eastAsia="en-US"/>
        </w:rPr>
        <w:t xml:space="preserve">** usage      : </w:t>
      </w:r>
      <w:r>
        <w:rPr>
          <w:rFonts w:cs="Courier New" w:ascii="Courier New" w:hAnsi="Courier New"/>
          <w:b/>
          <w:sz w:val="16"/>
        </w:rPr>
        <w:t>system_information_type_5</w:t>
        <w:br/>
      </w:r>
      <w:r>
        <w:rPr>
          <w:rFonts w:cs="Courier New" w:ascii="Courier New" w:hAnsi="Courier New"/>
          <w:b/>
          <w:sz w:val="16"/>
          <w:lang w:val="en-US" w:eastAsia="en-US"/>
        </w:rPr>
        <w:t>*/</w:t>
        <w:br/>
        <w:t>IE_BEGIN(neighbour_cell_description)</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80200</w:t>
      </w:r>
      <w:r>
        <w:rPr>
          <w:rFonts w:cs="Courier New" w:ascii="Courier New" w:hAnsi="Courier New"/>
          <w:b/>
          <w:sz w:val="16"/>
          <w:lang w:val="en-US" w:eastAsia="en-US"/>
        </w:rPr>
        <w:t>,ACT_CHECK,ba_032_001,"channel numbers:        20  10   ")</w:t>
        <w:br/>
        <w:t>IE_END(neighbour_cell_description)</w:t>
      </w:r>
    </w:p>
    <w:p>
      <w:pPr>
        <w:pStyle w:val="Normal"/>
        <w:rPr/>
      </w:pPr>
      <w:r>
        <w:rPr>
          <w:rFonts w:cs="Courier New" w:ascii="Courier New" w:hAnsi="Courier New"/>
          <w:b/>
          <w:sz w:val="16"/>
          <w:lang w:val="en-US" w:eastAsia="en-US"/>
        </w:rPr>
        <w:t>IE_BEGIN(neighbour_cell_description_005A)</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1,ACT_CHECK,ext_ind  ,"this IE carries no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80200</w:t>
      </w:r>
      <w:r>
        <w:rPr>
          <w:rFonts w:cs="Courier New" w:ascii="Courier New" w:hAnsi="Courier New"/>
          <w:b/>
          <w:sz w:val="16"/>
          <w:lang w:val="en-US" w:eastAsia="en-US"/>
        </w:rPr>
        <w:t>,ACT_CHECK,ba_032_001,"channel numbers:        20  10   ")</w:t>
        <w:br/>
        <w:t>IE_END(neighbour_cell_description_005A)</w:t>
      </w:r>
    </w:p>
    <w:p>
      <w:pPr>
        <w:pStyle w:val="Normal"/>
        <w:rPr/>
      </w:pPr>
      <w:r>
        <w:rPr>
          <w:rFonts w:cs="Courier New" w:ascii="Courier New" w:hAnsi="Courier New"/>
          <w:b/>
          <w:sz w:val="16"/>
          <w:lang w:val="en-US" w:eastAsia="en-US"/>
        </w:rPr>
        <w:t>IE_BEGIN(neighbour_cell_description_005B)</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1,ACT_CHECK,ext_ind  ,"this IE carries no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80200</w:t>
      </w:r>
      <w:r>
        <w:rPr>
          <w:rFonts w:cs="Courier New" w:ascii="Courier New" w:hAnsi="Courier New"/>
          <w:b/>
          <w:sz w:val="16"/>
          <w:lang w:val="en-US" w:eastAsia="en-US"/>
        </w:rPr>
        <w:t>,ACT_CHECK,ba_032_001,"channel numbers:        20  10   ")</w:t>
        <w:br/>
        <w:t>IE_END(neighbour_cell_description_005B)</w:t>
      </w:r>
    </w:p>
    <w:p>
      <w:pPr>
        <w:pStyle w:val="Normal"/>
        <w:rPr/>
      </w:pPr>
      <w:r>
        <w:rPr>
          <w:rFonts w:cs="Courier New" w:ascii="Courier New" w:hAnsi="Courier New"/>
          <w:b/>
          <w:sz w:val="16"/>
          <w:lang w:val="en-US" w:eastAsia="en-US"/>
        </w:rPr>
        <w:t>IE_BEGIN(neighbour_cell_description_013)</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00200</w:t>
      </w:r>
      <w:r>
        <w:rPr>
          <w:rFonts w:cs="Courier New" w:ascii="Courier New" w:hAnsi="Courier New"/>
          <w:b/>
          <w:sz w:val="16"/>
          <w:lang w:val="en-US" w:eastAsia="en-US"/>
        </w:rPr>
        <w:t>,ACT_CHECK,ba_032_001,"channel numbers:            10   ")</w:t>
        <w:br/>
        <w:t>IE_END(neighbour_cell_description_013)</w:t>
      </w:r>
    </w:p>
    <w:p>
      <w:pPr>
        <w:pStyle w:val="Normal"/>
        <w:rPr/>
      </w:pPr>
      <w:r>
        <w:rPr>
          <w:rFonts w:cs="Courier New" w:ascii="Courier New" w:hAnsi="Courier New"/>
          <w:b/>
          <w:sz w:val="16"/>
          <w:lang w:val="en-US" w:eastAsia="en-US"/>
        </w:rPr>
        <w:t>IE_BEGIN(neighbour_cell_description_020)</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000000</w:t>
      </w:r>
      <w:r>
        <w:rPr>
          <w:rFonts w:cs="Courier New" w:ascii="Courier New" w:hAnsi="Courier New"/>
          <w:b/>
          <w:sz w:val="16"/>
          <w:lang w:val="en-US" w:eastAsia="en-US"/>
        </w:rPr>
        <w:t>,ACT_CHECK,ba_124_097,"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96_065,"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64_033,"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32_001,"channel numbers:  ")</w:t>
        <w:br/>
        <w:t>IE_END(neighbour_cell_description_020)</w:t>
      </w:r>
    </w:p>
    <w:p>
      <w:pPr>
        <w:pStyle w:val="Normal"/>
        <w:rPr/>
      </w:pPr>
      <w:r>
        <w:rPr>
          <w:rFonts w:cs="Courier New" w:ascii="Courier New" w:hAnsi="Courier New"/>
          <w:b/>
          <w:sz w:val="16"/>
          <w:lang w:val="en-US" w:eastAsia="en-US"/>
        </w:rPr>
        <w:t>IE_BEGIN(neighbour_cell_description_empty)</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000000</w:t>
      </w:r>
      <w:r>
        <w:rPr>
          <w:rFonts w:cs="Courier New" w:ascii="Courier New" w:hAnsi="Courier New"/>
          <w:b/>
          <w:sz w:val="16"/>
          <w:lang w:val="en-US" w:eastAsia="en-US"/>
        </w:rPr>
        <w:t>,ACT_CHECK,ba_124_097,"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96_065,"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64_033,"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32_001,"channel numbers:  ")</w:t>
        <w:br/>
        <w:t>IE_END(neighbour_cell_description_empty)</w:t>
      </w:r>
    </w:p>
    <w:p>
      <w:pPr>
        <w:pStyle w:val="Normal"/>
        <w:rPr/>
      </w:pPr>
      <w:r>
        <w:rPr>
          <w:rFonts w:cs="Courier New" w:ascii="Courier New" w:hAnsi="Courier New"/>
          <w:b/>
          <w:sz w:val="16"/>
          <w:lang w:val="en-US" w:eastAsia="en-US"/>
        </w:rPr>
        <w:t>/*</w:t>
        <w:br/>
        <w:t>** rach_control_parameter</w:t>
        <w:br/>
        <w:t>** definition : GSM 04.08, 10.5.2.29</w:t>
        <w:br/>
        <w:t>** values     : GSM 11.10, 26.6.14</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 xml:space="preserve">** usage      : </w:t>
      </w:r>
      <w:r>
        <w:rPr>
          <w:rFonts w:cs="Courier New" w:ascii="Courier New" w:hAnsi="Courier New"/>
          <w:b/>
          <w:sz w:val="16"/>
        </w:rPr>
        <w:t>system_information_type_2</w:t>
        <w:br/>
      </w:r>
      <w:r>
        <w:rPr>
          <w:rFonts w:cs="Courier New" w:ascii="Courier New" w:hAnsi="Courier New"/>
          <w:b/>
          <w:sz w:val="16"/>
          <w:lang w:val="en-US" w:eastAsia="en-US"/>
        </w:rPr>
        <w:t xml:space="preserve">** usage      : </w:t>
      </w:r>
      <w:r>
        <w:rPr>
          <w:rFonts w:cs="Courier New" w:ascii="Courier New" w:hAnsi="Courier New"/>
          <w:b/>
          <w:sz w:val="16"/>
        </w:rPr>
        <w:t>system_information_type_3</w:t>
        <w:br/>
      </w:r>
      <w:r>
        <w:rPr>
          <w:rFonts w:cs="Courier New" w:ascii="Courier New" w:hAnsi="Courier New"/>
          <w:b/>
          <w:sz w:val="16"/>
          <w:lang w:val="en-US" w:eastAsia="en-US"/>
        </w:rP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rach_control_parameter)</w:t>
        <w:br/>
        <w:t xml:space="preserve">   BF( 2,          0,ACT_CHECK,max_retrans                ,"max 1 retrans       ")</w:t>
        <w:br/>
        <w:t xml:space="preserve">   BF( 4,M4(0,0,1,0),ACT_CHECK,tx_integer                 ,"5 slots used        ")</w:t>
        <w:br/>
        <w:t xml:space="preserve">   BF( 1,          0,ACT_CHECK,cell_bar_access            ,"cell is not barred  ")</w:t>
        <w:br/>
        <w:t xml:space="preserve">   BF( 1,          0,ACT_CHECK,call_re_establishment      ,"Allowed             ")</w:t>
        <w:br/>
        <w:t xml:space="preserve">   BF( 5,          0,ACT_CHECK,access_control_class_15_11 ,"access is not barred")</w:t>
        <w:br/>
        <w:t xml:space="preserve">   BF( 1,          0,ACT_CHECK,emergency_call             ,"allowed             ")</w:t>
        <w:br/>
        <w:t xml:space="preserve">   BF(10,          0,ACT_CHECK,access_control_class_09_00 ,"access is not barred")</w:t>
        <w:br/>
        <w:t>IE_END(rach_control_parameter)</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007_0)</w:t>
        <w:br/>
        <w:t xml:space="preserve">   BF( 2,          0,ACT_CHECK,max_retrans                ,"max 1 retrans       ")</w:t>
        <w:br/>
        <w:t xml:space="preserve">   BF( 4,M4(0,0,1,0),ACT_CHECK,tx_integer                 ,"5 slots used        ")</w:t>
        <w:br/>
        <w:t xml:space="preserve">   BF( 1,          0,ACT_CHECK,cell_bar_access            ,"cell is not barred  ")</w:t>
        <w:br/>
        <w:t xml:space="preserve">   BF( 1,          0,ACT_CHECK,call_re_establishment      ,"Allowed             ")</w:t>
        <w:br/>
        <w:t xml:space="preserve">   BF( 5,       0x10,ACT_CHECK,access_control_class_15_11 ,"access is not barred")</w:t>
        <w:br/>
        <w:t xml:space="preserve">   BF( 1,          0,ACT_CHECK,emergency_call             ,"allowed             ")</w:t>
        <w:br/>
        <w:t xml:space="preserve">   BF(10,          0,ACT_CHECK,access_control_class_09_00 ,"access is not barred")</w:t>
        <w:br/>
        <w:t>IE_END(rach_control_parameter_007_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007_1)</w:t>
        <w:br/>
        <w:t xml:space="preserve">   BF( 2,          0,ACT_CHECK,max_retrans                ,"max 1 retrans       ")</w:t>
        <w:br/>
        <w:t xml:space="preserve">   BF( 4,M4(0,0,1,0),ACT_CHECK,tx_integer                 ,"5 slots used        ")</w:t>
        <w:br/>
        <w:t xml:space="preserve">   BF( 1,          1,ACT_CHECK,cell_bar_access            ,"cell is barred      ")</w:t>
        <w:br/>
        <w:t xml:space="preserve">   BF( 1,          0,ACT_CHECK,call_re_establishment      ,"Allowed             ")</w:t>
        <w:br/>
        <w:t xml:space="preserve">   BF( 5,       0x10,ACT_CHECK,access_control_class_15_11 ,"access is not barred")</w:t>
        <w:br/>
        <w:t xml:space="preserve">   BF( 1,          0,ACT_CHECK,emergency_call             ,"allowed             ")</w:t>
        <w:br/>
        <w:t xml:space="preserve">   BF(10,          0,ACT_CHECK,access_control_class_09_00 ,"access is not barred")</w:t>
        <w:br/>
        <w:t>IE_END(rach_control_parameter_007_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020)</w:t>
        <w:br/>
        <w:t xml:space="preserve">   BF( 2,          0,ACT_CHECK,max_retrans                ,"max 1 retrans       ")</w:t>
        <w:br/>
        <w:t xml:space="preserve">   BF( 4,M4(0,0,1,0),ACT_CHECK,tx_integer                 ,"5 slots used        ")</w:t>
        <w:br/>
        <w:t xml:space="preserve">   BF( 1,          1,ACT_CHECK,cell_bar_access            ,"cell is barred      ")</w:t>
        <w:br/>
        <w:t xml:space="preserve">   BF( 1,          0,ACT_CHECK,call_re_establishment      ,"Allowed             ")</w:t>
        <w:br/>
        <w:t xml:space="preserve">   BF( 5,       0x10,ACT_CHECK,access_control_class_15_11 ,"access is not barred")</w:t>
        <w:br/>
        <w:t xml:space="preserve">   BF( 1,          0,ACT_CHECK,emergency_call             ,"allowed             ")</w:t>
        <w:br/>
        <w:t xml:space="preserve">   BF(10,          0,ACT_CHECK,access_control_class_09_00 ,"access is not barred")</w:t>
        <w:br/>
        <w:t>IE_END(rach_control_parameter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CBA)</w:t>
        <w:br/>
        <w:t xml:space="preserve">   BF( 2,          0,ACT_CHECK,max_retrans                ,"max 1 retrans       ")</w:t>
        <w:br/>
        <w:t xml:space="preserve">   BF( 4,M4(0,0,1,0),ACT_CHECK,tx_integer                 ,"5 slots used        ")</w:t>
        <w:br/>
        <w:t xml:space="preserve">   BF( 1,          1,ACT_CHECK,cell_bar_access            ,"cell is barred      ")</w:t>
        <w:br/>
        <w:t xml:space="preserve">   BF( 1,          0,ACT_CHECK,call_re_establishment      ,"Allowed             ")</w:t>
        <w:br/>
        <w:t xml:space="preserve">   BF( 5,          0,ACT_CHECK,access_control_class_15_11 ,"access is not barred")</w:t>
        <w:br/>
        <w:t xml:space="preserve">   BF( 1,          0,ACT_CHECK,emergency_call             ,"allowed             ")</w:t>
        <w:br/>
        <w:t xml:space="preserve">   BF(10,          0,ACT_CHECK,access_control_class_09_00 ,"access is not barred")</w:t>
        <w:br/>
        <w:t>IE_END(rach_control_parameter_CBA)</w:t>
      </w:r>
    </w:p>
    <w:p>
      <w:pPr>
        <w:pStyle w:val="Normal"/>
        <w:rPr/>
      </w:pPr>
      <w:r>
        <w:rPr>
          <w:rFonts w:cs="Courier New" w:ascii="Courier New" w:hAnsi="Courier New"/>
          <w:b/>
          <w:sz w:val="16"/>
          <w:lang w:val="en-US" w:eastAsia="en-US"/>
        </w:rPr>
        <w:t>/*</w:t>
        <w:br/>
        <w:t>** si_1_rest_octets</w:t>
        <w:br/>
        <w:t>** definition : GSM 04.08, 10.5.2.32</w:t>
        <w:br/>
        <w:t>** values     : GSM 11.10, 26.6.14</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w:t>
        <w:br/>
        <w:t>IE_BEGIN(si_1_rest_octets)</w:t>
        <w:br/>
        <w:t xml:space="preserve">   BF(8,REST_OCTET,ACT_CHECK,spare,"not used (all bits are set to spare)")</w:t>
        <w:br/>
        <w:t>IE_END(si_1_rest_octets)</w:t>
      </w:r>
    </w:p>
    <w:p>
      <w:pPr>
        <w:pStyle w:val="Normal"/>
        <w:rPr/>
      </w:pPr>
      <w:r>
        <w:rPr>
          <w:rFonts w:cs="Courier New" w:ascii="Courier New" w:hAnsi="Courier New"/>
          <w:b/>
          <w:sz w:val="16"/>
          <w:lang w:val="en-US" w:eastAsia="en-US"/>
        </w:rPr>
        <w:t>/*</w:t>
        <w:br/>
        <w:t>** si_3_rest_octets</w:t>
        <w:br/>
        <w:t>** definition : GSM 04.08, 10.5.2.34</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w:t>
        <w:br/>
        <w:t>IE_BEGIN(si_3_rest_octets)</w:t>
        <w:br/>
        <w:t xml:space="preserve">   BF(8,REST_OCTET,ACT_CHECK,ANONYMOUS,SILENT)</w:t>
        <w:br/>
        <w:t xml:space="preserve">   BF(8,REST_OCTET,ACT_CHECK,ANONYMOUS,SILENT)</w:t>
        <w:br/>
        <w:t xml:space="preserve">   BF(8,REST_OCTET,ACT_CHECK,ANONYMOUS,SILENT)</w:t>
        <w:br/>
        <w:t xml:space="preserve">   BF(8,REST_OCTET,ACT_CHECK,ANONYMOUS,SILENT)</w:t>
        <w:br/>
        <w:t>IE_END(si_3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2_004)</w:t>
        <w:br/>
        <w:t xml:space="preserve">   BF(8,0x88      ,ACT_CHECK,ANONYMOUS,SILENT)</w:t>
        <w:br/>
        <w:t xml:space="preserve">   BF(8,0x1F      ,ACT_CHECK,ANONYMOUS,SILENT)</w:t>
        <w:br/>
        <w:t xml:space="preserve">   BF(8,REST_OCTET,ACT_CHECK,ANONYMOUS,SILENT)</w:t>
        <w:br/>
        <w:t xml:space="preserve">   BF(8,REST_OCTET,ACT_CHECK,ANONYMOUS,SILENT)</w:t>
        <w:br/>
        <w:t>IE_END(si_3_rest_octets_2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3_004)</w:t>
        <w:br/>
        <w:t xml:space="preserve">   BF(8,0x8A      ,ACT_CHECK,ANONYMOUS,SILENT)</w:t>
        <w:br/>
        <w:t xml:space="preserve">   BF(8,0x41      ,ACT_CHECK,ANONYMOUS,SILENT)</w:t>
        <w:br/>
        <w:t xml:space="preserve">   BF(8,REST_OCTET,ACT_CHECK,ANONYMOUS,SILENT)</w:t>
        <w:br/>
        <w:t xml:space="preserve">   BF(8,REST_OCTET,ACT_CHECK,ANONYMOUS,SILENT)</w:t>
        <w:br/>
        <w:t>IE_END(si_3_rest_octets_3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4_004)</w:t>
        <w:br/>
        <w:t xml:space="preserve">   BF(8,0x8A      ,ACT_CHECK,ANONYMOUS,SILENT)</w:t>
        <w:br/>
        <w:t xml:space="preserve">   BF(8,0x42      ,ACT_CHECK,ANONYMOUS,SILENT)</w:t>
        <w:br/>
        <w:t xml:space="preserve">   BF(8,REST_OCTET,ACT_CHECK,ANONYMOUS,SILENT)</w:t>
        <w:br/>
        <w:t xml:space="preserve">   BF(8,REST_OCTET,ACT_CHECK,ANONYMOUS,SILENT)</w:t>
        <w:br/>
        <w:t>IE_END(si_3_rest_octets_4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0_007)</w:t>
        <w:br/>
        <w:t xml:space="preserve">   BF(8,0x88,     ,ACT_CHECK,ANONYMOUS,SILENT)</w:t>
        <w:br/>
        <w:t xml:space="preserve">   BF(8,0x42      ,ACT_CHECK,ANONYMOUS,SILENT)</w:t>
        <w:br/>
        <w:t xml:space="preserve">   BF(8,REST_OCTET,ACT_CHECK,ANONYMOUS,SILENT)</w:t>
        <w:br/>
        <w:t xml:space="preserve">   BF(8,REST_OCTET,ACT_CHECK,ANONYMOUS,SILENT)</w:t>
        <w:br/>
        <w:t>IE_END(si_3_rest_octets_0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1_007)</w:t>
        <w:br/>
        <w:t xml:space="preserve">   BF(8,0xC8      ,ACT_CHECK,ANONYMOUS,SILENT)</w:t>
        <w:br/>
        <w:t xml:space="preserve">   BF(8,0x1F      ,ACT_CHECK,ANONYMOUS,SILENT)</w:t>
        <w:br/>
        <w:t xml:space="preserve">   BF(8,REST_OCTET,ACT_CHECK,ANONYMOUS,SILENT)</w:t>
        <w:br/>
        <w:t xml:space="preserve">   BF(8,REST_OCTET,ACT_CHECK,ANONYMOUS,SILENT)</w:t>
        <w:br/>
        <w:t>IE_END(si_3_rest_octets_1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1_008)</w:t>
        <w:br/>
        <w:t xml:space="preserve">   BF(8,0x8F      ,ACT_CHECK,ANONYMOUS,SILENT)</w:t>
        <w:br/>
        <w:t xml:space="preserve">   BF(8,0x00      ,ACT_CHECK,ANONYMOUS,SILENT)</w:t>
        <w:br/>
        <w:t xml:space="preserve">   BF(8,REST_OCTET,ACT_CHECK,ANONYMOUS,SILENT)</w:t>
        <w:br/>
        <w:t xml:space="preserve">   BF(8,REST_OCTET,ACT_CHECK,ANONYMOUS,SILENT)</w:t>
        <w:br/>
        <w:t>IE_END(si_3_rest_octets_1_008)</w:t>
      </w:r>
    </w:p>
    <w:p>
      <w:pPr>
        <w:pStyle w:val="Normal"/>
        <w:rPr/>
      </w:pPr>
      <w:r>
        <w:rPr>
          <w:rFonts w:cs="Courier New" w:ascii="Courier New" w:hAnsi="Courier New"/>
          <w:b/>
          <w:sz w:val="16"/>
          <w:lang w:val="en-US" w:eastAsia="en-US"/>
        </w:rPr>
        <w:t>/*</w:t>
        <w:br/>
        <w:t>** si_4_rest_octets</w:t>
        <w:br/>
        <w:t>** definition : GSM 04.08, 10.5.2.35</w:t>
        <w:br/>
        <w:t>** values     : GSM 11.10, 26.6.14</w:t>
        <w:b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si_4_rest_octets)</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2_004)</w:t>
        <w:br/>
        <w:t xml:space="preserve">   BF(8,0x88      ,ACT_CHECK,ANONYMOUS,SILENT)</w:t>
        <w:br/>
        <w:t xml:space="preserve">   BF(8,0x1F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2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3_004)</w:t>
        <w:br/>
        <w:t xml:space="preserve">   BF(8,0x8A      ,ACT_CHECK,ANONYMOUS,SILENT)</w:t>
        <w:br/>
        <w:t xml:space="preserve">   BF(8,0x41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3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4_004)</w:t>
        <w:br/>
        <w:t xml:space="preserve">   BF(8,0x8A      ,ACT_CHECK,ANONYMOUS,SILENT)</w:t>
        <w:br/>
        <w:t xml:space="preserve">   BF(8,0x42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4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0_007)</w:t>
        <w:br/>
        <w:t xml:space="preserve">   BF(8,0x88,     ,ACT_CHECK,ANONYMOUS,SILENT)</w:t>
        <w:br/>
        <w:t xml:space="preserve">   BF(8,0x42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0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1_007)</w:t>
        <w:br/>
        <w:t xml:space="preserve">   BF(8,0xC8      ,ACT_CHECK,ANONYMOUS,SILENT)</w:t>
        <w:br/>
        <w:t xml:space="preserve">   BF(8,0x1F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1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1_008)</w:t>
        <w:br/>
        <w:t xml:space="preserve">   BF(8,0x8F      ,ACT_CHECK,ANONYMOUS,SILENT)</w:t>
        <w:br/>
        <w:t xml:space="preserve">   BF(8,0x00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1_00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7_rest_octets)</w:t>
        <w:br/>
        <w:t xml:space="preserve">   BF(8,0x88      ,ACT_CHECK,ANONYMOUS,SILENT)</w:t>
        <w:br/>
        <w:t xml:space="preserve">   BF(8,0x00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7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System Information Messages (GSM 11.10, 26.6.14 and 26.1.1)</w:t>
        <w:br/>
        <w:t>\*------------------------------------------------------------------*/</w:t>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1</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0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0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0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0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0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2</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2)</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3</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1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03_CBA)</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bookmarkStart w:id="5" w:name="s"/>
      <w:bookmarkEnd w:id="5"/>
      <w:r>
        <w:rPr>
          <w:rFonts w:cs="Courier New" w:ascii="Courier New" w:hAnsi="Courier New"/>
          <w:b/>
          <w:sz w:val="16"/>
        </w:rPr>
        <w:t>MSG3_BEGIN(system_information_type_2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4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5_003_CBA)</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3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03_CBA)</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03_CBA)</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03_CBA)</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4</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0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2_004)</w:t>
      </w:r>
    </w:p>
    <w:p>
      <w:pPr>
        <w:pStyle w:val="Normal"/>
        <w:rPr>
          <w:rFonts w:ascii="Courier New" w:hAnsi="Courier New" w:cs="Courier New"/>
          <w:b/>
          <w:b/>
          <w:sz w:val="16"/>
        </w:rPr>
      </w:pPr>
      <w:r>
        <w:rPr>
          <w:rFonts w:cs="Courier New" w:ascii="Courier New" w:hAnsi="Courier New"/>
          <w:b/>
          <w:sz w:val="16"/>
        </w:rPr>
        <w:t>MSG3_END(system_information_type_3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3_004)</w:t>
      </w:r>
    </w:p>
    <w:p>
      <w:pPr>
        <w:pStyle w:val="Normal"/>
        <w:rPr>
          <w:rFonts w:ascii="Courier New" w:hAnsi="Courier New" w:cs="Courier New"/>
          <w:b/>
          <w:b/>
          <w:sz w:val="16"/>
        </w:rPr>
      </w:pPr>
      <w:r>
        <w:rPr>
          <w:rFonts w:cs="Courier New" w:ascii="Courier New" w:hAnsi="Courier New"/>
          <w:b/>
          <w:sz w:val="16"/>
        </w:rPr>
        <w:t>MSG3_END(system_information_type_3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4_004)</w:t>
      </w:r>
    </w:p>
    <w:p>
      <w:pPr>
        <w:pStyle w:val="Normal"/>
        <w:rPr>
          <w:rFonts w:ascii="Courier New" w:hAnsi="Courier New" w:cs="Courier New"/>
          <w:b/>
          <w:b/>
          <w:sz w:val="16"/>
        </w:rPr>
      </w:pPr>
      <w:r>
        <w:rPr>
          <w:rFonts w:cs="Courier New" w:ascii="Courier New" w:hAnsi="Courier New"/>
          <w:b/>
          <w:sz w:val="16"/>
        </w:rPr>
        <w:t>MSG3_END(system_information_type_3_4_00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2_004)</w:t>
      </w:r>
    </w:p>
    <w:p>
      <w:pPr>
        <w:pStyle w:val="Normal"/>
        <w:rPr>
          <w:rFonts w:ascii="Courier New" w:hAnsi="Courier New" w:cs="Courier New"/>
          <w:b/>
          <w:b/>
          <w:sz w:val="16"/>
        </w:rPr>
      </w:pPr>
      <w:r>
        <w:rPr>
          <w:rFonts w:cs="Courier New" w:ascii="Courier New" w:hAnsi="Courier New"/>
          <w:b/>
          <w:sz w:val="16"/>
        </w:rPr>
        <w:t>MSG3_END(system_information_type_4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3_004)</w:t>
      </w:r>
    </w:p>
    <w:p>
      <w:pPr>
        <w:pStyle w:val="Normal"/>
        <w:rPr>
          <w:rFonts w:ascii="Courier New" w:hAnsi="Courier New" w:cs="Courier New"/>
          <w:b/>
          <w:b/>
          <w:sz w:val="16"/>
        </w:rPr>
      </w:pPr>
      <w:r>
        <w:rPr>
          <w:rFonts w:cs="Courier New" w:ascii="Courier New" w:hAnsi="Courier New"/>
          <w:b/>
          <w:sz w:val="16"/>
        </w:rPr>
        <w:t>MSG3_END(system_information_type_4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4_004)</w:t>
      </w:r>
    </w:p>
    <w:p>
      <w:pPr>
        <w:pStyle w:val="Normal"/>
        <w:rPr>
          <w:rFonts w:ascii="Courier New" w:hAnsi="Courier New" w:cs="Courier New"/>
          <w:b/>
          <w:b/>
          <w:sz w:val="16"/>
        </w:rPr>
      </w:pPr>
      <w:r>
        <w:rPr>
          <w:rFonts w:cs="Courier New" w:ascii="Courier New" w:hAnsi="Courier New"/>
          <w:b/>
          <w:sz w:val="16"/>
        </w:rPr>
        <w:t>MSG3_END(system_information_type_4_4_004)</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5</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05A</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bis</w:t>
      </w:r>
      <w:r>
        <w:rPr>
          <w:rFonts w:cs="Courier New" w:ascii="Courier New" w:hAnsi="Courier New"/>
          <w:b/>
          <w:sz w:val="16"/>
          <w:lang w:val="en-US" w:eastAsia="en-US"/>
        </w:rPr>
        <w:br/>
        <w:t>** definition : GSM 04.08, 9.1.33</w:t>
        <w:br/>
        <w:t>** values     : GSM 11.10, 26.6.14</w:t>
        <w:br/>
        <w:t>*/</w:t>
        <w:br/>
      </w:r>
      <w:r>
        <w:rPr>
          <w:rFonts w:cs="Courier New" w:ascii="Courier New" w:hAnsi="Courier New"/>
          <w:b/>
          <w:sz w:val="16"/>
        </w:rPr>
        <w:t>MSG3_BEGIN(system_information_type_2bis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pPr>
      <w:r>
        <w:rPr>
          <w:rFonts w:eastAsia="Courier New" w:cs="Courier New" w:ascii="Courier New" w:hAnsi="Courier New"/>
          <w:b/>
          <w:sz w:val="16"/>
        </w:rPr>
        <w:t xml:space="preserve">   </w:t>
      </w:r>
      <w:r>
        <w:rPr>
          <w:rFonts w:cs="Courier New" w:ascii="Courier New" w:hAnsi="Courier New"/>
          <w:b/>
          <w:sz w:val="16"/>
          <w:lang w:val="de-DE"/>
        </w:rPr>
        <w:t>IE(system_information_type_2bis_message_type)</w:t>
      </w:r>
    </w:p>
    <w:p>
      <w:pPr>
        <w:pStyle w:val="Normal"/>
        <w:rPr/>
      </w:pPr>
      <w:r>
        <w:rPr>
          <w:rFonts w:eastAsia="Courier New" w:cs="Courier New" w:ascii="Courier New" w:hAnsi="Courier New"/>
          <w:b/>
          <w:sz w:val="16"/>
          <w:lang w:val="de-DE"/>
        </w:rPr>
        <w:t xml:space="preserve">   </w:t>
      </w:r>
      <w:r>
        <w:rPr>
          <w:rFonts w:cs="Courier New" w:ascii="Courier New" w:hAnsi="Courier New"/>
          <w:b/>
          <w:sz w:val="16"/>
        </w:rPr>
        <w:t>IE(</w:t>
      </w:r>
      <w:r>
        <w:rPr>
          <w:rFonts w:cs="Courier New" w:ascii="Courier New" w:hAnsi="Courier New"/>
          <w:b/>
          <w:sz w:val="16"/>
          <w:lang w:val="en-US" w:eastAsia="en-US"/>
        </w:rPr>
        <w:t>neighbour_cell_description_005B</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bis_1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5)</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7</w:t>
      </w:r>
      <w:r>
        <w:rPr>
          <w:rFonts w:cs="Courier New" w:ascii="Courier New" w:hAnsi="Courier New"/>
          <w:b/>
          <w:sz w:val="16"/>
          <w:lang w:val="en-US" w:eastAsia="en-US"/>
        </w:rPr>
        <w:br/>
        <w:t>** definition : GSM 04.08, 9.1.41</w:t>
        <w:br/>
        <w:t>** values     : GSM 11.10, 26.6.14</w:t>
        <w:br/>
        <w:t>*/</w:t>
        <w:br/>
      </w:r>
      <w:r>
        <w:rPr>
          <w:rFonts w:cs="Courier New" w:ascii="Courier New" w:hAnsi="Courier New"/>
          <w:b/>
          <w:sz w:val="16"/>
        </w:rPr>
        <w:t>MSG3_BEGIN(system_information_type_7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7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7_rest_octets)</w:t>
      </w:r>
    </w:p>
    <w:p>
      <w:pPr>
        <w:pStyle w:val="Normal"/>
        <w:rPr>
          <w:rFonts w:ascii="Courier New" w:hAnsi="Courier New" w:cs="Courier New"/>
          <w:b/>
          <w:b/>
          <w:sz w:val="16"/>
        </w:rPr>
      </w:pPr>
      <w:r>
        <w:rPr>
          <w:rFonts w:cs="Courier New" w:ascii="Courier New" w:hAnsi="Courier New"/>
          <w:b/>
          <w:sz w:val="16"/>
        </w:rPr>
        <w:t>MSG3_END(system_information_type_7_2_005)</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8</w:t>
      </w:r>
      <w:r>
        <w:rPr>
          <w:rFonts w:cs="Courier New" w:ascii="Courier New" w:hAnsi="Courier New"/>
          <w:b/>
          <w:sz w:val="16"/>
          <w:lang w:val="en-US" w:eastAsia="en-US"/>
        </w:rPr>
        <w:br/>
        <w:t>** definition : GSM 04.08, 9.1.42</w:t>
        <w:br/>
        <w:t>** values     : GSM 11.10, 26.6.14</w:t>
        <w:br/>
        <w:t>*/</w:t>
        <w:br/>
      </w:r>
      <w:r>
        <w:rPr>
          <w:rFonts w:cs="Courier New" w:ascii="Courier New" w:hAnsi="Courier New"/>
          <w:b/>
          <w:sz w:val="16"/>
        </w:rPr>
        <w:t>MSG3_BEGIN(system_information_type_8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8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7_rest_octets)</w:t>
      </w:r>
    </w:p>
    <w:p>
      <w:pPr>
        <w:pStyle w:val="Normal"/>
        <w:rPr>
          <w:rFonts w:ascii="Courier New" w:hAnsi="Courier New" w:cs="Courier New"/>
          <w:b/>
          <w:b/>
          <w:sz w:val="16"/>
        </w:rPr>
      </w:pPr>
      <w:r>
        <w:rPr>
          <w:rFonts w:cs="Courier New" w:ascii="Courier New" w:hAnsi="Courier New"/>
          <w:b/>
          <w:sz w:val="16"/>
        </w:rPr>
        <w:t>MSG3_END(system_information_type_8_2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6</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1_006_C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bch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bch_mobile_allo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6_C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7</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cs="Courier New" w:ascii="Courier New" w:hAnsi="Courier New"/>
          <w:b/>
          <w:sz w:val="16"/>
        </w:rPr>
        <w:t>MSG3_END(system_information_type_2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cs="Courier New" w:ascii="Courier New" w:hAnsi="Courier New"/>
          <w:b/>
          <w:sz w:val="16"/>
        </w:rPr>
        <w:t>MSG3_END(system_information_type_2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cs="Courier New" w:ascii="Courier New" w:hAnsi="Courier New"/>
          <w:b/>
          <w:sz w:val="16"/>
        </w:rPr>
        <w:t>MSG3_END(system_information_type_2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cs="Courier New" w:ascii="Courier New" w:hAnsi="Courier New"/>
          <w:b/>
          <w:sz w:val="16"/>
        </w:rPr>
        <w:t>MSG3_END(system_information_type_2_4_007)</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1_007)</w:t>
      </w:r>
    </w:p>
    <w:p>
      <w:pPr>
        <w:pStyle w:val="Normal"/>
        <w:rPr>
          <w:rFonts w:ascii="Courier New" w:hAnsi="Courier New" w:cs="Courier New"/>
          <w:b/>
          <w:b/>
          <w:sz w:val="16"/>
        </w:rPr>
      </w:pPr>
      <w:r>
        <w:rPr>
          <w:rFonts w:cs="Courier New" w:ascii="Courier New" w:hAnsi="Courier New"/>
          <w:b/>
          <w:sz w:val="16"/>
        </w:rPr>
        <w:t>MSG3_END(system_information_type_3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1_007)</w:t>
      </w:r>
    </w:p>
    <w:p>
      <w:pPr>
        <w:pStyle w:val="Normal"/>
        <w:rPr>
          <w:rFonts w:ascii="Courier New" w:hAnsi="Courier New" w:cs="Courier New"/>
          <w:b/>
          <w:b/>
          <w:sz w:val="16"/>
        </w:rPr>
      </w:pPr>
      <w:r>
        <w:rPr>
          <w:rFonts w:cs="Courier New" w:ascii="Courier New" w:hAnsi="Courier New"/>
          <w:b/>
          <w:sz w:val="16"/>
        </w:rPr>
        <w:t>MSG3_END(system_information_type_3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0_007)</w:t>
      </w:r>
    </w:p>
    <w:p>
      <w:pPr>
        <w:pStyle w:val="Normal"/>
        <w:rPr>
          <w:rFonts w:ascii="Courier New" w:hAnsi="Courier New" w:cs="Courier New"/>
          <w:b/>
          <w:b/>
          <w:sz w:val="16"/>
        </w:rPr>
      </w:pPr>
      <w:r>
        <w:rPr>
          <w:rFonts w:cs="Courier New" w:ascii="Courier New" w:hAnsi="Courier New"/>
          <w:b/>
          <w:sz w:val="16"/>
        </w:rPr>
        <w:t>MSG3_END(system_information_type_3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0_007)</w:t>
      </w:r>
    </w:p>
    <w:p>
      <w:pPr>
        <w:pStyle w:val="Normal"/>
        <w:rPr>
          <w:rFonts w:ascii="Courier New" w:hAnsi="Courier New" w:cs="Courier New"/>
          <w:b/>
          <w:b/>
          <w:sz w:val="16"/>
        </w:rPr>
      </w:pPr>
      <w:r>
        <w:rPr>
          <w:rFonts w:cs="Courier New" w:ascii="Courier New" w:hAnsi="Courier New"/>
          <w:b/>
          <w:sz w:val="16"/>
        </w:rPr>
        <w:t>MSG3_END(system_information_type_3_4_00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1_007)</w:t>
      </w:r>
    </w:p>
    <w:p>
      <w:pPr>
        <w:pStyle w:val="Normal"/>
        <w:rPr>
          <w:rFonts w:ascii="Courier New" w:hAnsi="Courier New" w:cs="Courier New"/>
          <w:b/>
          <w:b/>
          <w:sz w:val="16"/>
        </w:rPr>
      </w:pPr>
      <w:r>
        <w:rPr>
          <w:rFonts w:cs="Courier New" w:ascii="Courier New" w:hAnsi="Courier New"/>
          <w:b/>
          <w:sz w:val="16"/>
        </w:rPr>
        <w:t>MSG3_END(system_information_type_4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1_007)</w:t>
      </w:r>
    </w:p>
    <w:p>
      <w:pPr>
        <w:pStyle w:val="Normal"/>
        <w:rPr>
          <w:rFonts w:ascii="Courier New" w:hAnsi="Courier New" w:cs="Courier New"/>
          <w:b/>
          <w:b/>
          <w:sz w:val="16"/>
        </w:rPr>
      </w:pPr>
      <w:r>
        <w:rPr>
          <w:rFonts w:cs="Courier New" w:ascii="Courier New" w:hAnsi="Courier New"/>
          <w:b/>
          <w:sz w:val="16"/>
        </w:rPr>
        <w:t>MSG3_END(system_information_type_4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0_007)</w:t>
      </w:r>
    </w:p>
    <w:p>
      <w:pPr>
        <w:pStyle w:val="Normal"/>
        <w:rPr>
          <w:rFonts w:ascii="Courier New" w:hAnsi="Courier New" w:cs="Courier New"/>
          <w:b/>
          <w:b/>
          <w:sz w:val="16"/>
        </w:rPr>
      </w:pPr>
      <w:r>
        <w:rPr>
          <w:rFonts w:cs="Courier New" w:ascii="Courier New" w:hAnsi="Courier New"/>
          <w:b/>
          <w:sz w:val="16"/>
        </w:rPr>
        <w:t>MSG3_END(system_information_type_4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0_007)</w:t>
      </w:r>
    </w:p>
    <w:p>
      <w:pPr>
        <w:pStyle w:val="Normal"/>
        <w:rPr>
          <w:rFonts w:ascii="Courier New" w:hAnsi="Courier New" w:cs="Courier New"/>
          <w:b/>
          <w:b/>
          <w:sz w:val="16"/>
        </w:rPr>
      </w:pPr>
      <w:r>
        <w:rPr>
          <w:rFonts w:cs="Courier New" w:ascii="Courier New" w:hAnsi="Courier New"/>
          <w:b/>
          <w:sz w:val="16"/>
        </w:rPr>
        <w:t>MSG3_END(system_information_type_4_4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8</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1_008)</w:t>
      </w:r>
    </w:p>
    <w:p>
      <w:pPr>
        <w:pStyle w:val="Normal"/>
        <w:rPr>
          <w:rFonts w:ascii="Courier New" w:hAnsi="Courier New" w:cs="Courier New"/>
          <w:b/>
          <w:b/>
          <w:sz w:val="16"/>
        </w:rPr>
      </w:pPr>
      <w:r>
        <w:rPr>
          <w:rFonts w:cs="Courier New" w:ascii="Courier New" w:hAnsi="Courier New"/>
          <w:b/>
          <w:sz w:val="16"/>
        </w:rPr>
        <w:t>MSG3_END(system_information_type_3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1_008)</w:t>
      </w:r>
    </w:p>
    <w:p>
      <w:pPr>
        <w:pStyle w:val="Normal"/>
        <w:rPr>
          <w:rFonts w:ascii="Courier New" w:hAnsi="Courier New" w:cs="Courier New"/>
          <w:b/>
          <w:b/>
          <w:sz w:val="16"/>
        </w:rPr>
      </w:pPr>
      <w:r>
        <w:rPr>
          <w:rFonts w:cs="Courier New" w:ascii="Courier New" w:hAnsi="Courier New"/>
          <w:b/>
          <w:sz w:val="16"/>
        </w:rPr>
        <w:t>MSG3_END(system_information_type_4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8)</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9</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9)</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0</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0)</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1</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6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7_01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6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7_01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6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7_01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6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7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2</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2_B)</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2)</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2_B)</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3</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3)</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13</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3)</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3B)</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3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4</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1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1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14)</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14)</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5</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1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1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1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6</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7</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8</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9</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20</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20)</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cs="Courier New" w:ascii="Courier New" w:hAnsi="Courier New"/>
          <w:b/>
          <w:sz w:val="16"/>
        </w:rPr>
        <w:t>MSG3_END(system_information_type_2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20)</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20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20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20)</w:t>
      </w:r>
    </w:p>
    <w:p>
      <w:pPr>
        <w:pStyle w:val="Normal"/>
        <w:rPr>
          <w:rFonts w:ascii="Courier New" w:hAnsi="Courier New" w:cs="Courier New"/>
          <w:b/>
          <w:b/>
          <w:sz w:val="16"/>
        </w:rPr>
      </w:pPr>
      <w:r>
        <w:rPr>
          <w:rFonts w:cs="Courier New" w:ascii="Courier New" w:hAnsi="Courier New"/>
          <w:b/>
          <w:sz w:val="16"/>
        </w:rPr>
        <w:t>MSG3_BEGIN(system_information_type_3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2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20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20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20)</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other system settings</w:t>
        <w:br/>
        <w:t>\*------------------------------------------------------------------*/</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NCC</w:t>
        <w:tab/>
        <w:t>0x1  /* note : ncc_permitted (GSM 04.08, 10.5.2.27) */</w:t>
        <w:br/>
        <w:t>#define  BSIC</w:t>
        <w:tab/>
        <w:t>((NCC&lt;&lt;3)|(BCC))</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RFN</w:t>
        <w:tab/>
        <w:t>0</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BCC_NEW</w:t>
        <w:tab/>
        <w:t>0x3  /* note : GSM 11.10, 26.6.14, IMMEDIATE ASSIGNMENT */</w:t>
        <w:br/>
        <w:t>#define  BSIC_NEW_BCC</w:t>
        <w:tab/>
        <w:t>((NCC&lt;&lt;3)|(BCC_NEW))</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CKSN_1</w:t>
        <w:tab/>
        <w:t>3</w:t>
        <w:br/>
        <w:t>#define  CKSN_NONE</w:t>
        <w:tab/>
        <w:t>7</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Information Elements (GSM 11.10, 26.6.14)</w:t>
        <w:br/>
        <w:t>\*------------------------------------------------------------------*/</w:t>
      </w:r>
    </w:p>
    <w:p>
      <w:pPr>
        <w:pStyle w:val="Iedef"/>
        <w:tabs>
          <w:tab w:val="clear" w:pos="5387"/>
          <w:tab w:val="left" w:pos="142" w:leader="none"/>
          <w:tab w:val="left" w:pos="992" w:leader="none"/>
          <w:tab w:val="left" w:pos="2268" w:leader="none"/>
          <w:tab w:val="left" w:pos="3402" w:leader="none"/>
          <w:tab w:val="left" w:pos="4111" w:leader="none"/>
        </w:tabs>
        <w:rPr>
          <w:lang w:val="en-US" w:eastAsia="en-US"/>
        </w:rPr>
      </w:pPr>
      <w:r>
        <w:rPr>
          <w:lang w:val="en-US" w:eastAsia="en-US"/>
        </w:rPr>
        <w:t>IE_BEGIN( channel_description )</w:t>
        <w:tab/>
        <w:t>/* Ref.: [1], §10.5.2.5; [2], 26.6.14 */</w:t>
        <w:br/>
        <w:tab/>
        <w:t>BF( 5,</w:t>
        <w:tab/>
        <w:t>M5(0,0,1,0,1 ), ACT_CHECK,</w:t>
        <w:tab/>
        <w:t>channel_type,</w:t>
        <w:tab/>
        <w:tab/>
        <w:t>"SDCCH/SACCH 4(1 ) " )</w:t>
        <w:br/>
        <w:tab/>
        <w:t>BF( 3,</w:t>
        <w:tab/>
        <w:t>0,</w:t>
        <w:tab/>
        <w:t>ACT_CHECK,</w:t>
        <w:tab/>
        <w:t>time_slot_number, "zero             " )</w:t>
        <w:br/>
        <w:tab/>
        <w:t>BF( 3,</w:t>
        <w:tab/>
        <w:t>BCC,</w:t>
        <w:tab/>
        <w:t>ACT_CHECK,</w:t>
        <w:tab/>
        <w:t>training_sequence_code, "same as BCCH     " )</w:t>
        <w:br/>
        <w:tab/>
        <w:t>BF( 1,</w:t>
        <w:tab/>
        <w:t>0,</w:t>
        <w:tab/>
        <w:t>ACT_CHECK,</w:t>
        <w:tab/>
        <w:t>hopping,</w:t>
        <w:tab/>
        <w:t>"No hopping" )</w:t>
        <w:br/>
        <w:tab/>
        <w:t>BF( 2,</w:t>
        <w:tab/>
        <w:t>0,</w:t>
        <w:tab/>
        <w:t>ACT_CHECK,</w:t>
        <w:tab/>
        <w:t>spare,</w:t>
        <w:tab/>
        <w:t>SILENT )</w:t>
        <w:br/>
        <w:tab/>
        <w:t>BF( 10,</w:t>
        <w:tab/>
        <w:t>ARFCN_BCCH,</w:t>
        <w:tab/>
        <w:t>ACT_CHECK,</w:t>
        <w:tab/>
        <w:t>arfcn,</w:t>
        <w:tab/>
        <w:t>"ARFCN of the BCCH" )</w:t>
        <w:br/>
        <w:t>IE_END( channel_description )</w:t>
      </w:r>
    </w:p>
    <w:p>
      <w:pPr>
        <w:pStyle w:val="Normal"/>
        <w:rPr/>
      </w:pPr>
      <w:r>
        <w:rPr>
          <w:rFonts w:cs="Courier New" w:ascii="Courier New" w:hAnsi="Courier New"/>
          <w:b/>
          <w:sz w:val="16"/>
          <w:lang w:val="en-US" w:eastAsia="en-US"/>
        </w:rPr>
        <w:t>/*</w:t>
        <w:br/>
        <w:t>** channel_needed</w:t>
        <w:br/>
        <w:t>** definition : GSM 04.08, 10.5.2.8 (RR)</w:t>
        <w:br/>
        <w:t>** values     : GSM 11.10, 26.6.14</w:t>
        <w:br/>
        <w:t>** usage      : paging_request_type_1</w:t>
      </w:r>
      <w:r>
        <w:rPr>
          <w:rFonts w:cs="Courier New" w:ascii="Courier New" w:hAnsi="Courier New"/>
          <w:b/>
          <w:sz w:val="16"/>
        </w:rPr>
        <w:br/>
      </w:r>
      <w:r>
        <w:rPr>
          <w:rFonts w:cs="Courier New" w:ascii="Courier New" w:hAnsi="Courier New"/>
          <w:b/>
          <w:sz w:val="16"/>
          <w:lang w:val="en-US" w:eastAsia="en-US"/>
        </w:rPr>
        <w:t>*/</w:t>
        <w:br/>
        <w:t>IE_BEGIN(channel_needed)</w:t>
        <w:br/>
        <w:t xml:space="preserve">   BF(2,0,ACT_CHECK,second_channel,"spare, any channel")</w:t>
        <w:br/>
        <w:t xml:space="preserve">   BF(2,0,ACT_CHECK, first_channel,"spare, any channel")</w:t>
        <w:br/>
        <w:t>IE_END(channel_needed)</w:t>
      </w:r>
    </w:p>
    <w:p>
      <w:pPr>
        <w:pStyle w:val="Iedef"/>
        <w:rPr>
          <w:lang w:val="en-US" w:eastAsia="en-US"/>
        </w:rPr>
      </w:pPr>
      <w:r>
        <w:rPr>
          <w:lang w:val="en-US" w:eastAsia="en-US"/>
        </w:rPr>
        <w:t>IE_BEGIN( ciphering_key_sequence_number ) /* Ref.: [1], §10.5.1.2; [2], §26.6.14 */</w:t>
        <w:br/>
        <w:tab/>
        <w:t>BF( 1,</w:t>
        <w:tab/>
        <w:t>0,</w:t>
        <w:tab/>
        <w:t>ACT_CHECK,</w:t>
        <w:tab/>
        <w:t>spare,</w:t>
        <w:tab/>
        <w:t>SILENT )</w:t>
        <w:br/>
        <w:tab/>
        <w:t>BF( 3,</w:t>
        <w:tab/>
        <w:t>CKSN_1,</w:t>
        <w:tab/>
        <w:t>ACT_CHECK,</w:t>
        <w:tab/>
        <w:t>key_sequence, "chosen arbitrarily by the test house" )</w:t>
        <w:br/>
        <w:t>IE_END( ciphering_key_sequence_number )</w:t>
      </w:r>
    </w:p>
    <w:p>
      <w:pPr>
        <w:pStyle w:val="Iedef"/>
        <w:rPr>
          <w:lang w:val="en-US" w:eastAsia="en-US"/>
        </w:rPr>
      </w:pPr>
      <w:r>
        <w:rPr>
          <w:lang w:val="en-US" w:eastAsia="en-US"/>
        </w:rPr>
        <w:t>IE_BEGIN( ciphering_key_sequence_number_none )</w:t>
        <w:br/>
        <w:tab/>
        <w:t>BF( 1,</w:t>
        <w:tab/>
        <w:t>0,</w:t>
        <w:tab/>
        <w:t>ACT_CHECK,</w:t>
        <w:tab/>
        <w:t>spare,</w:t>
        <w:tab/>
        <w:t>SILENT )</w:t>
        <w:br/>
        <w:tab/>
        <w:t>BF( 3,</w:t>
        <w:tab/>
        <w:t>CKSN_NONE,</w:t>
        <w:tab/>
        <w:t>ACT_CHECK,</w:t>
        <w:tab/>
        <w:t>key_sequence, "CKSN not available" )</w:t>
        <w:br/>
        <w:t>IE_END( ciphering_key_sequence_number_none )</w:t>
      </w:r>
    </w:p>
    <w:p>
      <w:pPr>
        <w:pStyle w:val="Iedef"/>
        <w:rPr>
          <w:lang w:val="en-US" w:eastAsia="en-US"/>
        </w:rPr>
      </w:pPr>
      <w:r>
        <w:rPr>
          <w:lang w:val="en-US" w:eastAsia="en-US"/>
        </w:rPr>
        <w:t>IE_BEGIN( cm_service_type_ec )</w:t>
        <w:tab/>
        <w:t>/* Ref.: [1], §10.5.3.3; [2], §26.6.14 */</w:t>
        <w:br/>
        <w:tab/>
        <w:t>BF( 4,M4( 0,0,1,0 ),</w:t>
        <w:tab/>
        <w:t>ACT_CHECK,</w:t>
        <w:tab/>
        <w:t>service,"Emergency Call establishment" )</w:t>
        <w:br/>
        <w:t>IE_END( cm_service_type_ec )</w:t>
      </w:r>
    </w:p>
    <w:p>
      <w:pPr>
        <w:pStyle w:val="Iedef"/>
        <w:rPr>
          <w:lang w:val="en-US" w:eastAsia="en-US"/>
        </w:rPr>
      </w:pPr>
      <w:r>
        <w:rPr>
          <w:lang w:val="en-US" w:eastAsia="en-US"/>
        </w:rPr>
        <w:t>IE_BEGIN( follow_on_proceed )</w:t>
        <w:tab/>
        <w:tab/>
        <w:t>/* Ref.: [1], §10.5.3.7 */</w:t>
        <w:br/>
        <w:tab/>
        <w:t>BF( 8,</w:t>
        <w:tab/>
        <w:t>0xA1,</w:t>
        <w:tab/>
        <w:t>ACT_CHECK,</w:t>
        <w:tab/>
        <w:t>ANONYMOUS,</w:t>
        <w:tab/>
        <w:t>"" )</w:t>
        <w:br/>
        <w:t>IE_END( follow_on_proceed )</w:t>
      </w:r>
    </w:p>
    <w:p>
      <w:pPr>
        <w:pStyle w:val="Iedef"/>
        <w:rPr>
          <w:lang w:val="en-US" w:eastAsia="en-US"/>
        </w:rPr>
      </w:pPr>
      <w:r>
        <w:rPr>
          <w:lang w:val="en-US" w:eastAsia="en-US"/>
        </w:rPr>
        <w:t>IE_BEGIN( ia_rest_octets )</w:t>
        <w:tab/>
        <w:t>/* Ref.: [1], $10.5.2.16; [2], §26.6.14 */</w:t>
        <w:br/>
        <w:tab/>
        <w:t>BF( 8,</w:t>
        <w:tab/>
        <w:t>REST_OCTET,</w:t>
        <w:tab/>
        <w:t>ACT_CHECK,</w:t>
        <w:tab/>
        <w:t>ANONYMOUS,</w:t>
        <w:tab/>
        <w:t>SILENT ) /*  0 */</w:t>
        <w:br/>
        <w:tab/>
        <w:t>BF( 8,</w:t>
        <w:tab/>
        <w:t>REST_OCTET,</w:t>
        <w:tab/>
        <w:t>ACT_CHECK,</w:t>
        <w:tab/>
        <w:t>ANONYMOUS,</w:t>
        <w:tab/>
        <w:t>SILENT ) /*  1 */</w:t>
        <w:br/>
        <w:tab/>
        <w:t>BF( 8,</w:t>
        <w:tab/>
        <w:t>REST_OCTET,</w:t>
        <w:tab/>
        <w:t>ACT_CHECK,</w:t>
        <w:tab/>
        <w:t>ANONYMOUS,</w:t>
        <w:tab/>
        <w:t>SILENT ) /*  2 */</w:t>
        <w:br/>
        <w:tab/>
        <w:t>BF( 8,</w:t>
        <w:tab/>
        <w:t>REST_OCTET,</w:t>
        <w:tab/>
        <w:t>ACT_CHECK,</w:t>
        <w:tab/>
        <w:t>ANONYMOUS,</w:t>
        <w:tab/>
        <w:t>SILENT ) /*  3 */</w:t>
        <w:br/>
        <w:tab/>
        <w:t>BF( 8,</w:t>
        <w:tab/>
        <w:t>REST_OCTET,</w:t>
        <w:tab/>
        <w:t>ACT_CHECK,</w:t>
        <w:tab/>
        <w:t>ANONYMOUS,</w:t>
        <w:tab/>
        <w:t>SILENT ) /*  4 */</w:t>
        <w:br/>
        <w:tab/>
        <w:t>BF( 8,</w:t>
        <w:tab/>
        <w:t>REST_OCTET,</w:t>
        <w:tab/>
        <w:t>ACT_CHECK,</w:t>
        <w:tab/>
        <w:t>ANONYMOUS,</w:t>
        <w:tab/>
        <w:t>SILENT ) /*  5 */</w:t>
        <w:br/>
        <w:tab/>
        <w:t>BF( 8,</w:t>
        <w:tab/>
        <w:t>REST_OCTET,</w:t>
        <w:tab/>
        <w:t>ACT_CHECK,</w:t>
        <w:tab/>
        <w:t>ANONYMOUS,</w:t>
        <w:tab/>
        <w:t>SILENT ) /*  6 */</w:t>
        <w:br/>
        <w:tab/>
        <w:t>BF( 8,</w:t>
        <w:tab/>
        <w:t>REST_OCTET,</w:t>
        <w:tab/>
        <w:t>ACT_CHECK,</w:t>
        <w:tab/>
        <w:t>ANONYMOUS,</w:t>
        <w:tab/>
        <w:t>SILENT ) /*  7 */</w:t>
        <w:br/>
        <w:tab/>
        <w:t>BF( 8,</w:t>
        <w:tab/>
        <w:t>REST_OCTET,</w:t>
        <w:tab/>
        <w:t>ACT_CHECK,</w:t>
        <w:tab/>
        <w:t>ANONYMOUS,</w:t>
        <w:tab/>
        <w:t>SILENT ) /*  8 */</w:t>
        <w:br/>
        <w:tab/>
        <w:t>BF( 8,</w:t>
        <w:tab/>
        <w:t>REST_OCTET,</w:t>
        <w:tab/>
        <w:t>ACT_CHECK,</w:t>
        <w:tab/>
        <w:t>ANONYMOUS,</w:t>
        <w:tab/>
        <w:t>SILENT ) /*  9 */</w:t>
        <w:br/>
        <w:tab/>
        <w:t>BF( 8,</w:t>
        <w:tab/>
        <w:t>REST_OCTET,</w:t>
        <w:tab/>
        <w:t>ACT_CHECK,</w:t>
        <w:tab/>
        <w:t>NONYMOUS,</w:t>
        <w:tab/>
        <w:t>SILENT ) /* 10 */</w:t>
        <w:br/>
        <w:t>IE_END( ia_rest_octets )</w:t>
      </w:r>
    </w:p>
    <w:p>
      <w:pPr>
        <w:pStyle w:val="Iedef"/>
        <w:rPr>
          <w:lang w:val="en-US" w:eastAsia="en-US"/>
        </w:rPr>
      </w:pPr>
      <w:r>
        <w:rPr>
          <w:lang w:val="en-US" w:eastAsia="en-US"/>
        </w:rPr>
        <w:t>IE_BEGIN( location_updating_type )</w:t>
        <w:tab/>
        <w:tab/>
        <w:t>/* Ref.: [1], §10.5.3.5 */</w:t>
        <w:br/>
        <w:tab/>
        <w:t>BF( 1,</w:t>
        <w:tab/>
        <w:t>0,</w:t>
        <w:tab/>
        <w:t>ACT_CHECK,</w:t>
        <w:tab/>
        <w:t>fo_req,</w:t>
        <w:tab/>
        <w:t>"no follow-on request pending" )</w:t>
        <w:br/>
        <w:tab/>
        <w:t>BF( 1,</w:t>
        <w:tab/>
        <w:t>0,</w:t>
        <w:tab/>
        <w:t>ACT_CHECK,</w:t>
        <w:tab/>
        <w:t>ANONYMOUS,</w:t>
        <w:tab/>
        <w:t>"spare" )</w:t>
        <w:br/>
        <w:tab/>
        <w:t>BF( 2,</w:t>
        <w:tab/>
        <w:t>M2( 0,0 ),</w:t>
        <w:tab/>
        <w:t>ACT_CHECK,</w:t>
        <w:tab/>
        <w:t>lut,</w:t>
        <w:tab/>
        <w:t>"normal location updating" )</w:t>
        <w:br/>
        <w:t>IE_END( location_updating_type )</w:t>
      </w:r>
    </w:p>
    <w:p>
      <w:pPr>
        <w:pStyle w:val="Iedef"/>
        <w:rPr>
          <w:lang w:val="en-US" w:eastAsia="en-US"/>
        </w:rPr>
      </w:pPr>
      <w:r>
        <w:rPr>
          <w:lang w:val="en-US" w:eastAsia="en-US"/>
        </w:rPr>
        <w:t>IE_BEGIN( location_updating_type_att )</w:t>
        <w:tab/>
        <w:tab/>
        <w:t>/* Ref.: [1], §10.5.3.5 */</w:t>
        <w:br/>
        <w:tab/>
        <w:t>BF( 1,</w:t>
        <w:tab/>
        <w:t>0,</w:t>
        <w:tab/>
        <w:t>ACT_CHECK,</w:t>
        <w:tab/>
        <w:t>fo_req,</w:t>
        <w:tab/>
        <w:t>"no follow-on request pending" )</w:t>
        <w:br/>
        <w:tab/>
        <w:t>BF( 1,</w:t>
        <w:tab/>
        <w:t>0,</w:t>
        <w:tab/>
        <w:t>ACT_CHECK,</w:t>
        <w:tab/>
        <w:t>ANONYMOUS,</w:t>
        <w:tab/>
        <w:t>"spare" )</w:t>
        <w:br/>
        <w:tab/>
        <w:t>BF( 2,</w:t>
        <w:tab/>
        <w:t>M2( 1,0 ),</w:t>
        <w:tab/>
        <w:t>ACT_CHECK,</w:t>
        <w:tab/>
        <w:t>lut,</w:t>
        <w:tab/>
        <w:t>"IMSI attach" )</w:t>
        <w:br/>
        <w:t>IE_END( location_updating_type_att )</w:t>
      </w:r>
    </w:p>
    <w:p>
      <w:pPr>
        <w:pStyle w:val="Iedef"/>
        <w:rPr>
          <w:lang w:val="en-US" w:eastAsia="en-US"/>
        </w:rPr>
      </w:pPr>
      <w:r>
        <w:rPr>
          <w:lang w:val="en-US" w:eastAsia="en-US"/>
        </w:rPr>
        <w:t>IE_BEGIN( mobile_allocation )</w:t>
        <w:tab/>
        <w:t>/* Ref.: [1], §10.5.2.21; [2], §26.6.14 */</w:t>
        <w:br/>
        <w:tab/>
        <w:t>BF( 8,</w:t>
        <w:tab/>
        <w:t>0,</w:t>
        <w:tab/>
        <w:t>ACT_CHECK,</w:t>
        <w:tab/>
        <w:t>length,</w:t>
        <w:tab/>
        <w:t>"length 0 due to hopping disabled" )</w:t>
        <w:br/>
        <w:t>IE_END( mobile_allocation )</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mobile_identity</w:t>
        <w:br/>
        <w:t>** definition : GSM 04.08, 10.5.1.4 (common)</w:t>
        <w:br/>
        <w:t>** values     : GSM 11.10, 26.6.14</w:t>
        <w:br/>
        <w:t>** length     : 6 octets</w:t>
        <w:br/>
        <w:t>** usage      : classmark_change</w:t>
        <w:br/>
        <w:t>** usage      : cm_service_request</w:t>
        <w:br/>
        <w:t>** usage      : paging_request_type_1</w:t>
        <w:br/>
        <w:t>*/</w:t>
        <w:br/>
      </w:r>
      <w:r>
        <w:rPr>
          <w:rFonts w:cs="Courier New" w:ascii="Courier New" w:hAnsi="Courier New"/>
          <w:b/>
          <w:sz w:val="16"/>
        </w:rPr>
        <w:t>IE_BEGIN(mobile_identity)             /* has 8 octet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7,ACT_CHECK,  length,"seven octets to com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2,ACT_CHECK, digit_1,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1,          1,ACT_CHECK,odd_even,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3,  M3(0,0,1),ACT_CHECK,    type,"IMSI")</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2,ACT_CHECK, digit_3,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6,ACT_CHECK, digit_2,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5,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ACT_CHECK, digit_4,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7,ACT_CHECK, digit_7,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4,ACT_CHECK, digit_6,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9,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8,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9,ACT_CHECK, digit_11,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4,ACT_CHECK, digit_10,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2,ACT_CHECK, digit_13,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12,SILENT)</w:t>
      </w:r>
    </w:p>
    <w:p>
      <w:pPr>
        <w:pStyle w:val="Normal"/>
        <w:rPr>
          <w:rFonts w:ascii="Courier New" w:hAnsi="Courier New" w:cs="Courier New"/>
          <w:b/>
          <w:b/>
          <w:sz w:val="16"/>
        </w:rPr>
      </w:pPr>
      <w:r>
        <w:rPr>
          <w:rFonts w:cs="Courier New" w:ascii="Courier New" w:hAnsi="Courier New"/>
          <w:b/>
          <w:sz w:val="16"/>
        </w:rPr>
        <w:t>IE_END(mobile_identity)</w:t>
      </w:r>
    </w:p>
    <w:p>
      <w:pPr>
        <w:pStyle w:val="Normal"/>
        <w:rPr>
          <w:rFonts w:ascii="Courier New" w:hAnsi="Courier New" w:cs="Courier New"/>
          <w:b/>
          <w:b/>
          <w:sz w:val="16"/>
        </w:rPr>
      </w:pPr>
      <w:r>
        <w:rPr>
          <w:rFonts w:cs="Courier New" w:ascii="Courier New" w:hAnsi="Courier New"/>
          <w:b/>
          <w:sz w:val="16"/>
        </w:rPr>
      </w:r>
    </w:p>
    <w:p>
      <w:pPr>
        <w:pStyle w:val="Iedef"/>
        <w:rPr>
          <w:lang w:val="en-US" w:eastAsia="en-US"/>
        </w:rPr>
      </w:pPr>
      <w:r>
        <w:rPr>
          <w:lang w:val="en-US" w:eastAsia="en-US"/>
        </w:rPr>
        <w:t>IE_BEGIN( mobile_identity_tmsi_iei )</w:t>
        <w:br/>
        <w:tab/>
        <w:t>BF( 8,</w:t>
        <w:tab/>
        <w:t>0x17,</w:t>
        <w:tab/>
        <w:t>ACT_CHECK,</w:t>
        <w:tab/>
        <w:t>iei,</w:t>
        <w:tab/>
        <w:t>"Mobile Identity IEI" )</w:t>
        <w:br/>
        <w:tab/>
        <w:t>BF( 8,</w:t>
        <w:tab/>
        <w:t>5,</w:t>
        <w:tab/>
        <w:t>ACT_CHECK,</w:t>
        <w:tab/>
        <w:t>length,</w:t>
        <w:tab/>
        <w:t>"five octets to come" )</w:t>
        <w:br/>
        <w:tab/>
        <w:t>BF( 4,</w:t>
        <w:tab/>
        <w:t>M4(1,1,1,1 ),</w:t>
        <w:tab/>
        <w:t>ACT_CHECK,</w:t>
        <w:tab/>
        <w:t>ANONYMOUS,</w:t>
        <w:tab/>
        <w:t>"bits 5-8 of octet 3 ='1111'" )</w:t>
        <w:br/>
        <w:tab/>
        <w:t>BF( 1,</w:t>
        <w:tab/>
        <w:t>0,</w:t>
        <w:tab/>
        <w:t>ACT_CHECK,</w:t>
        <w:tab/>
        <w:t xml:space="preserve">odd_even, </w:t>
        <w:tab/>
        <w:t>"as applicable for TMSI" )</w:t>
        <w:br/>
        <w:tab/>
        <w:t>BF( 3,</w:t>
        <w:tab/>
        <w:t>M3(1,0,0 ),</w:t>
        <w:tab/>
        <w:t>ACT_CHECK,</w:t>
        <w:tab/>
        <w:t>type,</w:t>
        <w:tab/>
        <w:t>"TMSI" )</w:t>
        <w:br/>
        <w:tab/>
        <w:t>BF( 8,</w:t>
        <w:tab/>
        <w:t>0x12,</w:t>
        <w:tab/>
        <w:t>ACT_CHECK,</w:t>
        <w:tab/>
        <w:t>tmsi_1,</w:t>
        <w:tab/>
        <w:t>SILENT )</w:t>
        <w:br/>
        <w:tab/>
        <w:t>BF( 8,</w:t>
        <w:tab/>
        <w:t>0x34,</w:t>
        <w:tab/>
        <w:t>ACT_CHECK,</w:t>
        <w:tab/>
        <w:t>tmsi_2,</w:t>
        <w:tab/>
        <w:t>SILENT )</w:t>
        <w:br/>
        <w:tab/>
        <w:t>BF( 8,</w:t>
        <w:tab/>
        <w:t>0x56,</w:t>
        <w:tab/>
        <w:t>ACT_CHECK,</w:t>
        <w:tab/>
        <w:t>tmsi_3,</w:t>
        <w:tab/>
        <w:t>SILENT )</w:t>
        <w:br/>
        <w:tab/>
        <w:t>BF( 8,</w:t>
        <w:tab/>
        <w:t>0x78,</w:t>
        <w:tab/>
        <w:t>ACT_CHECK,</w:t>
        <w:tab/>
        <w:t>tmsi_4,</w:t>
        <w:tab/>
        <w:t>SILENT )</w:t>
        <w:br/>
        <w:t>IE_END( mobile_identity_tmsi_iei )</w:t>
      </w:r>
    </w:p>
    <w:p>
      <w:pPr>
        <w:pStyle w:val="Iedef"/>
        <w:rPr>
          <w:lang w:val="en-US" w:eastAsia="en-US"/>
        </w:rPr>
      </w:pPr>
      <w:r>
        <w:rPr>
          <w:lang w:val="en-US" w:eastAsia="en-US"/>
        </w:rPr>
        <w:t>IE_BEGIN( mobile_station_classmark_1 )</w:t>
        <w:tab/>
        <w:t>/* Ref.: [1], $10.5.1.5 */</w:t>
        <w:br/>
        <w:tab/>
        <w:t>BF( 1,</w:t>
        <w:tab/>
        <w:t>0,</w:t>
        <w:tab/>
        <w:t>ACT_CHECK,</w:t>
        <w:tab/>
        <w:t>ANONYMOUS,</w:t>
        <w:tab/>
        <w:t>"spare" )</w:t>
        <w:br/>
        <w:tab/>
        <w:t>BF( 2,</w:t>
        <w:tab/>
        <w:t>M2(0,1 ),</w:t>
        <w:tab/>
        <w:t>ACT_CHECK,</w:t>
        <w:tab/>
        <w:t>rev_lev,</w:t>
        <w:tab/>
        <w:t>"Used by phase 2 MSs" )</w:t>
        <w:br/>
        <w:tab/>
        <w:t>BF( 1,</w:t>
        <w:tab/>
        <w:t>1, ACT_CHECK,</w:t>
        <w:tab/>
        <w:t>es_ind, "Controlled Early Classmark Sending implemented" )</w:t>
        <w:br/>
        <w:tab/>
        <w:t>BF( 1,</w:t>
        <w:tab/>
        <w:t>0,</w:t>
        <w:tab/>
        <w:t>ACT_CHECK,</w:t>
        <w:tab/>
        <w:t>a5_1, "encryption algorithm A5/1 available" )</w:t>
        <w:br/>
        <w:tab/>
        <w:t>BF( 3,</w:t>
        <w:tab/>
        <w:t>M3(0,0,1 ),</w:t>
        <w:tab/>
        <w:t>ACT_CHECK,</w:t>
        <w:tab/>
        <w:t>rf_pow_cap,</w:t>
        <w:tab/>
        <w:t>"RF power capability = Class 2" )</w:t>
        <w:br/>
        <w:t>IE_END( mobile_station_classmark_1 )</w:t>
      </w:r>
    </w:p>
    <w:p>
      <w:pPr>
        <w:pStyle w:val="Iedef"/>
        <w:rPr>
          <w:lang w:val="en-US" w:eastAsia="en-US"/>
        </w:rPr>
      </w:pPr>
      <w:r>
        <w:rPr>
          <w:lang w:val="en-US" w:eastAsia="en-US"/>
        </w:rPr>
        <w:t>IE_BEGIN( mobile_station_classmark_2 ) /* Ref.: [1], $10.5.1.6 ; [2], §26.6.14 */</w:t>
        <w:br/>
        <w:tab/>
        <w:t>BF( 8,</w:t>
        <w:tab/>
        <w:t>3,</w:t>
        <w:tab/>
        <w:t>ACT_CHECK,</w:t>
        <w:tab/>
        <w:t>length,</w:t>
        <w:tab/>
        <w:t>SILENT )</w:t>
        <w:br/>
        <w:tab/>
        <w:t>BF( 1,</w:t>
        <w:tab/>
        <w:t>0,</w:t>
        <w:tab/>
        <w:t>ACT_CHECK,</w:t>
        <w:tab/>
        <w:t>spare,</w:t>
        <w:tab/>
        <w:t>SILENT )</w:t>
        <w:br/>
        <w:tab/>
        <w:t>BF( 2,</w:t>
        <w:tab/>
        <w:t>M2(0,1 ),</w:t>
        <w:tab/>
        <w:t>ACT_CHECK,</w:t>
        <w:tab/>
        <w:t>revision_level,</w:t>
        <w:tab/>
        <w:t>"phase 2 MS" )</w:t>
        <w:br/>
        <w:tab/>
        <w:t>BF( 1,</w:t>
        <w:tab/>
        <w:t>1,</w:t>
        <w:tab/>
        <w:t>ACT_CHECK,</w:t>
        <w:tab/>
        <w:t>es_ind,</w:t>
        <w:tab/>
        <w:t>"Contr. Early Classmark Send." )</w:t>
        <w:br/>
        <w:tab/>
        <w:t>BF( 1,</w:t>
        <w:tab/>
        <w:t>0,</w:t>
        <w:tab/>
        <w:t>ACT_CHECK,</w:t>
        <w:tab/>
        <w:t>a5_1,</w:t>
        <w:tab/>
        <w:t>"encryption algorithm A5/1 available")</w:t>
        <w:br/>
        <w:tab/>
        <w:t>BF( 3,</w:t>
        <w:tab/>
        <w:t>M3(0,0,1 ),</w:t>
        <w:tab/>
        <w:t>ACT_CHECK,</w:t>
        <w:tab/>
        <w:t>rf_power_capability,</w:t>
        <w:tab/>
        <w:t>"class 2" )</w:t>
        <w:br/>
        <w:tab/>
        <w:t>BF( 1,</w:t>
        <w:tab/>
        <w:t>0,</w:t>
        <w:tab/>
        <w:t>ACT_CHECK,</w:t>
        <w:tab/>
        <w:t>spare2,</w:t>
        <w:tab/>
        <w:t>SILENT )</w:t>
        <w:br/>
        <w:tab/>
        <w:t>BF( 1,</w:t>
        <w:tab/>
        <w:t>1,</w:t>
        <w:tab/>
        <w:t>ACT_CHECK,</w:t>
        <w:tab/>
        <w:t>ps_capability,</w:t>
        <w:tab/>
        <w:t>"pseudo-synch capability" )</w:t>
        <w:br/>
        <w:tab/>
        <w:t>BF( 2,</w:t>
        <w:tab/>
        <w:t>M2(1,1 ),</w:t>
        <w:tab/>
        <w:t>ACT_CHECK,</w:t>
        <w:tab/>
        <w:t>ss_screening_indicator,SILENT )</w:t>
        <w:br/>
        <w:tab/>
        <w:t>BF( 1,</w:t>
        <w:tab/>
        <w:t>1,</w:t>
        <w:tab/>
        <w:t>ACT_CHECK,</w:t>
        <w:tab/>
        <w:t>sm_capability,</w:t>
        <w:tab/>
        <w:t>"point to point SMS" )</w:t>
        <w:br/>
        <w:tab/>
        <w:t>BF( 1,</w:t>
        <w:tab/>
        <w:t>0,</w:t>
        <w:tab/>
        <w:t>ACT_CHECK,</w:t>
        <w:tab/>
        <w:t>vbs,</w:t>
        <w:tab/>
        <w:t>"no VBS cap. or no notific. wanted" )</w:t>
        <w:br/>
        <w:tab/>
        <w:t>BF( 1,</w:t>
        <w:tab/>
        <w:t>0,</w:t>
        <w:tab/>
        <w:t>ACT_CHECK,</w:t>
        <w:tab/>
        <w:t>vgcs,</w:t>
        <w:tab/>
        <w:t>"no VGCS cap. or no notific. wanted" )</w:t>
        <w:br/>
        <w:tab/>
        <w:t>BF( 1,</w:t>
        <w:tab/>
        <w:t>0,</w:t>
        <w:tab/>
        <w:t>ACT_CHECK,</w:t>
        <w:tab/>
        <w:t>frequency_capability,</w:t>
        <w:tab/>
        <w:t>"no extention band G1" )</w:t>
        <w:br/>
        <w:tab/>
        <w:t>BF( 1,</w:t>
        <w:tab/>
        <w:t>0,</w:t>
        <w:tab/>
        <w:t>ACT_CHECK,</w:t>
        <w:tab/>
        <w:t>classmark_3,</w:t>
        <w:tab/>
        <w:t>"no add. MS cap. information" )</w:t>
        <w:br/>
        <w:tab/>
        <w:t>BF( 5,</w:t>
        <w:tab/>
        <w:t>1,</w:t>
        <w:tab/>
        <w:t>ACT_CHECK,</w:t>
        <w:tab/>
        <w:t>ccbs,</w:t>
        <w:tab/>
        <w:t>SILENT )</w:t>
        <w:br/>
        <w:tab/>
        <w:t>BF( 1,</w:t>
        <w:tab/>
        <w:t>0,</w:t>
        <w:tab/>
        <w:t>ACT_CHECK,</w:t>
        <w:tab/>
        <w:t>a5_3,</w:t>
        <w:tab/>
        <w:t>"A5/3 not available" )</w:t>
        <w:br/>
        <w:tab/>
        <w:t>BF( 1,</w:t>
        <w:tab/>
        <w:t>0,</w:t>
        <w:tab/>
        <w:t>ACT_CHECK,</w:t>
        <w:tab/>
        <w:t>a5_2,</w:t>
        <w:tab/>
        <w:t>"A5/2 not available" )</w:t>
        <w:br/>
        <w:t>IE_END( mobile_station_classmark_2 )</w:t>
      </w:r>
    </w:p>
    <w:p>
      <w:pPr>
        <w:pStyle w:val="Normal"/>
        <w:rPr/>
      </w:pPr>
      <w:r>
        <w:rPr>
          <w:rFonts w:cs="Courier New" w:ascii="Courier New" w:hAnsi="Courier New"/>
          <w:b/>
          <w:sz w:val="16"/>
          <w:lang w:val="en-US" w:eastAsia="en-US"/>
        </w:rPr>
        <w:t>/*</w:t>
        <w:br/>
        <w:t>** p1_rest_octets</w:t>
        <w:br/>
        <w:t>** definition : GSM 04.08, 10.5.2.23 (RR)</w:t>
        <w:br/>
        <w:t>** values     : GSM 11.10, 26.6.14</w:t>
        <w:br/>
        <w:t>** usage      : paging_request_type_1</w:t>
      </w:r>
      <w:r>
        <w:rPr>
          <w:rFonts w:cs="Courier New" w:ascii="Courier New" w:hAnsi="Courier New"/>
          <w:b/>
          <w:sz w:val="16"/>
        </w:rPr>
        <w:br/>
      </w:r>
      <w:r>
        <w:rPr>
          <w:rFonts w:cs="Courier New" w:ascii="Courier New" w:hAnsi="Courier New"/>
          <w:b/>
          <w:sz w:val="16"/>
          <w:lang w:val="en-US" w:eastAsia="en-US"/>
        </w:rPr>
        <w:t>*/</w:t>
        <w:br/>
        <w:t>IE_BEGIN(p1_rest_octets)</w:t>
        <w:br/>
        <w:t xml:space="preserve">                 /* pag. req. type1 : 22 - 9 (L2 pseud. len) = 13 bytes */</w:t>
        <w:br/>
        <w:t xml:space="preserve">   BF(8,REST_OCTET,ACT_CHECK,ANONYMOUS,SILENT) /*  0 */</w:t>
        <w:br/>
        <w:t xml:space="preserve">   BF(8,REST_OCTET,ACT_CHECK,ANONYMOUS,SILENT) /*  1 */</w:t>
        <w:br/>
        <w:t xml:space="preserve">   BF(8,REST_OCTET,ACT_CHECK,ANONYMOUS,SILENT) /*  2 */</w:t>
        <w:br/>
        <w:t xml:space="preserve">   BF(8,REST_OCTET,ACT_CHECK,ANONYMOUS,SILENT) /*  3 */</w:t>
        <w:br/>
        <w:t xml:space="preserve">   BF(8,REST_OCTET,ACT_CHECK,ANONYMOUS,SILENT) /*  4 */</w:t>
        <w:br/>
        <w:t xml:space="preserve">   BF(8,REST_OCTET,ACT_CHECK,ANONYMOUS,SILENT) /*  5 */</w:t>
        <w:br/>
        <w:t xml:space="preserve">   BF(8,REST_OCTET,ACT_CHECK,ANONYMOUS,SILENT) /*  6 */</w:t>
        <w:br/>
        <w:t xml:space="preserve">   BF(8,REST_OCTET,ACT_CHECK,ANONYMOUS,SILENT) /*  7 */</w:t>
        <w:br/>
        <w:t xml:space="preserve">   BF(8,REST_OCTET,ACT_CHECK,ANONYMOUS,SILENT) /*  8 */</w:t>
        <w:br/>
        <w:t xml:space="preserve">   BF(8,REST_OCTET,ACT_CHECK,ANONYMOUS,SILENT) /*  9 */</w:t>
        <w:br/>
        <w:t xml:space="preserve">   BF(8,REST_OCTET,ACT_CHECK,ANONYMOUS,SILENT) /* 10 */</w:t>
        <w:br/>
        <w:t xml:space="preserve">   BF(8,REST_OCTET,ACT_CHECK,ANONYMOUS,SILENT) /* 11 */</w:t>
        <w:br/>
        <w:t xml:space="preserve">   BF(8,REST_OCTET,ACT_CHECK,ANONYMOUS,SILENT) /* 12 */</w:t>
        <w:br/>
        <w:t>IE_END(p1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page_mode</w:t>
      </w:r>
      <w:r>
        <w:rPr>
          <w:rFonts w:cs="Courier New" w:ascii="Courier New" w:hAnsi="Courier New"/>
          <w:b/>
          <w:sz w:val="16"/>
          <w:lang w:val="en-US" w:eastAsia="en-US"/>
        </w:rPr>
        <w:br/>
        <w:t>** definition : GSM 04.08, 10.5.2.26 (RR)</w:t>
        <w:br/>
        <w:t>** values     : GSM 11.10, 26.6.14</w:t>
        <w:br/>
        <w:t>** usage      : immediate_assignment</w:t>
      </w:r>
      <w:r>
        <w:rPr>
          <w:rFonts w:cs="Courier New" w:ascii="Courier New" w:hAnsi="Courier New"/>
          <w:b/>
          <w:sz w:val="16"/>
        </w:rPr>
        <w:br/>
      </w:r>
      <w:r>
        <w:rPr>
          <w:rFonts w:cs="Courier New" w:ascii="Courier New" w:hAnsi="Courier New"/>
          <w:b/>
          <w:sz w:val="16"/>
          <w:lang w:val="en-US" w:eastAsia="en-US"/>
        </w:rPr>
        <w:t>** usage      : immediate_assignment_extended</w:t>
      </w:r>
      <w:r>
        <w:rPr>
          <w:rFonts w:cs="Courier New" w:ascii="Courier New" w:hAnsi="Courier New"/>
          <w:b/>
          <w:sz w:val="16"/>
        </w:rPr>
        <w:br/>
      </w:r>
      <w:r>
        <w:rPr>
          <w:rFonts w:cs="Courier New" w:ascii="Courier New" w:hAnsi="Courier New"/>
          <w:b/>
          <w:sz w:val="16"/>
          <w:lang w:val="en-US" w:eastAsia="en-US"/>
        </w:rPr>
        <w:t>** usage      : immediate_assignment_reject</w:t>
      </w:r>
      <w:r>
        <w:rPr>
          <w:rFonts w:cs="Courier New" w:ascii="Courier New" w:hAnsi="Courier New"/>
          <w:b/>
          <w:sz w:val="16"/>
        </w:rPr>
        <w:br/>
      </w:r>
      <w:r>
        <w:rPr>
          <w:rFonts w:cs="Courier New" w:ascii="Courier New" w:hAnsi="Courier New"/>
          <w:b/>
          <w:sz w:val="16"/>
          <w:lang w:val="en-US" w:eastAsia="en-US"/>
        </w:rPr>
        <w:t>** usage      : paging_request_type_1</w:t>
      </w:r>
      <w:r>
        <w:rPr>
          <w:rFonts w:cs="Courier New" w:ascii="Courier New" w:hAnsi="Courier New"/>
          <w:b/>
          <w:sz w:val="16"/>
        </w:rPr>
        <w:br/>
      </w:r>
      <w:r>
        <w:rPr>
          <w:rFonts w:cs="Courier New" w:ascii="Courier New" w:hAnsi="Courier New"/>
          <w:b/>
          <w:sz w:val="16"/>
          <w:lang w:val="en-US" w:eastAsia="en-US"/>
        </w:rPr>
        <w:t>** usage      : paging_request_type_2</w:t>
      </w:r>
      <w:r>
        <w:rPr>
          <w:rFonts w:cs="Courier New" w:ascii="Courier New" w:hAnsi="Courier New"/>
          <w:b/>
          <w:sz w:val="16"/>
        </w:rPr>
        <w:br/>
      </w:r>
      <w:r>
        <w:rPr>
          <w:rFonts w:cs="Courier New" w:ascii="Courier New" w:hAnsi="Courier New"/>
          <w:b/>
          <w:sz w:val="16"/>
          <w:lang w:val="en-US" w:eastAsia="en-US"/>
        </w:rPr>
        <w:t>** usage      : paging_request_type_3</w:t>
      </w:r>
      <w:r>
        <w:rPr>
          <w:rFonts w:cs="Courier New" w:ascii="Courier New" w:hAnsi="Courier New"/>
          <w:b/>
          <w:sz w:val="16"/>
        </w:rPr>
        <w:br/>
      </w:r>
      <w:r>
        <w:rPr>
          <w:rFonts w:cs="Courier New" w:ascii="Courier New" w:hAnsi="Courier New"/>
          <w:b/>
          <w:sz w:val="16"/>
          <w:lang w:val="en-US" w:eastAsia="en-US"/>
        </w:rPr>
        <w:t>*/</w:t>
        <w:br/>
      </w:r>
      <w:r>
        <w:rPr>
          <w:rFonts w:cs="Courier New" w:ascii="Courier New" w:hAnsi="Courier New"/>
          <w:b/>
          <w:sz w:val="16"/>
        </w:rPr>
        <w:t>IE_BEGIN(page_mod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2,0,ACT_CHECK,spare,"two spare bit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2,0,ACT_CHECK,pm   ,"Normal Paging")</w:t>
      </w:r>
    </w:p>
    <w:p>
      <w:pPr>
        <w:pStyle w:val="Normal"/>
        <w:rPr>
          <w:rFonts w:ascii="Courier New" w:hAnsi="Courier New" w:cs="Courier New"/>
          <w:b/>
          <w:b/>
          <w:sz w:val="16"/>
        </w:rPr>
      </w:pPr>
      <w:r>
        <w:rPr>
          <w:rFonts w:cs="Courier New" w:ascii="Courier New" w:hAnsi="Courier New"/>
          <w:b/>
          <w:sz w:val="16"/>
        </w:rPr>
        <w:t>IE_END(page_mode)</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rach</w:t>
        <w:br/>
        <w:t>** definition : GSM 04.08, 9.1.8</w:t>
        <w:br/>
        <w:t>** values     : GSM 11.10, 26.6.14</w:t>
        <w:br/>
        <w:t>** usage      : assignment_complete</w:t>
      </w:r>
      <w:r>
        <w:rPr>
          <w:rFonts w:cs="Courier New" w:ascii="Courier New" w:hAnsi="Courier New"/>
          <w:b/>
          <w:sz w:val="16"/>
        </w:rPr>
        <w:br/>
      </w:r>
      <w:r>
        <w:rPr>
          <w:rFonts w:cs="Courier New" w:ascii="Courier New" w:hAnsi="Courier New"/>
          <w:b/>
          <w:sz w:val="16"/>
          <w:lang w:val="en-US" w:eastAsia="en-US"/>
        </w:rPr>
        <w:t>** usage      : channel_request</w:t>
      </w:r>
      <w:r>
        <w:rPr>
          <w:rFonts w:cs="Courier New" w:ascii="Courier New" w:hAnsi="Courier New"/>
          <w:b/>
          <w:sz w:val="16"/>
        </w:rPr>
        <w:br/>
      </w:r>
      <w:r>
        <w:rPr>
          <w:rFonts w:cs="Courier New" w:ascii="Courier New" w:hAnsi="Courier New"/>
          <w:b/>
          <w:sz w:val="16"/>
          <w:lang w:val="en-US" w:eastAsia="en-US"/>
        </w:rPr>
        <w:t>*/</w:t>
        <w:br/>
        <w:t>IE_BEGIN(rach)</w:t>
        <w:br/>
        <w:t xml:space="preserve">   BF(3,M3(1,0,0),ACT_CHECK ,establishment_cause,"paging ind. any channel")</w:t>
        <w:br/>
        <w:t xml:space="preserve">   BF(5,        0,ACT_SHOW  ,ref                ,"not checked")</w:t>
        <w:br/>
        <w:t>IE_END(rach)</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lup)</w:t>
        <w:br/>
        <w:t xml:space="preserve">   BF(3,M3(0,0,0),ACT_CHECK ,establishment_cause,"location updating")</w:t>
        <w:br/>
        <w:t xml:space="preserve">   BF(5,        0,ACT_SHOW  ,ref                ,"not checked")</w:t>
        <w:br/>
        <w:t>IE_END(rach_lup)</w:t>
      </w:r>
    </w:p>
    <w:p>
      <w:pPr>
        <w:pStyle w:val="Iedef"/>
        <w:rPr>
          <w:lang w:val="en-US" w:eastAsia="en-US"/>
        </w:rPr>
      </w:pPr>
      <w:r>
        <w:rPr>
          <w:lang w:val="en-US" w:eastAsia="en-US"/>
        </w:rPr>
        <w:t>IE_BEGIN( reject_cause )</w:t>
        <w:tab/>
        <w:tab/>
        <w:tab/>
        <w:t>/* Ref.: [1], §10.5.3.6 */</w:t>
        <w:br/>
        <w:tab/>
        <w:t>BF( 8,</w:t>
        <w:tab/>
        <w:t>0x21,</w:t>
        <w:tab/>
        <w:t>ACT_CHECK,</w:t>
        <w:tab/>
        <w:t>reject_cause,</w:t>
        <w:tab/>
        <w:t>"Service option not subscribed" )</w:t>
        <w:br/>
        <w:t>IE_END( reject_cause )</w:t>
      </w:r>
    </w:p>
    <w:p>
      <w:pPr>
        <w:pStyle w:val="Iedef"/>
        <w:rPr>
          <w:lang w:val="en-US" w:eastAsia="en-US"/>
        </w:rPr>
      </w:pPr>
      <w:r>
        <w:rPr>
          <w:lang w:val="en-US" w:eastAsia="en-US"/>
        </w:rPr>
        <w:t>IE_BEGIN( request_reference )</w:t>
        <w:tab/>
        <w:t>/* Ref.: [1], §10.5.2.30; [2], §26.6.14 */</w:t>
        <w:br/>
        <w:tab/>
        <w:t>BF( 3,</w:t>
        <w:tab/>
        <w:t>M3(1,0,0 ),</w:t>
        <w:tab/>
        <w:t>ACT_CHECK,</w:t>
        <w:tab/>
        <w:t>random_access_info,</w:t>
        <w:tab/>
        <w:t>"As in CHAN REQ" )</w:t>
        <w:br/>
        <w:tab/>
        <w:t>BF( 5,</w:t>
        <w:tab/>
        <w:t>M5(1,1,1,1,1 ), ACT_CHECK,</w:t>
        <w:tab/>
        <w:t>ref,</w:t>
        <w:tab/>
        <w:t>SILENT )</w:t>
        <w:br/>
        <w:tab/>
        <w:t>BF( 5,</w:t>
        <w:tab/>
        <w:t>0,</w:t>
        <w:tab/>
        <w:t>ACT_CHECK,</w:t>
        <w:tab/>
        <w:t>t1_,</w:t>
        <w:tab/>
        <w:t>SILENT )</w:t>
        <w:br/>
        <w:tab/>
        <w:t>BF( 6,</w:t>
        <w:tab/>
        <w:t>0,</w:t>
        <w:tab/>
        <w:t>ACT_CHECK,</w:t>
        <w:tab/>
        <w:t>t3,</w:t>
        <w:tab/>
        <w:t>SILENT )</w:t>
        <w:br/>
        <w:tab/>
        <w:t>BF( 5,</w:t>
        <w:tab/>
        <w:t>0,</w:t>
        <w:tab/>
        <w:t>ACT_CHECK,</w:t>
        <w:tab/>
        <w:t>t2 ,</w:t>
        <w:tab/>
        <w:t>SILENT )</w:t>
        <w:br/>
        <w:t>IE_END( request_reference )</w:t>
      </w:r>
    </w:p>
    <w:p>
      <w:pPr>
        <w:pStyle w:val="Iedef"/>
        <w:rPr>
          <w:lang w:val="en-US" w:eastAsia="en-US"/>
        </w:rPr>
      </w:pPr>
      <w:r>
        <w:rPr>
          <w:lang w:val="en-US" w:eastAsia="en-US"/>
        </w:rPr>
        <w:t>IE_BEGIN( rr_cause )</w:t>
        <w:tab/>
        <w:t>/* Ref.: [1], §10.5.2.31; [2], 26.6.14 */</w:t>
        <w:br/>
        <w:tab/>
        <w:t>BF( 8,M8(0,0,0,0,0,0,0,0 ),</w:t>
        <w:tab/>
        <w:t>ACT_CHECK,cause,"normal event" )</w:t>
        <w:br/>
        <w:t>IE_END( rr_cause )</w:t>
      </w:r>
    </w:p>
    <w:p>
      <w:pPr>
        <w:pStyle w:val="Iedef"/>
        <w:rPr>
          <w:lang w:val="en-US" w:eastAsia="en-US"/>
        </w:rPr>
      </w:pPr>
      <w:r>
        <w:rPr>
          <w:lang w:val="en-US" w:eastAsia="en-US"/>
        </w:rPr>
        <w:t>IE_BEGIN( timing_advance )</w:t>
        <w:tab/>
        <w:t>/* Ref.: [1], §10.5.2.40; [2], §26.6.14 */</w:t>
        <w:br/>
        <w:tab/>
        <w:t>BF( 2,</w:t>
        <w:tab/>
        <w:t>0,</w:t>
        <w:tab/>
        <w:t>ACT_CHECK,</w:t>
        <w:tab/>
        <w:t>spare,</w:t>
        <w:tab/>
        <w:t>SILENT )</w:t>
        <w:br/>
        <w:tab/>
        <w:t>BF( 6,</w:t>
        <w:tab/>
        <w:t>30,</w:t>
        <w:tab/>
        <w:t>ACT_CHECK,</w:t>
        <w:tab/>
        <w:t>timing_advance,</w:t>
        <w:tab/>
        <w:t>"30 bit periods" )</w:t>
        <w:br/>
        <w:t>IE_END( timing_advance )</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Messages</w:t>
        <w:br/>
        <w:t>\*------------------------------------------------------------------*/</w:t>
      </w:r>
    </w:p>
    <w:p>
      <w:pPr>
        <w:pStyle w:val="Msgdef"/>
        <w:rPr/>
      </w:pPr>
      <w:r>
        <w:rPr>
          <w:lang w:val="en-US" w:eastAsia="en-US"/>
        </w:rPr>
        <w:t>/*</w:t>
        <w:br/>
        <w:t>** channel_request</w:t>
        <w:br/>
        <w:t>** definition : GSM 04.08, 9.1.7 (RR)</w:t>
        <w:br/>
        <w:t>** values     : GSM 11.10, 26.6.14</w:t>
        <w:br/>
        <w:t>** usage      : mcs*</w:t>
      </w:r>
      <w:r>
        <w:rPr>
          <w:lang w:val="en-US"/>
        </w:rPr>
        <w:br/>
      </w:r>
      <w:r>
        <w:rPr>
          <w:lang w:val="en-US" w:eastAsia="en-US"/>
        </w:rPr>
        <w:t>*/</w:t>
        <w:br/>
        <w:t>MSG3_BEGIN(channel_release)</w:t>
        <w:br/>
        <w:t xml:space="preserve">   IE(skip_indicator)</w:t>
        <w:br/>
        <w:t xml:space="preserve">   IE(rr_management_protocol_discriminator)</w:t>
        <w:br/>
        <w:t xml:space="preserve">   IE(channel_release_message_type)</w:t>
        <w:br/>
        <w:t xml:space="preserve">   IE(rr_cause)</w:t>
        <w:br/>
        <w:t>MSG3_END(channel_release)</w:t>
      </w:r>
    </w:p>
    <w:p>
      <w:pPr>
        <w:pStyle w:val="Msgdef"/>
        <w:rPr>
          <w:lang w:val="en-US" w:eastAsia="en-US"/>
        </w:rPr>
      </w:pPr>
      <w:r>
        <w:rPr>
          <w:lang w:val="en-US" w:eastAsia="en-US"/>
        </w:rPr>
      </w:r>
    </w:p>
    <w:p>
      <w:pPr>
        <w:pStyle w:val="Normal"/>
        <w:rPr/>
      </w:pPr>
      <w:r>
        <w:rPr>
          <w:rFonts w:cs="Courier New" w:ascii="Courier New" w:hAnsi="Courier New"/>
          <w:b/>
          <w:sz w:val="16"/>
          <w:lang w:val="en-US" w:eastAsia="en-US"/>
        </w:rPr>
        <w:t>/*</w:t>
        <w:br/>
        <w:t>** channel_request</w:t>
        <w:br/>
        <w:t>** definition : GSM 04.08, 9.1.8 (RR)</w:t>
        <w:br/>
        <w:t>** values     : GSM 11.10, 26.6.14</w:t>
        <w:br/>
        <w:t>** usage      : mcs*</w:t>
      </w:r>
      <w:r>
        <w:rPr>
          <w:rFonts w:cs="Courier New" w:ascii="Courier New" w:hAnsi="Courier New"/>
          <w:b/>
          <w:sz w:val="16"/>
        </w:rPr>
        <w:br/>
      </w:r>
      <w:r>
        <w:rPr>
          <w:rFonts w:cs="Courier New" w:ascii="Courier New" w:hAnsi="Courier New"/>
          <w:b/>
          <w:sz w:val="16"/>
          <w:lang w:val="en-US" w:eastAsia="en-US"/>
        </w:rPr>
        <w:t>*/</w:t>
        <w:br/>
        <w:t>MSG3_BEGIN(channel_request)</w:t>
        <w:br/>
        <w:t xml:space="preserve">   IE(rach)</w:t>
        <w:br/>
        <w:t>MSG3_END(channel_request)</w:t>
      </w:r>
    </w:p>
    <w:p>
      <w:pPr>
        <w:pStyle w:val="Normal"/>
        <w:rPr>
          <w:rFonts w:ascii="Courier New" w:hAnsi="Courier New" w:cs="Courier New"/>
          <w:b/>
          <w:b/>
          <w:sz w:val="16"/>
          <w:lang w:val="en-US" w:eastAsia="en-US"/>
        </w:rPr>
      </w:pPr>
      <w:r>
        <w:rPr>
          <w:rFonts w:cs="Courier New" w:ascii="Courier New" w:hAnsi="Courier New"/>
          <w:b/>
          <w:sz w:val="16"/>
          <w:lang w:val="en-US" w:eastAsia="en-US"/>
        </w:rPr>
        <w:t>MSG3_BEGIN(channel_request_lup)</w:t>
        <w:br/>
        <w:t xml:space="preserve">   IE(rach_lup)</w:t>
        <w:br/>
        <w:t>MSG3_END(channel_request_lup)</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Msgdef"/>
        <w:rPr/>
      </w:pPr>
      <w:r>
        <w:rPr>
          <w:lang w:val="en-US" w:eastAsia="en-US"/>
        </w:rPr>
        <w:t>/*</w:t>
        <w:br/>
        <w:t>** cm service request</w:t>
        <w:br/>
        <w:t>** definition : GSM 04.08, 9.2.6 (MM)</w:t>
        <w:br/>
        <w:t>** values     : GSM 11.10, 26.6.14</w:t>
        <w:br/>
        <w:t>** usage      : mcs*</w:t>
      </w:r>
      <w:r>
        <w:rPr>
          <w:lang w:val="en-US"/>
        </w:rPr>
        <w:br/>
      </w:r>
      <w:r>
        <w:rPr>
          <w:lang w:val="en-US" w:eastAsia="en-US"/>
        </w:rPr>
        <w:t>*/</w:t>
        <w:br/>
        <w:t>MSG3_BEGIN(cm_service_reject)</w:t>
        <w:br/>
        <w:t xml:space="preserve">   IE(skip_indicator)</w:t>
        <w:br/>
        <w:t xml:space="preserve">   IE(mobility_management_protocol_discriminator)</w:t>
        <w:br/>
        <w:t xml:space="preserve">   IE(cm_service_reject_message_type)</w:t>
        <w:br/>
        <w:t xml:space="preserve">   IE(reject_cause)</w:t>
        <w:br/>
        <w:t>MSG3_END(cm_service_reject)</w:t>
      </w:r>
    </w:p>
    <w:p>
      <w:pPr>
        <w:pStyle w:val="Msgdef"/>
        <w:rPr>
          <w:lang w:val="en-US" w:eastAsia="en-US"/>
        </w:rPr>
      </w:pPr>
      <w:r>
        <w:rPr>
          <w:lang w:val="en-US" w:eastAsia="en-US"/>
        </w:rPr>
      </w:r>
    </w:p>
    <w:p>
      <w:pPr>
        <w:pStyle w:val="Msgdef"/>
        <w:rPr/>
      </w:pPr>
      <w:r>
        <w:rPr>
          <w:lang w:val="en-US" w:eastAsia="en-US"/>
        </w:rPr>
        <w:t>/*</w:t>
        <w:br/>
        <w:t>** cm service request</w:t>
        <w:br/>
        <w:t>** definition : GSM 04.08, 9.2.9 (MM)</w:t>
        <w:br/>
        <w:t>** values     : GSM 11.10, 26.6.14</w:t>
        <w:br/>
        <w:t>** usage      : mcs*</w:t>
      </w:r>
      <w:r>
        <w:rPr>
          <w:lang w:val="en-US"/>
        </w:rPr>
        <w:br/>
      </w:r>
      <w:r>
        <w:rPr>
          <w:lang w:val="en-US" w:eastAsia="en-US"/>
        </w:rPr>
        <w:t>*/</w:t>
        <w:br/>
        <w:t>MSG3_BEGIN(cm_service_request_ec_imsi)</w:t>
        <w:br/>
        <w:t xml:space="preserve">   IE(skip_indicator)</w:t>
        <w:br/>
        <w:t xml:space="preserve">   IE(mobility_management_protocol_discriminator)</w:t>
        <w:br/>
        <w:t xml:space="preserve">   IE(cm_service_request_message_type)</w:t>
        <w:br/>
        <w:t xml:space="preserve">   IE(ciphering_key_sequence_number_none)</w:t>
        <w:br/>
        <w:t xml:space="preserve">   IE(cm_service_type_ec)</w:t>
        <w:br/>
        <w:t xml:space="preserve">   IE(mobile_station_classmark_2)</w:t>
        <w:br/>
        <w:t xml:space="preserve">   IE(mobile_identity)</w:t>
        <w:br/>
        <w:t>MSG3_END(cm_service_request_ec_imsi)</w:t>
      </w:r>
    </w:p>
    <w:p>
      <w:pPr>
        <w:pStyle w:val="Msgdef"/>
        <w:rPr>
          <w:lang w:val="en-US" w:eastAsia="en-US"/>
        </w:rPr>
      </w:pPr>
      <w:r>
        <w:rPr>
          <w:lang w:val="en-US" w:eastAsia="en-US"/>
        </w:rPr>
      </w:r>
    </w:p>
    <w:p>
      <w:pPr>
        <w:pStyle w:val="Msgdef"/>
        <w:rPr/>
      </w:pPr>
      <w:r>
        <w:rPr>
          <w:lang w:val="en-US" w:eastAsia="en-US"/>
        </w:rPr>
        <w:t>/*</w:t>
        <w:br/>
        <w:t>** immediate assignment</w:t>
        <w:br/>
        <w:t xml:space="preserve">** definition : GSM 04.08, 9.1.18 (RR) </w:t>
        <w:br/>
        <w:t>** values     : GSM 11.10, 26.6.14</w:t>
        <w:br/>
        <w:t>** usage      : mcs*</w:t>
      </w:r>
      <w:r>
        <w:rPr>
          <w:lang w:val="en-US"/>
        </w:rPr>
        <w:br/>
      </w:r>
      <w:r>
        <w:rPr>
          <w:lang w:val="en-US" w:eastAsia="en-US"/>
        </w:rPr>
        <w:t>*/</w:t>
        <w:br/>
        <w:t>MSG3_BEGIN(immediate_assignment)</w:t>
        <w:br/>
        <w:t xml:space="preserve">   IE(l2_pseudo_length_21)</w:t>
        <w:br/>
        <w:t xml:space="preserve">   IE(skip_indicator)</w:t>
        <w:br/>
        <w:t xml:space="preserve">   IE(rr_management_protocol_discriminator)</w:t>
        <w:br/>
        <w:t xml:space="preserve">   IE(immediate_assignment_message_type)</w:t>
        <w:br/>
        <w:t xml:space="preserve">   IE(spare_half_octet)</w:t>
        <w:br/>
        <w:t xml:space="preserve">   IE(page_mode)</w:t>
        <w:br/>
        <w:t xml:space="preserve">   IE(channel_description)</w:t>
        <w:br/>
        <w:t xml:space="preserve">   IE(request_reference)</w:t>
        <w:br/>
        <w:t xml:space="preserve">   IE(timing_advance)</w:t>
        <w:br/>
        <w:t xml:space="preserve">   IE(mobile_allocation)</w:t>
        <w:br/>
        <w:t xml:space="preserve">   IE(ia_rest_octets)</w:t>
        <w:br/>
        <w:t>MSG3_END(immediate_assignment)</w:t>
      </w:r>
    </w:p>
    <w:p>
      <w:pPr>
        <w:pStyle w:val="Msgdef"/>
        <w:rPr>
          <w:lang w:val="en-US" w:eastAsia="en-US"/>
        </w:rPr>
      </w:pPr>
      <w:r>
        <w:rPr>
          <w:lang w:val="en-US" w:eastAsia="en-US"/>
        </w:rPr>
      </w:r>
    </w:p>
    <w:p>
      <w:pPr>
        <w:pStyle w:val="Msgdef"/>
        <w:rPr/>
      </w:pPr>
      <w:r>
        <w:rPr>
          <w:lang w:val="en-US" w:eastAsia="en-US"/>
        </w:rPr>
        <w:t>/*</w:t>
        <w:br/>
        <w:t>** location updating accept</w:t>
        <w:br/>
        <w:t xml:space="preserve">** definition : GSM 04.08, 9.2.13 (MM) </w:t>
        <w:br/>
        <w:t>** values     : GSM 11.10, 26.6.14</w:t>
        <w:br/>
        <w:t>** usage      : mcs*</w:t>
      </w:r>
      <w:r>
        <w:rPr>
          <w:lang w:val="en-US"/>
        </w:rPr>
        <w:br/>
      </w:r>
      <w:r>
        <w:rPr>
          <w:lang w:val="en-US" w:eastAsia="en-US"/>
        </w:rPr>
        <w:t>*/</w:t>
        <w:br/>
        <w:t>MSG3_BEGIN(location_updating_accept_tmsi)</w:t>
        <w:br/>
        <w:t xml:space="preserve">   IE(skip_indicator)</w:t>
        <w:br/>
        <w:t xml:space="preserve">   IE(mobility_management_protocol_discriminator)</w:t>
        <w:br/>
        <w:t xml:space="preserve">   IE(location_updating_accept_message_type)</w:t>
        <w:br/>
        <w:t xml:space="preserve">   IE(location_area_identification)</w:t>
        <w:br/>
        <w:t xml:space="preserve">   IE(mobile_identity_tmsi_iei)</w:t>
        <w:br/>
        <w:t xml:space="preserve">   IE(follow_on_proceed)</w:t>
        <w:br/>
        <w:t>MSG3_END(location_updating_accept_tmsi)</w:t>
      </w:r>
    </w:p>
    <w:p>
      <w:pPr>
        <w:pStyle w:val="Msgdef"/>
        <w:rPr>
          <w:lang w:val="en-US" w:eastAsia="en-US"/>
        </w:rPr>
      </w:pPr>
      <w:r>
        <w:rPr>
          <w:lang w:val="en-US" w:eastAsia="en-US"/>
        </w:rPr>
      </w:r>
    </w:p>
    <w:p>
      <w:pPr>
        <w:pStyle w:val="Msgdef"/>
        <w:rPr/>
      </w:pPr>
      <w:r>
        <w:rPr>
          <w:lang w:val="en-US" w:eastAsia="en-US"/>
        </w:rPr>
        <w:t>/*</w:t>
        <w:br/>
        <w:t>** location updating reject</w:t>
        <w:br/>
        <w:t xml:space="preserve">** definition : GSM 04.08, 9.2.14 (MM) </w:t>
        <w:br/>
        <w:t>** values     : GSM 11.10, 26.6.14</w:t>
        <w:br/>
        <w:t>** usage      : mcs*</w:t>
      </w:r>
      <w:r>
        <w:rPr>
          <w:lang w:val="en-US"/>
        </w:rPr>
        <w:br/>
      </w:r>
      <w:r>
        <w:rPr>
          <w:lang w:val="en-US" w:eastAsia="en-US"/>
        </w:rPr>
        <w:t>*/</w:t>
        <w:br/>
        <w:t>MSG3_BEGIN(location_updating_reject)</w:t>
        <w:br/>
        <w:t xml:space="preserve">   IE(skip_indicator)</w:t>
        <w:br/>
        <w:t xml:space="preserve">   IE(mobility_management_protocol_discriminator)</w:t>
        <w:br/>
        <w:t xml:space="preserve">   IE(location_updating_reject_message_type)</w:t>
        <w:br/>
        <w:t xml:space="preserve">   IE(reject_cause)</w:t>
        <w:br/>
        <w:t>MSG3_END(location_updating_reject)</w:t>
      </w:r>
    </w:p>
    <w:p>
      <w:pPr>
        <w:pStyle w:val="Msgdef"/>
        <w:rPr>
          <w:lang w:val="en-US" w:eastAsia="en-US"/>
        </w:rPr>
      </w:pPr>
      <w:r>
        <w:rPr>
          <w:lang w:val="en-US" w:eastAsia="en-US"/>
        </w:rPr>
      </w:r>
    </w:p>
    <w:p>
      <w:pPr>
        <w:pStyle w:val="Msgdef"/>
        <w:rPr/>
      </w:pPr>
      <w:r>
        <w:rPr>
          <w:lang w:val="en-US" w:eastAsia="en-US"/>
        </w:rPr>
        <w:t>/*</w:t>
        <w:br/>
        <w:t>** location updating request</w:t>
        <w:br/>
        <w:t xml:space="preserve">** definition : GSM 04.08, 9.2.15 (MM) </w:t>
        <w:br/>
        <w:t>** values     : GSM 11.10, 26.6.14</w:t>
        <w:br/>
        <w:t>** usage      : mcs*</w:t>
      </w:r>
      <w:r>
        <w:rPr>
          <w:lang w:val="en-US"/>
        </w:rPr>
        <w:br/>
      </w:r>
      <w:r>
        <w:rPr>
          <w:lang w:val="en-US" w:eastAsia="en-US"/>
        </w:rPr>
        <w:t>*/</w:t>
        <w:br/>
        <w:t>MSG3_BEGIN(location_updating_request_imsi)</w:t>
        <w:br/>
        <w:t xml:space="preserve">   IE(skip_indicator)</w:t>
        <w:br/>
        <w:t xml:space="preserve">   IE(mobility_management_protocol_discriminator)</w:t>
        <w:br/>
        <w:t xml:space="preserve">   IE(location_updating_request_message_type)</w:t>
        <w:br/>
        <w:t xml:space="preserve">   IE(ciphering_key_sequence_number)</w:t>
        <w:br/>
        <w:t xml:space="preserve">   IE(location_updating_type)</w:t>
        <w:br/>
        <w:t xml:space="preserve">   IE(location_area_identification)</w:t>
        <w:br/>
        <w:t xml:space="preserve">   IE(mobile_station_classmark_1)</w:t>
        <w:br/>
        <w:t xml:space="preserve">   IE(mobile_identity)</w:t>
        <w:br/>
        <w:t>MSG3_END(location_updating_request_imsi)</w:t>
      </w:r>
    </w:p>
    <w:p>
      <w:pPr>
        <w:pStyle w:val="Msgdef"/>
        <w:rPr>
          <w:lang w:val="en-US" w:eastAsia="en-US"/>
        </w:rPr>
      </w:pPr>
      <w:r>
        <w:rPr>
          <w:lang w:val="en-US" w:eastAsia="en-US"/>
        </w:rPr>
        <w:t>MSG3_BEGIN(location_updating_request_imsi_kc7)</w:t>
        <w:br/>
        <w:t xml:space="preserve">   IE(skip_indicator)</w:t>
        <w:br/>
        <w:t xml:space="preserve">   IE(mobility_management_protocol_discriminator)</w:t>
        <w:br/>
        <w:t xml:space="preserve">   IE(location_updating_request_message_type)</w:t>
        <w:br/>
        <w:t xml:space="preserve">   IE(ciphering_key_sequence_number_none)</w:t>
        <w:br/>
        <w:t xml:space="preserve">   IE(location_updating_type)</w:t>
        <w:br/>
        <w:t xml:space="preserve">   IE(location_area_identification)</w:t>
        <w:br/>
        <w:t xml:space="preserve">   IE(mobile_station_classmark_1)</w:t>
        <w:br/>
        <w:t xml:space="preserve">   IE(mobile_identity)</w:t>
        <w:br/>
        <w:t>MSG3_END(location_updating_request_imsi_kc7)</w:t>
      </w:r>
    </w:p>
    <w:p>
      <w:pPr>
        <w:pStyle w:val="Msgdef"/>
        <w:rPr>
          <w:lang w:val="en-US" w:eastAsia="en-US"/>
        </w:rPr>
      </w:pPr>
      <w:r>
        <w:rPr>
          <w:lang w:val="en-US" w:eastAsia="en-US"/>
        </w:rPr>
        <w:t>MSG3_BEGIN(location_updating_request_del)</w:t>
        <w:br/>
        <w:t xml:space="preserve">   IE(skip_indicator)</w:t>
        <w:br/>
        <w:t xml:space="preserve">   IE(mobility_management_protocol_discriminator)</w:t>
        <w:br/>
        <w:t xml:space="preserve">   IE(location_updating_request_message_type)</w:t>
        <w:br/>
        <w:t xml:space="preserve">   IE(ciphering_key_sequence_number_none)</w:t>
        <w:br/>
        <w:t xml:space="preserve">   IE(location_updating_type)</w:t>
        <w:br/>
        <w:t xml:space="preserve">   IE(location_area_identification_del)</w:t>
        <w:br/>
        <w:t xml:space="preserve">   IE(mobile_station_classmark_1)</w:t>
        <w:br/>
        <w:t xml:space="preserve">   IE(mobile_identity)</w:t>
        <w:br/>
        <w:t>MSG3_END(location_updating_request_del)</w:t>
      </w:r>
    </w:p>
    <w:p>
      <w:pPr>
        <w:pStyle w:val="Normal"/>
        <w:rPr/>
      </w:pPr>
      <w:r>
        <w:rPr>
          <w:rFonts w:cs="Courier New" w:ascii="Courier New" w:hAnsi="Courier New"/>
          <w:b/>
          <w:sz w:val="16"/>
          <w:lang w:val="en-US" w:eastAsia="en-US"/>
        </w:rPr>
        <w:t>/*</w:t>
        <w:br/>
        <w:t>** paging_request_type_1</w:t>
        <w:br/>
        <w:t xml:space="preserve">** definition : GSM 04.08, 9.1.22 (RR) </w:t>
        <w:br/>
        <w:t>** values     : GSM 11.10, 26.6.14</w:t>
        <w:br/>
        <w:t>** usage      : mcs*</w:t>
      </w:r>
      <w:r>
        <w:rPr>
          <w:rFonts w:cs="Courier New" w:ascii="Courier New" w:hAnsi="Courier New"/>
          <w:b/>
          <w:sz w:val="16"/>
        </w:rPr>
        <w:br/>
      </w:r>
      <w:r>
        <w:rPr>
          <w:rFonts w:cs="Courier New" w:ascii="Courier New" w:hAnsi="Courier New"/>
          <w:b/>
          <w:sz w:val="16"/>
          <w:lang w:val="en-US" w:eastAsia="en-US"/>
        </w:rPr>
        <w:t>*/</w:t>
        <w:br/>
        <w:t>MSG3_BEGIN(paging_request_type_1)</w:t>
        <w:br/>
        <w:t xml:space="preserve">   IE(l2_pseudo_length_9)</w:t>
        <w:br/>
        <w:t xml:space="preserve">   IE(skip_indicator)</w:t>
        <w:br/>
        <w:t xml:space="preserve">   IE(rr_management_protocol_discriminator)</w:t>
        <w:br/>
        <w:t xml:space="preserve">   IE(paging_request_type_1_message_type)</w:t>
        <w:br/>
        <w:t xml:space="preserve">   IE(channel_needed)</w:t>
        <w:br/>
        <w:t xml:space="preserve">   IE(page_mode)</w:t>
        <w:br/>
        <w:t xml:space="preserve">   IE(mobile_identity)</w:t>
        <w:br/>
        <w:t xml:space="preserve">   IE(p1_rest_octets)</w:t>
        <w:br/>
        <w:t>MSG3_END(paging_request_type_1)</w:t>
      </w:r>
    </w:p>
    <w:p>
      <w:pPr>
        <w:pStyle w:val="Msgdef"/>
        <w:rPr>
          <w:lang w:val="en-US" w:eastAsia="en-US"/>
        </w:rPr>
      </w:pPr>
      <w:r>
        <w:rPr>
          <w:lang w:val="en-US" w:eastAsia="en-US"/>
        </w:rPr>
        <w:t>MSG3_BEGIN( paging_response )/* Ref.: [1], §9.1.25; [2], §26.6.14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w:t>
        <w:br/>
        <w:t>MSG3_END( paging_response )</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Msgdef"/>
        <w:rPr/>
      </w:pPr>
      <w:r>
        <w:rPr>
          <w:lang w:val="en-US" w:eastAsia="en-US"/>
        </w:rPr>
        <w:t>/*</w:t>
        <w:br/>
        <w:t>** tmsi reallocation complete</w:t>
        <w:br/>
        <w:t xml:space="preserve">** definition : GSM 04.08, 9.2.18 (MM) </w:t>
        <w:br/>
        <w:t>** values     : GSM 11.10, 26.6.14</w:t>
        <w:br/>
        <w:t>** usage      : mcs*</w:t>
      </w:r>
      <w:r>
        <w:rPr>
          <w:lang w:val="en-US"/>
        </w:rPr>
        <w:br/>
      </w:r>
      <w:r>
        <w:rPr>
          <w:b w:val="false"/>
          <w:lang w:val="en-US" w:eastAsia="en-US"/>
        </w:rPr>
        <w:t>*/</w:t>
        <w:br/>
      </w:r>
      <w:r>
        <w:rPr>
          <w:lang w:val="en-US" w:eastAsia="en-US"/>
        </w:rPr>
        <w:t>MSG3_BEGIN(tmsi_reallocation_complete)</w:t>
        <w:br/>
        <w:t xml:space="preserve">   IE(skip_indicator)</w:t>
        <w:br/>
        <w:t xml:space="preserve">   IE(mobility_management_protocol_discriminator)</w:t>
        <w:br/>
        <w:t xml:space="preserve">   IE(tmsi_reallocation_complete_message_type)</w:t>
        <w:br/>
        <w:t>MSG3_END(tmsi_reallocation_complete)</w:t>
      </w:r>
      <w:r>
        <w:br w:type="page"/>
      </w:r>
    </w:p>
    <w:p>
      <w:pPr>
        <w:pStyle w:val="Heading1"/>
        <w:rPr/>
      </w:pPr>
      <w:bookmarkStart w:id="6" w:name="__RefHeading___Toc41124317"/>
      <w:bookmarkEnd w:id="6"/>
      <w:r>
        <w:rPr/>
        <w:t>TEST CASES</w:t>
      </w:r>
    </w:p>
    <w:p>
      <w:pPr>
        <w:pStyle w:val="Heading2"/>
        <w:rPr/>
      </w:pPr>
      <w:bookmarkStart w:id="7" w:name="__RefHeading___Toc41124318"/>
      <w:bookmarkEnd w:id="7"/>
      <w:r>
        <w:rPr/>
        <w:t>Cell Selection &amp; Cell Reselection</w:t>
      </w:r>
    </w:p>
    <w:p>
      <w:pPr>
        <w:pStyle w:val="Heading3"/>
        <w:rPr/>
      </w:pPr>
      <w:bookmarkStart w:id="8" w:name="__RefHeading___Toc41124319"/>
      <w:bookmarkEnd w:id="8"/>
      <w:r>
        <w:rPr/>
        <w:t>MCS001: Cell Sel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5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1 )</w:t>
      </w:r>
    </w:p>
    <w:p>
      <w:pPr>
        <w:pStyle w:val="Tcsl"/>
        <w:rPr>
          <w:lang w:val="en-US" w:eastAsia="en-US"/>
        </w:rPr>
      </w:pPr>
      <w:r>
        <w:rPr>
          <w:lang w:val="en-US" w:eastAsia="en-US"/>
        </w:rPr>
        <w:t>BS_SET_SYS_INFO</w:t>
        <w:tab/>
        <w:t>( 0, system_information_type_2_1_001 )</w:t>
      </w:r>
    </w:p>
    <w:p>
      <w:pPr>
        <w:pStyle w:val="Tcsl"/>
        <w:rPr>
          <w:lang w:val="en-US" w:eastAsia="en-US"/>
        </w:rPr>
      </w:pPr>
      <w:r>
        <w:rPr>
          <w:lang w:val="en-US" w:eastAsia="en-US"/>
        </w:rPr>
        <w:t>BS_SET_SYS_INFO</w:t>
        <w:tab/>
        <w:t>( 0, system_information_type_3_1_001 )</w:t>
      </w:r>
    </w:p>
    <w:p>
      <w:pPr>
        <w:pStyle w:val="Tcsl"/>
        <w:rPr>
          <w:lang w:val="en-US" w:eastAsia="en-US"/>
        </w:rPr>
      </w:pPr>
      <w:r>
        <w:rPr>
          <w:lang w:val="en-US" w:eastAsia="en-US"/>
        </w:rPr>
        <w:t>BS_SET_SYS_INFO</w:t>
        <w:tab/>
        <w:t>( 0, system_information_type_4_1_001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1 )</w:t>
      </w:r>
    </w:p>
    <w:p>
      <w:pPr>
        <w:pStyle w:val="Tcsl"/>
        <w:rPr>
          <w:lang w:val="en-US" w:eastAsia="en-US"/>
        </w:rPr>
      </w:pPr>
      <w:r>
        <w:rPr>
          <w:lang w:val="en-US" w:eastAsia="en-US"/>
        </w:rPr>
        <w:t>BS_SET_SYS_INFO</w:t>
        <w:tab/>
        <w:t>( 1, system_information_type_2_2_001 )</w:t>
      </w:r>
    </w:p>
    <w:p>
      <w:pPr>
        <w:pStyle w:val="Tcsl"/>
        <w:rPr>
          <w:lang w:val="en-US" w:eastAsia="en-US"/>
        </w:rPr>
      </w:pPr>
      <w:r>
        <w:rPr>
          <w:lang w:val="en-US" w:eastAsia="en-US"/>
        </w:rPr>
        <w:t>BS_SET_SYS_INFO</w:t>
        <w:tab/>
        <w:t>( 1, system_information_type_3_2_001 )</w:t>
      </w:r>
    </w:p>
    <w:p>
      <w:pPr>
        <w:pStyle w:val="Tcsl"/>
        <w:rPr>
          <w:lang w:val="en-US" w:eastAsia="en-US"/>
        </w:rPr>
      </w:pPr>
      <w:r>
        <w:rPr>
          <w:lang w:val="en-US" w:eastAsia="en-US"/>
        </w:rPr>
        <w:t>BS_SET_SYS_INFO</w:t>
        <w:tab/>
        <w:t>( 1, system_information_type_4_2_001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5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1 )</w:t>
      </w:r>
    </w:p>
    <w:p>
      <w:pPr>
        <w:pStyle w:val="Tcsl"/>
        <w:rPr>
          <w:lang w:val="en-US" w:eastAsia="en-US"/>
        </w:rPr>
      </w:pPr>
      <w:r>
        <w:rPr>
          <w:lang w:val="en-US" w:eastAsia="en-US"/>
        </w:rPr>
        <w:t>BS_SET_SYS_INFO</w:t>
        <w:tab/>
        <w:t>( 2, system_information_type_2_3_001 )</w:t>
      </w:r>
    </w:p>
    <w:p>
      <w:pPr>
        <w:pStyle w:val="Tcsl"/>
        <w:rPr>
          <w:lang w:val="en-US" w:eastAsia="en-US"/>
        </w:rPr>
      </w:pPr>
      <w:r>
        <w:rPr>
          <w:lang w:val="en-US" w:eastAsia="en-US"/>
        </w:rPr>
        <w:t>BS_SET_SYS_INFO</w:t>
        <w:tab/>
        <w:t>( 2, system_information_type_3_3_001 )</w:t>
      </w:r>
    </w:p>
    <w:p>
      <w:pPr>
        <w:pStyle w:val="Tcsl"/>
        <w:rPr>
          <w:lang w:val="en-US" w:eastAsia="en-US"/>
        </w:rPr>
      </w:pPr>
      <w:r>
        <w:rPr>
          <w:lang w:val="en-US" w:eastAsia="en-US"/>
        </w:rPr>
        <w:t>BS_SET_SYS_INFO</w:t>
        <w:tab/>
        <w:t>( 2, system_information_type_4_3_001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TRU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1 )</w:t>
      </w:r>
    </w:p>
    <w:p>
      <w:pPr>
        <w:pStyle w:val="Tcsl"/>
        <w:rPr>
          <w:lang w:val="en-US" w:eastAsia="en-US"/>
        </w:rPr>
      </w:pPr>
      <w:r>
        <w:rPr>
          <w:lang w:val="en-US" w:eastAsia="en-US"/>
        </w:rPr>
        <w:t>BS_SET_SYS_INFO</w:t>
        <w:tab/>
        <w:t>( 3, system_information_type_2_4_001 )</w:t>
      </w:r>
    </w:p>
    <w:p>
      <w:pPr>
        <w:pStyle w:val="Tcsl"/>
        <w:rPr>
          <w:lang w:val="en-US" w:eastAsia="en-US"/>
        </w:rPr>
      </w:pPr>
      <w:r>
        <w:rPr>
          <w:lang w:val="en-US" w:eastAsia="en-US"/>
        </w:rPr>
        <w:t>BS_SET_SYS_INFO</w:t>
        <w:tab/>
        <w:t>( 3, system_information_type_3_4_001 )</w:t>
      </w:r>
    </w:p>
    <w:p>
      <w:pPr>
        <w:pStyle w:val="Tcsl"/>
        <w:rPr>
          <w:lang w:val="en-US" w:eastAsia="en-US"/>
        </w:rPr>
      </w:pPr>
      <w:r>
        <w:rPr>
          <w:lang w:val="en-US" w:eastAsia="en-US"/>
        </w:rPr>
        <w:t>BS_SET_SYS_INFO</w:t>
        <w:tab/>
        <w:t>( 3, system_information_type_4_4_001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20 )</w:t>
      </w:r>
    </w:p>
    <w:p>
      <w:pPr>
        <w:pStyle w:val="Tcsl"/>
        <w:rPr>
          <w:lang w:val="en-US" w:eastAsia="en-US"/>
        </w:rPr>
      </w:pPr>
      <w:r>
        <w:rPr>
          <w:lang w:val="en-US" w:eastAsia="en-US"/>
        </w:rPr>
        <w:t>BS_SET_POWER</w:t>
        <w:tab/>
        <w:t>( 3, -80 )</w:t>
      </w:r>
    </w:p>
    <w:p>
      <w:pPr>
        <w:pStyle w:val="Tcsl"/>
        <w:rPr>
          <w:lang w:val="en-US" w:eastAsia="en-US"/>
        </w:rPr>
      </w:pPr>
      <w:r>
        <w:rPr>
          <w:lang w:val="en-US" w:eastAsia="en-US"/>
        </w:rPr>
        <w:t>BS_ON_OFF</w:t>
        <w:tab/>
        <w:t>( 3,TRUE)</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1 )</w:t>
      </w:r>
    </w:p>
    <w:p>
      <w:pPr>
        <w:pStyle w:val="Tcsl"/>
        <w:rPr>
          <w:lang w:val="en-US" w:eastAsia="en-US"/>
        </w:rPr>
      </w:pPr>
      <w:r>
        <w:rPr>
          <w:lang w:val="en-US" w:eastAsia="en-US"/>
        </w:rPr>
        <w:t>BS_SET_SYS_INFO</w:t>
        <w:tab/>
        <w:t>( 4, system_information_type_2_5_001 )</w:t>
      </w:r>
    </w:p>
    <w:p>
      <w:pPr>
        <w:pStyle w:val="Tcsl"/>
        <w:rPr>
          <w:lang w:val="en-US" w:eastAsia="en-US"/>
        </w:rPr>
      </w:pPr>
      <w:r>
        <w:rPr>
          <w:lang w:val="en-US" w:eastAsia="en-US"/>
        </w:rPr>
        <w:t>BS_SET_SYS_INFO</w:t>
        <w:tab/>
        <w:t>( 4, system_information_type_3_5_001 )</w:t>
      </w:r>
    </w:p>
    <w:p>
      <w:pPr>
        <w:pStyle w:val="Tcsl"/>
        <w:rPr>
          <w:lang w:val="en-US" w:eastAsia="en-US"/>
        </w:rPr>
      </w:pPr>
      <w:r>
        <w:rPr>
          <w:lang w:val="en-US" w:eastAsia="en-US"/>
        </w:rPr>
        <w:t>BS_SET_SYS_INFO</w:t>
        <w:tab/>
        <w:t>( 4, system_information_type_4_5_001 )</w:t>
      </w:r>
    </w:p>
    <w:p>
      <w:pPr>
        <w:pStyle w:val="Tcsl"/>
        <w:ind w:left="0" w:hanging="0"/>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110 )</w:t>
      </w:r>
    </w:p>
    <w:p>
      <w:pPr>
        <w:pStyle w:val="Tcsl"/>
        <w:rPr>
          <w:lang w:val="en-US" w:eastAsia="en-US"/>
        </w:rPr>
      </w:pPr>
      <w:r>
        <w:rPr>
          <w:lang w:val="en-US" w:eastAsia="en-US"/>
        </w:rPr>
        <w:t>BS_SET_POWER</w:t>
        <w:tab/>
        <w:t>( 4, -85 )</w:t>
      </w:r>
    </w:p>
    <w:p>
      <w:pPr>
        <w:pStyle w:val="Tcsl"/>
        <w:rPr>
          <w:lang w:val="en-US" w:eastAsia="en-US"/>
        </w:rPr>
      </w:pPr>
      <w:r>
        <w:rPr>
          <w:lang w:val="en-US" w:eastAsia="en-US"/>
        </w:rPr>
        <w:t>BS_ON_OFF</w:t>
        <w:tab/>
        <w:t>( 4,TRUE)</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and monitors carriers 2, 4 and 5 for RA requests</w:t>
      </w:r>
    </w:p>
    <w:p>
      <w:pPr>
        <w:pStyle w:val="Tcsl"/>
        <w:rPr>
          <w:lang w:val="en-US" w:eastAsia="en-US"/>
        </w:rPr>
      </w:pPr>
      <w:r>
        <w:rPr>
          <w:rFonts w:eastAsia="Courier New"/>
          <w:lang w:val="en-US" w:eastAsia="en-US"/>
        </w:rPr>
        <w:t xml:space="preserve"> </w:t>
      </w:r>
      <w:r>
        <w:rPr>
          <w:lang w:val="en-US" w:eastAsia="en-US"/>
        </w:rPr>
        <w:t xml:space="preserve">* from the MS. The MS is switched on. The first response from the MS shall be on </w:t>
      </w:r>
    </w:p>
    <w:p>
      <w:pPr>
        <w:pStyle w:val="Tcsl"/>
        <w:rPr>
          <w:lang w:val="en-US" w:eastAsia="en-US"/>
        </w:rPr>
      </w:pPr>
      <w:r>
        <w:rPr>
          <w:rFonts w:eastAsia="Courier New"/>
          <w:lang w:val="en-US" w:eastAsia="en-US"/>
        </w:rPr>
        <w:t xml:space="preserve"> </w:t>
      </w:r>
      <w:r>
        <w:rPr>
          <w:lang w:val="en-US" w:eastAsia="en-US"/>
        </w:rPr>
        <w:t>* carrier 4 within 30 seconds. There shall be no response from the MS on carrier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BS_CONFIG_CHANNEL</w:t>
        <w:tab/>
        <w:t>( 3, PCH, UNACK, SAPI_0 )</w:t>
      </w:r>
    </w:p>
    <w:p>
      <w:pPr>
        <w:pStyle w:val="Tcsl"/>
        <w:rPr>
          <w:lang w:val="en-US" w:eastAsia="en-US"/>
        </w:rPr>
      </w:pPr>
      <w:r>
        <w:rPr>
          <w:lang w:val="en-US" w:eastAsia="en-US"/>
        </w:rPr>
        <w:t>BS_MSG3_SEND</w:t>
        <w:tab/>
        <w:t>( 3, paging_request_type_1, SILENT )</w:t>
      </w:r>
    </w:p>
    <w:p>
      <w:pPr>
        <w:pStyle w:val="Tcsl"/>
        <w:rPr>
          <w:lang w:val="en-US" w:eastAsia="en-US"/>
        </w:rPr>
      </w:pPr>
      <w:r>
        <w:rPr>
          <w:lang w:val="en-US" w:eastAsia="en-US"/>
        </w:rPr>
        <w:t>BS_RACH_AWAIT</w:t>
        <w:tab/>
        <w:t>( 3, channel_request, SILENT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ff. The SS monitors carrier 1 and 3 for RA requests from the MS.</w:t>
      </w:r>
    </w:p>
    <w:p>
      <w:pPr>
        <w:pStyle w:val="Tcsl"/>
        <w:rPr>
          <w:lang w:val="en-US" w:eastAsia="en-US"/>
        </w:rPr>
      </w:pPr>
      <w:r>
        <w:rPr>
          <w:rFonts w:eastAsia="Courier New"/>
          <w:lang w:val="en-US" w:eastAsia="en-US"/>
        </w:rPr>
        <w:t xml:space="preserve"> </w:t>
      </w:r>
      <w:r>
        <w:rPr>
          <w:lang w:val="en-US" w:eastAsia="en-US"/>
        </w:rPr>
        <w:t>* The MS is switched on. There shall be no response from the MS either carrier 1 or</w:t>
      </w:r>
    </w:p>
    <w:p>
      <w:pPr>
        <w:pStyle w:val="Tcsl"/>
        <w:rPr>
          <w:lang w:val="en-US" w:eastAsia="en-US"/>
        </w:rPr>
      </w:pPr>
      <w:r>
        <w:rPr>
          <w:rFonts w:eastAsia="Courier New"/>
          <w:lang w:val="en-US" w:eastAsia="en-US"/>
        </w:rPr>
        <w:t xml:space="preserve"> </w:t>
      </w:r>
      <w:r>
        <w:rPr>
          <w:lang w:val="en-US" w:eastAsia="en-US"/>
        </w:rPr>
        <w:t>* carrier 3 within 33 seconds.</w:t>
      </w:r>
    </w:p>
    <w:p>
      <w:pPr>
        <w:pStyle w:val="Tcsl"/>
        <w:rPr>
          <w:lang w:val="en-US" w:eastAsia="en-US"/>
        </w:rPr>
      </w:pPr>
      <w:r>
        <w:rPr>
          <w:rFonts w:eastAsia="Courier New"/>
          <w:lang w:val="en-US" w:eastAsia="en-US"/>
        </w:rPr>
        <w:t xml:space="preserve"> </w:t>
      </w:r>
      <w:r>
        <w:rPr>
          <w:lang w:val="en-US" w:eastAsia="en-US"/>
        </w:rPr>
        <w: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3000)</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EXPECT_TIMEOUT (2, 3000)</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9" w:name="__RefHeading___Toc41124320"/>
      <w:bookmarkEnd w:id="9"/>
      <w:r>
        <w:rPr/>
        <w:t>MCS002: Cell Selection with varying signal strength value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2)</w:t>
        <w:br/>
        <w:t>The average building is done below RR. So this test is nice, but does not garantuee that the mobile passes the FTA testcas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2 )</w:t>
      </w:r>
    </w:p>
    <w:p>
      <w:pPr>
        <w:pStyle w:val="Tcsl"/>
        <w:rPr>
          <w:lang w:val="en-US" w:eastAsia="en-US"/>
        </w:rPr>
      </w:pPr>
      <w:r>
        <w:rPr>
          <w:lang w:val="en-US" w:eastAsia="en-US"/>
        </w:rPr>
        <w:t>BS_SET_SYS_INFO</w:t>
        <w:tab/>
        <w:t>( 0, system_information_type_2_1_002 )</w:t>
      </w:r>
    </w:p>
    <w:p>
      <w:pPr>
        <w:pStyle w:val="Tcsl"/>
        <w:rPr>
          <w:lang w:val="en-US" w:eastAsia="en-US"/>
        </w:rPr>
      </w:pPr>
      <w:r>
        <w:rPr>
          <w:lang w:val="en-US" w:eastAsia="en-US"/>
        </w:rPr>
        <w:t>BS_SET_SYS_INFO</w:t>
        <w:tab/>
        <w:t>( 0, system_information_type_3_1_002 )</w:t>
      </w:r>
    </w:p>
    <w:p>
      <w:pPr>
        <w:pStyle w:val="Tcsl"/>
        <w:rPr>
          <w:lang w:val="en-US" w:eastAsia="en-US"/>
        </w:rPr>
      </w:pPr>
      <w:r>
        <w:rPr>
          <w:lang w:val="en-US" w:eastAsia="en-US"/>
        </w:rPr>
        <w:t>BS_SET_SYS_INFO</w:t>
        <w:tab/>
        <w:t>( 0, system_information_type_4_1_002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9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2 )</w:t>
      </w:r>
    </w:p>
    <w:p>
      <w:pPr>
        <w:pStyle w:val="Tcsl"/>
        <w:rPr>
          <w:lang w:val="en-US" w:eastAsia="en-US"/>
        </w:rPr>
      </w:pPr>
      <w:r>
        <w:rPr>
          <w:lang w:val="en-US" w:eastAsia="en-US"/>
        </w:rPr>
        <w:t>BS_SET_SYS_INFO</w:t>
        <w:tab/>
        <w:t>( 1, system_information_type_2_2_002 )</w:t>
      </w:r>
    </w:p>
    <w:p>
      <w:pPr>
        <w:pStyle w:val="Tcsl"/>
        <w:rPr>
          <w:lang w:val="en-US" w:eastAsia="en-US"/>
        </w:rPr>
      </w:pPr>
      <w:r>
        <w:rPr>
          <w:lang w:val="en-US" w:eastAsia="en-US"/>
        </w:rPr>
        <w:t>BS_SET_SYS_INFO</w:t>
        <w:tab/>
        <w:t>( 1, system_information_type_3_2_002 )</w:t>
      </w:r>
    </w:p>
    <w:p>
      <w:pPr>
        <w:pStyle w:val="Tcsl"/>
        <w:rPr>
          <w:lang w:val="en-US" w:eastAsia="en-US"/>
        </w:rPr>
      </w:pPr>
      <w:r>
        <w:rPr>
          <w:lang w:val="en-US" w:eastAsia="en-US"/>
        </w:rPr>
        <w:t>BS_SET_SYS_INFO</w:t>
        <w:tab/>
        <w:t>( 1, system_information_type_4_2_002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5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and monitors carrier 1 and 2 for RA requests</w:t>
      </w:r>
    </w:p>
    <w:p>
      <w:pPr>
        <w:pStyle w:val="Tcsl"/>
        <w:rPr>
          <w:lang w:val="en-US" w:eastAsia="en-US"/>
        </w:rPr>
      </w:pPr>
      <w:r>
        <w:rPr>
          <w:rFonts w:eastAsia="Courier New"/>
          <w:lang w:val="en-US" w:eastAsia="en-US"/>
        </w:rPr>
        <w:t xml:space="preserve"> </w:t>
      </w:r>
      <w:r>
        <w:rPr>
          <w:lang w:val="en-US" w:eastAsia="en-US"/>
        </w:rPr>
        <w:t xml:space="preserve">* from the MS. The MS is switched on. The first response from the MS shall be on </w:t>
      </w:r>
    </w:p>
    <w:p>
      <w:pPr>
        <w:pStyle w:val="Tcsl"/>
        <w:rPr>
          <w:lang w:val="en-US" w:eastAsia="en-US"/>
        </w:rPr>
      </w:pPr>
      <w:r>
        <w:rPr>
          <w:rFonts w:eastAsia="Courier New"/>
          <w:lang w:val="en-US" w:eastAsia="en-US"/>
        </w:rPr>
        <w:t xml:space="preserve"> </w:t>
      </w:r>
      <w:r>
        <w:rPr>
          <w:lang w:val="en-US" w:eastAsia="en-US"/>
        </w:rPr>
        <w:t>* carrier 2 within 33 seconds. There shall be no response from the MS on carrier 1.</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3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0" w:name="__RefHeading___Toc41124321"/>
      <w:bookmarkEnd w:id="10"/>
      <w:r>
        <w:rPr/>
        <w:t>MCS003: Basic Cell Resel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3)</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5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3 )</w:t>
      </w:r>
    </w:p>
    <w:p>
      <w:pPr>
        <w:pStyle w:val="Tcsl"/>
        <w:rPr>
          <w:lang w:val="en-US" w:eastAsia="en-US"/>
        </w:rPr>
      </w:pPr>
      <w:r>
        <w:rPr>
          <w:lang w:val="en-US" w:eastAsia="en-US"/>
        </w:rPr>
        <w:t>BS_SET_SYS_INFO</w:t>
        <w:tab/>
        <w:t>( 0, system_information_type_2_1_003 )</w:t>
      </w:r>
    </w:p>
    <w:p>
      <w:pPr>
        <w:pStyle w:val="Tcsl"/>
        <w:rPr>
          <w:lang w:val="en-US" w:eastAsia="en-US"/>
        </w:rPr>
      </w:pPr>
      <w:r>
        <w:rPr>
          <w:lang w:val="en-US" w:eastAsia="en-US"/>
        </w:rPr>
        <w:t>BS_SET_SYS_INFO</w:t>
        <w:tab/>
        <w:t>( 0, system_information_type_3_1_003 )</w:t>
      </w:r>
    </w:p>
    <w:p>
      <w:pPr>
        <w:pStyle w:val="Tcsl"/>
        <w:rPr>
          <w:lang w:val="en-US" w:eastAsia="en-US"/>
        </w:rPr>
      </w:pPr>
      <w:r>
        <w:rPr>
          <w:lang w:val="en-US" w:eastAsia="en-US"/>
        </w:rPr>
        <w:t>BS_SET_SYS_INFO</w:t>
        <w:tab/>
        <w:t>( 0, system_information_type_4_1_003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3 )</w:t>
      </w:r>
    </w:p>
    <w:p>
      <w:pPr>
        <w:pStyle w:val="Tcsl"/>
        <w:rPr>
          <w:lang w:val="en-US" w:eastAsia="en-US"/>
        </w:rPr>
      </w:pPr>
      <w:r>
        <w:rPr>
          <w:lang w:val="en-US" w:eastAsia="en-US"/>
        </w:rPr>
        <w:t>BS_SET_SYS_INFO</w:t>
        <w:tab/>
        <w:t>( 1, system_information_type_2_2_003 )</w:t>
      </w:r>
    </w:p>
    <w:p>
      <w:pPr>
        <w:pStyle w:val="Tcsl"/>
        <w:rPr>
          <w:lang w:val="en-US" w:eastAsia="en-US"/>
        </w:rPr>
      </w:pPr>
      <w:r>
        <w:rPr>
          <w:lang w:val="en-US" w:eastAsia="en-US"/>
        </w:rPr>
        <w:t>BS_SET_SYS_INFO</w:t>
        <w:tab/>
        <w:t>( 1, system_information_type_3_2_003 )</w:t>
      </w:r>
    </w:p>
    <w:p>
      <w:pPr>
        <w:pStyle w:val="Tcsl"/>
        <w:rPr>
          <w:lang w:val="en-US" w:eastAsia="en-US"/>
        </w:rPr>
      </w:pPr>
      <w:r>
        <w:rPr>
          <w:lang w:val="en-US" w:eastAsia="en-US"/>
        </w:rPr>
        <w:t>BS_SET_SYS_INFO</w:t>
        <w:tab/>
        <w:t>( 1, system_information_type_4_2_003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3 )</w:t>
      </w:r>
    </w:p>
    <w:p>
      <w:pPr>
        <w:pStyle w:val="Tcsl"/>
        <w:rPr>
          <w:lang w:val="en-US" w:eastAsia="en-US"/>
        </w:rPr>
      </w:pPr>
      <w:r>
        <w:rPr>
          <w:lang w:val="en-US" w:eastAsia="en-US"/>
        </w:rPr>
        <w:t>BS_SET_SYS_INFO</w:t>
        <w:tab/>
        <w:t>( 2, system_information_type_2_3_003 )</w:t>
      </w:r>
    </w:p>
    <w:p>
      <w:pPr>
        <w:pStyle w:val="Tcsl"/>
        <w:rPr>
          <w:lang w:val="en-US" w:eastAsia="en-US"/>
        </w:rPr>
      </w:pPr>
      <w:r>
        <w:rPr>
          <w:lang w:val="en-US" w:eastAsia="en-US"/>
        </w:rPr>
        <w:t>BS_SET_SYS_INFO</w:t>
        <w:tab/>
        <w:t>( 2, system_information_type_3_3_003 )</w:t>
      </w:r>
    </w:p>
    <w:p>
      <w:pPr>
        <w:pStyle w:val="Tcsl"/>
        <w:rPr>
          <w:lang w:val="en-US" w:eastAsia="en-US"/>
        </w:rPr>
      </w:pPr>
      <w:r>
        <w:rPr>
          <w:lang w:val="en-US" w:eastAsia="en-US"/>
        </w:rPr>
        <w:t>BS_SET_SYS_INFO</w:t>
        <w:tab/>
        <w:t>( 2, system_information_type_4_3_003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FALS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3_CBA )</w:t>
      </w:r>
    </w:p>
    <w:p>
      <w:pPr>
        <w:pStyle w:val="Tcsl"/>
        <w:rPr>
          <w:lang w:val="en-US" w:eastAsia="en-US"/>
        </w:rPr>
      </w:pPr>
      <w:r>
        <w:rPr>
          <w:lang w:val="en-US" w:eastAsia="en-US"/>
        </w:rPr>
        <w:t>BS_SET_SYS_INFO</w:t>
        <w:tab/>
        <w:t>( 3, system_information_type_2_4_003_CBA )</w:t>
      </w:r>
    </w:p>
    <w:p>
      <w:pPr>
        <w:pStyle w:val="Tcsl"/>
        <w:rPr>
          <w:lang w:val="en-US" w:eastAsia="en-US"/>
        </w:rPr>
      </w:pPr>
      <w:r>
        <w:rPr>
          <w:lang w:val="en-US" w:eastAsia="en-US"/>
        </w:rPr>
        <w:t>BS_SET_SYS_INFO</w:t>
        <w:tab/>
        <w:t>( 3, system_information_type_3_4_003_CBA )</w:t>
      </w:r>
    </w:p>
    <w:p>
      <w:pPr>
        <w:pStyle w:val="Tcsl"/>
        <w:rPr>
          <w:lang w:val="en-US" w:eastAsia="en-US"/>
        </w:rPr>
      </w:pPr>
      <w:r>
        <w:rPr>
          <w:lang w:val="en-US" w:eastAsia="en-US"/>
        </w:rPr>
        <w:t>BS_SET_SYS_INFO</w:t>
        <w:tab/>
        <w:t>( 3, system_information_type_4_4_003_CBA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20 )</w:t>
      </w:r>
    </w:p>
    <w:p>
      <w:pPr>
        <w:pStyle w:val="Tcsl"/>
        <w:rPr>
          <w:lang w:val="en-US" w:eastAsia="en-US"/>
        </w:rPr>
      </w:pPr>
      <w:r>
        <w:rPr>
          <w:lang w:val="en-US" w:eastAsia="en-US"/>
        </w:rPr>
        <w:t>BS_SET_POWER</w:t>
        <w:tab/>
        <w:t>( 3, -75 )</w:t>
      </w:r>
    </w:p>
    <w:p>
      <w:pPr>
        <w:pStyle w:val="Tcsl"/>
        <w:rPr>
          <w:lang w:val="en-US" w:eastAsia="en-US"/>
        </w:rPr>
      </w:pPr>
      <w:r>
        <w:rPr>
          <w:lang w:val="en-US" w:eastAsia="en-US"/>
        </w:rPr>
        <w:t>BS_ON_OFF</w:t>
        <w:tab/>
        <w:t>( 3,TRUE)</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3 )</w:t>
      </w:r>
    </w:p>
    <w:p>
      <w:pPr>
        <w:pStyle w:val="Tcsl"/>
        <w:rPr>
          <w:lang w:val="en-US" w:eastAsia="en-US"/>
        </w:rPr>
      </w:pPr>
      <w:r>
        <w:rPr>
          <w:lang w:val="en-US" w:eastAsia="en-US"/>
        </w:rPr>
        <w:t>BS_SET_SYS_INFO</w:t>
        <w:tab/>
        <w:t>( 4, system_information_type_2_5_003 )</w:t>
      </w:r>
    </w:p>
    <w:p>
      <w:pPr>
        <w:pStyle w:val="Tcsl"/>
        <w:rPr>
          <w:lang w:val="en-US" w:eastAsia="en-US"/>
        </w:rPr>
      </w:pPr>
      <w:r>
        <w:rPr>
          <w:lang w:val="en-US" w:eastAsia="en-US"/>
        </w:rPr>
        <w:t>BS_SET_SYS_INFO</w:t>
        <w:tab/>
        <w:t>( 4, system_information_type_3_5_003 )</w:t>
      </w:r>
    </w:p>
    <w:p>
      <w:pPr>
        <w:pStyle w:val="Tcsl"/>
        <w:rPr>
          <w:lang w:val="en-US" w:eastAsia="en-US"/>
        </w:rPr>
      </w:pPr>
      <w:r>
        <w:rPr>
          <w:lang w:val="en-US" w:eastAsia="en-US"/>
        </w:rPr>
        <w:t>BS_SET_SYS_INFO</w:t>
        <w:tab/>
        <w:t>( 4, system_information_type_4_5_003 )</w:t>
      </w:r>
    </w:p>
    <w:p>
      <w:pPr>
        <w:pStyle w:val="Tcsl"/>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110 )</w:t>
      </w:r>
    </w:p>
    <w:p>
      <w:pPr>
        <w:pStyle w:val="Tcsl"/>
        <w:rPr>
          <w:lang w:val="en-US" w:eastAsia="en-US"/>
        </w:rPr>
      </w:pPr>
      <w:r>
        <w:rPr>
          <w:lang w:val="en-US" w:eastAsia="en-US"/>
        </w:rPr>
        <w:t>BS_SET_POWER</w:t>
        <w:tab/>
        <w:t>( 4, -75 )</w:t>
      </w:r>
    </w:p>
    <w:p>
      <w:pPr>
        <w:pStyle w:val="Tcsl"/>
        <w:rPr>
          <w:lang w:val="en-US" w:eastAsia="en-US"/>
        </w:rPr>
      </w:pPr>
      <w:r>
        <w:rPr>
          <w:lang w:val="en-US" w:eastAsia="en-US"/>
        </w:rPr>
        <w:t>BS_ON_OFF</w:t>
        <w:tab/>
        <w:t>( 4,TRUE)</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carrier 1,2,4 and 5. The MS is not paged on carrier 1. The</w:t>
      </w:r>
    </w:p>
    <w:p>
      <w:pPr>
        <w:pStyle w:val="Tcsl"/>
        <w:rPr>
          <w:lang w:val="en-US" w:eastAsia="en-US"/>
        </w:rPr>
      </w:pPr>
      <w:r>
        <w:rPr>
          <w:rFonts w:eastAsia="Courier New"/>
          <w:lang w:val="en-US" w:eastAsia="en-US"/>
        </w:rPr>
        <w:t xml:space="preserve"> </w:t>
      </w:r>
      <w:r>
        <w:rPr>
          <w:lang w:val="en-US" w:eastAsia="en-US"/>
        </w:rPr>
        <w:t>* SS monitors carrier 2,4 and 5 for RA requests from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level of carrier 2 to 43 dbuVemf (C2 = 20 d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70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reconfigures and sets CBA=1 on carriers 1 and 5</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3_CBA )</w:t>
      </w:r>
    </w:p>
    <w:p>
      <w:pPr>
        <w:pStyle w:val="Tcsl"/>
        <w:rPr>
          <w:lang w:val="en-US" w:eastAsia="en-US"/>
        </w:rPr>
      </w:pPr>
      <w:r>
        <w:rPr>
          <w:lang w:val="en-US" w:eastAsia="en-US"/>
        </w:rPr>
        <w:t>BS_SET_SYS_INFO</w:t>
        <w:tab/>
        <w:t>( 0, system_information_type_2_1_003_CBA )</w:t>
      </w:r>
    </w:p>
    <w:p>
      <w:pPr>
        <w:pStyle w:val="Tcsl"/>
        <w:rPr>
          <w:lang w:val="en-US" w:eastAsia="en-US"/>
        </w:rPr>
      </w:pPr>
      <w:r>
        <w:rPr>
          <w:lang w:val="en-US" w:eastAsia="en-US"/>
        </w:rPr>
        <w:t>BS_SET_SYS_INFO</w:t>
        <w:tab/>
        <w:t>( 0, system_information_type_3_1_003_CBA )</w:t>
      </w:r>
    </w:p>
    <w:p>
      <w:pPr>
        <w:pStyle w:val="Tcsl"/>
        <w:rPr>
          <w:lang w:val="en-US" w:eastAsia="en-US"/>
        </w:rPr>
      </w:pPr>
      <w:r>
        <w:rPr>
          <w:lang w:val="en-US" w:eastAsia="en-US"/>
        </w:rPr>
        <w:t>BS_SET_SYS_INFO</w:t>
        <w:tab/>
        <w:t>( 0, system_information_type_4_1_003_CBA )</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3_CBA )</w:t>
      </w:r>
    </w:p>
    <w:p>
      <w:pPr>
        <w:pStyle w:val="Tcsl"/>
        <w:rPr>
          <w:lang w:val="en-US" w:eastAsia="en-US"/>
        </w:rPr>
      </w:pPr>
      <w:r>
        <w:rPr>
          <w:lang w:val="en-US" w:eastAsia="en-US"/>
        </w:rPr>
        <w:t>BS_SET_SYS_INFO</w:t>
        <w:tab/>
        <w:t>( 4, system_information_type_2_5_003_CBA )</w:t>
      </w:r>
    </w:p>
    <w:p>
      <w:pPr>
        <w:pStyle w:val="Tcsl"/>
        <w:rPr>
          <w:lang w:val="en-US" w:eastAsia="en-US"/>
        </w:rPr>
      </w:pPr>
      <w:r>
        <w:rPr>
          <w:lang w:val="en-US" w:eastAsia="en-US"/>
        </w:rPr>
        <w:t>BS_SET_SYS_INFO</w:t>
        <w:tab/>
        <w:t>( 4, system_information_type_3_5_003_CBA )</w:t>
      </w:r>
    </w:p>
    <w:p>
      <w:pPr>
        <w:pStyle w:val="Tcsl"/>
        <w:rPr>
          <w:lang w:val="en-US" w:eastAsia="en-US"/>
        </w:rPr>
      </w:pPr>
      <w:r>
        <w:rPr>
          <w:lang w:val="en-US" w:eastAsia="en-US"/>
        </w:rPr>
        <w:t>BS_SET_SYS_INFO</w:t>
        <w:tab/>
        <w:t>( 4, system_information_type_4_5_003_CBA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After 33 seconds the SS starts paging continously on carrier 1 and sets </w:t>
      </w:r>
    </w:p>
    <w:p>
      <w:pPr>
        <w:pStyle w:val="Tcsl"/>
        <w:rPr>
          <w:lang w:val="en-US" w:eastAsia="en-US"/>
        </w:rPr>
      </w:pPr>
      <w:r>
        <w:rPr>
          <w:rFonts w:eastAsia="Courier New"/>
          <w:lang w:val="en-US" w:eastAsia="en-US"/>
        </w:rPr>
        <w:t xml:space="preserve"> </w:t>
      </w:r>
      <w:r>
        <w:rPr>
          <w:lang w:val="en-US" w:eastAsia="en-US"/>
        </w:rPr>
        <w:t>* CBA=1 on carrier 2 and CBA=0 on carrier 1,4, and 5.</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3 )</w:t>
      </w:r>
    </w:p>
    <w:p>
      <w:pPr>
        <w:pStyle w:val="Tcsl"/>
        <w:rPr>
          <w:lang w:val="en-US" w:eastAsia="en-US"/>
        </w:rPr>
      </w:pPr>
      <w:r>
        <w:rPr>
          <w:lang w:val="en-US" w:eastAsia="en-US"/>
        </w:rPr>
        <w:t>BS_SET_SYS_INFO</w:t>
        <w:tab/>
        <w:t>( 0, system_information_type_2_1_003 )</w:t>
      </w:r>
    </w:p>
    <w:p>
      <w:pPr>
        <w:pStyle w:val="Tcsl"/>
        <w:rPr>
          <w:lang w:val="en-US" w:eastAsia="en-US"/>
        </w:rPr>
      </w:pPr>
      <w:r>
        <w:rPr>
          <w:lang w:val="en-US" w:eastAsia="en-US"/>
        </w:rPr>
        <w:t>BS_SET_SYS_INFO</w:t>
        <w:tab/>
        <w:t>( 0, system_information_type_3_1_003 )</w:t>
      </w:r>
    </w:p>
    <w:p>
      <w:pPr>
        <w:pStyle w:val="Tcsl"/>
        <w:rPr>
          <w:lang w:val="en-US" w:eastAsia="en-US"/>
        </w:rPr>
      </w:pPr>
      <w:r>
        <w:rPr>
          <w:lang w:val="en-US" w:eastAsia="en-US"/>
        </w:rPr>
        <w:t>BS_SET_SYS_INFO</w:t>
        <w:tab/>
        <w:t>( 0, system_information_type_4_1_003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3_CBA )</w:t>
      </w:r>
    </w:p>
    <w:p>
      <w:pPr>
        <w:pStyle w:val="Tcsl"/>
        <w:rPr>
          <w:lang w:val="en-US" w:eastAsia="en-US"/>
        </w:rPr>
      </w:pPr>
      <w:r>
        <w:rPr>
          <w:lang w:val="en-US" w:eastAsia="en-US"/>
        </w:rPr>
        <w:t>BS_SET_SYS_INFO</w:t>
        <w:tab/>
        <w:t>( 1, system_information_type_2_2_003_CBA )</w:t>
      </w:r>
    </w:p>
    <w:p>
      <w:pPr>
        <w:pStyle w:val="Tcsl"/>
        <w:rPr>
          <w:lang w:val="en-US" w:eastAsia="en-US"/>
        </w:rPr>
      </w:pPr>
      <w:r>
        <w:rPr>
          <w:lang w:val="en-US" w:eastAsia="en-US"/>
        </w:rPr>
        <w:t>BS_SET_SYS_INFO</w:t>
        <w:tab/>
        <w:t>( 1, system_information_type_3_2_003_CBA )</w:t>
      </w:r>
    </w:p>
    <w:p>
      <w:pPr>
        <w:pStyle w:val="Tcsl"/>
        <w:rPr>
          <w:lang w:val="en-US" w:eastAsia="en-US"/>
        </w:rPr>
      </w:pPr>
      <w:r>
        <w:rPr>
          <w:lang w:val="en-US" w:eastAsia="en-US"/>
        </w:rPr>
        <w:t>BS_SET_SYS_INFO</w:t>
        <w:tab/>
        <w:t>( 1, system_information_type_4_2_003_CBA )</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3 )</w:t>
      </w:r>
    </w:p>
    <w:p>
      <w:pPr>
        <w:pStyle w:val="Tcsl"/>
        <w:rPr>
          <w:lang w:val="en-US" w:eastAsia="en-US"/>
        </w:rPr>
      </w:pPr>
      <w:r>
        <w:rPr>
          <w:lang w:val="en-US" w:eastAsia="en-US"/>
        </w:rPr>
        <w:t>BS_SET_SYS_INFO</w:t>
        <w:tab/>
        <w:t>( 3, system_information_type_2_4_003 )</w:t>
      </w:r>
    </w:p>
    <w:p>
      <w:pPr>
        <w:pStyle w:val="Tcsl"/>
        <w:rPr>
          <w:lang w:val="en-US" w:eastAsia="en-US"/>
        </w:rPr>
      </w:pPr>
      <w:r>
        <w:rPr>
          <w:lang w:val="en-US" w:eastAsia="en-US"/>
        </w:rPr>
        <w:t>BS_SET_SYS_INFO</w:t>
        <w:tab/>
        <w:t>( 3, system_information_type_3_4_003 )</w:t>
      </w:r>
    </w:p>
    <w:p>
      <w:pPr>
        <w:pStyle w:val="Tcsl"/>
        <w:rPr>
          <w:lang w:val="en-US" w:eastAsia="en-US"/>
        </w:rPr>
      </w:pPr>
      <w:r>
        <w:rPr>
          <w:lang w:val="en-US" w:eastAsia="en-US"/>
        </w:rPr>
        <w:t>BS_SET_SYS_INFO</w:t>
        <w:tab/>
        <w:t>( 3, system_information_type_4_4_003 )</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3 )</w:t>
      </w:r>
    </w:p>
    <w:p>
      <w:pPr>
        <w:pStyle w:val="Tcsl"/>
        <w:rPr>
          <w:lang w:val="en-US" w:eastAsia="en-US"/>
        </w:rPr>
      </w:pPr>
      <w:r>
        <w:rPr>
          <w:lang w:val="en-US" w:eastAsia="en-US"/>
        </w:rPr>
        <w:t>BS_SET_SYS_INFO</w:t>
        <w:tab/>
        <w:t>( 4, system_information_type_2_5_003 )</w:t>
      </w:r>
    </w:p>
    <w:p>
      <w:pPr>
        <w:pStyle w:val="Tcsl"/>
        <w:rPr>
          <w:lang w:val="en-US" w:eastAsia="en-US"/>
        </w:rPr>
      </w:pPr>
      <w:r>
        <w:rPr>
          <w:lang w:val="en-US" w:eastAsia="en-US"/>
        </w:rPr>
        <w:t>BS_SET_SYS_INFO</w:t>
        <w:tab/>
        <w:t>( 4, system_information_type_3_5_003 )</w:t>
      </w:r>
    </w:p>
    <w:p>
      <w:pPr>
        <w:pStyle w:val="Tcsl"/>
        <w:rPr>
          <w:lang w:val="en-US" w:eastAsia="en-US"/>
        </w:rPr>
      </w:pPr>
      <w:r>
        <w:rPr>
          <w:lang w:val="en-US" w:eastAsia="en-US"/>
        </w:rPr>
        <w:t>BS_SET_SYS_INFO</w:t>
        <w:tab/>
        <w:t>( 4, system_information_type_4_5_003 )</w:t>
      </w:r>
    </w:p>
    <w:p>
      <w:pPr>
        <w:pStyle w:val="Tcsl"/>
        <w:rPr>
          <w:lang w:val="en-US" w:eastAsia="en-US"/>
        </w:rPr>
      </w:pPr>
      <w:r>
        <w:rPr>
          <w:lang w:val="en-US" w:eastAsia="en-US"/>
        </w:rPr>
      </w:r>
    </w:p>
    <w:p>
      <w:pPr>
        <w:pStyle w:val="Tcsl"/>
        <w:rPr>
          <w:lang w:val="en-US" w:eastAsia="en-US"/>
        </w:rPr>
      </w:pPr>
      <w:r>
        <w:rPr>
          <w:lang w:val="en-US" w:eastAsia="en-US"/>
        </w:rPr>
        <w:t>ISS_DELAY (3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When the SS receives a response on carrier 1, it stops paging the MS</w:t>
      </w:r>
    </w:p>
    <w:p>
      <w:pPr>
        <w:pStyle w:val="Tcsl"/>
        <w:rPr>
          <w:lang w:val="en-US" w:eastAsia="en-US"/>
        </w:rPr>
      </w:pPr>
      <w:r>
        <w:rPr>
          <w:rFonts w:eastAsia="Courier New"/>
          <w:lang w:val="en-US" w:eastAsia="en-US"/>
        </w:rPr>
        <w:t xml:space="preserve"> </w:t>
      </w:r>
      <w:r>
        <w:rPr>
          <w:lang w:val="en-US" w:eastAsia="en-US"/>
        </w:rPr>
        <w:t>* and waits for 2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The SS activates carrier 3, pages the MS continously on this </w:t>
      </w:r>
    </w:p>
    <w:p>
      <w:pPr>
        <w:pStyle w:val="Tcsl"/>
        <w:rPr>
          <w:lang w:val="en-US" w:eastAsia="en-US"/>
        </w:rPr>
      </w:pPr>
      <w:r>
        <w:rPr>
          <w:rFonts w:eastAsia="Courier New"/>
          <w:lang w:val="en-US" w:eastAsia="en-US"/>
        </w:rPr>
        <w:t xml:space="preserve"> </w:t>
      </w:r>
      <w:r>
        <w:rPr>
          <w:lang w:val="en-US" w:eastAsia="en-US"/>
        </w:rPr>
        <w:t>* carrier and monitors carrier 3 for RA requests from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ON_OFF</w:t>
        <w:tab/>
        <w:t>( 2,TRUE)</w:t>
      </w:r>
    </w:p>
    <w:p>
      <w:pPr>
        <w:pStyle w:val="Tcsl"/>
        <w:rPr>
          <w:lang w:val="en-US" w:eastAsia="en-US"/>
        </w:rPr>
      </w:pPr>
      <w:r>
        <w:rPr>
          <w:lang w:val="en-US" w:eastAsia="en-US"/>
        </w:rPr>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EXPECT_TIMEOUT (2,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level of carrier 3 to -58 dbm (C2= 3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2, -58 )</w:t>
      </w:r>
    </w:p>
    <w:p>
      <w:pPr>
        <w:pStyle w:val="Tcsl"/>
        <w:rPr>
          <w:lang w:val="en-US" w:eastAsia="en-US"/>
        </w:rPr>
      </w:pPr>
      <w:r>
        <w:rPr>
          <w:lang w:val="en-US" w:eastAsia="en-US"/>
        </w:rPr>
      </w:r>
    </w:p>
    <w:p>
      <w:pPr>
        <w:pStyle w:val="Tcsl"/>
        <w:rPr>
          <w:lang w:val="en-US" w:eastAsia="en-US"/>
        </w:rPr>
      </w:pPr>
      <w:r>
        <w:rPr>
          <w:lang w:val="en-US" w:eastAsia="en-US"/>
        </w:rPr>
        <w:t>SET_TIMEOUT (30000)</w:t>
      </w:r>
    </w:p>
    <w:p>
      <w:pPr>
        <w:pStyle w:val="Tcsl"/>
        <w:rPr>
          <w:lang w:val="en-US" w:eastAsia="en-US"/>
        </w:rPr>
      </w:pPr>
      <w:r>
        <w:rPr>
          <w:lang w:val="en-US" w:eastAsia="en-US"/>
        </w:rPr>
      </w:r>
    </w:p>
    <w:p>
      <w:pPr>
        <w:pStyle w:val="Tcsl"/>
        <w:rPr>
          <w:lang w:val="en-US" w:eastAsia="en-US"/>
        </w:rPr>
      </w:pPr>
      <w:r>
        <w:rPr>
          <w:lang w:val="en-US" w:eastAsia="en-US"/>
        </w:rPr>
        <w:t>BS_RACH_AWAIT</w:t>
        <w:tab/>
        <w:t>( 2, channel_request_lup, SILENT )</w:t>
      </w:r>
    </w:p>
    <w:p>
      <w:pPr>
        <w:pStyle w:val="Tcsl"/>
        <w:rPr>
          <w:lang w:val="en-US" w:eastAsia="en-US"/>
        </w:rPr>
      </w:pPr>
      <w:r>
        <w:rPr>
          <w:lang w:val="en-US" w:eastAsia="en-US"/>
        </w:rPr>
      </w:r>
    </w:p>
    <w:p>
      <w:pPr>
        <w:pStyle w:val="Tcsl"/>
        <w:rPr>
          <w:b w:val="false"/>
          <w:b w:val="false"/>
          <w:lang w:val="en-US" w:eastAsia="en-US"/>
        </w:rPr>
      </w:pPr>
      <w:r>
        <w:rPr>
          <w:b w:val="false"/>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1" w:name="__RefHeading___Toc41124322"/>
      <w:bookmarkEnd w:id="11"/>
      <w:r>
        <w:rPr/>
        <w:t>MCS004: Cell Reselection using C2 Parameter</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4)</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4 )</w:t>
      </w:r>
    </w:p>
    <w:p>
      <w:pPr>
        <w:pStyle w:val="Tcsl"/>
        <w:rPr>
          <w:lang w:val="en-US" w:eastAsia="en-US"/>
        </w:rPr>
      </w:pPr>
      <w:r>
        <w:rPr>
          <w:lang w:val="en-US" w:eastAsia="en-US"/>
        </w:rPr>
        <w:t>BS_SET_SYS_INFO</w:t>
        <w:tab/>
        <w:t>( 0, system_information_type_2_1_004 )</w:t>
      </w:r>
    </w:p>
    <w:p>
      <w:pPr>
        <w:pStyle w:val="Tcsl"/>
        <w:rPr>
          <w:lang w:val="en-US" w:eastAsia="en-US"/>
        </w:rPr>
      </w:pPr>
      <w:r>
        <w:rPr>
          <w:lang w:val="en-US" w:eastAsia="en-US"/>
        </w:rPr>
        <w:t>BS_SET_SYS_INFO</w:t>
        <w:tab/>
        <w:t>( 0, system_information_type_3_1_004 )</w:t>
      </w:r>
    </w:p>
    <w:p>
      <w:pPr>
        <w:pStyle w:val="Tcsl"/>
        <w:rPr>
          <w:lang w:val="en-US" w:eastAsia="en-US"/>
        </w:rPr>
      </w:pPr>
      <w:r>
        <w:rPr>
          <w:lang w:val="en-US" w:eastAsia="en-US"/>
        </w:rPr>
        <w:t>BS_SET_SYS_INFO</w:t>
        <w:tab/>
        <w:t>( 0, system_information_type_4_1_004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4 )</w:t>
      </w:r>
    </w:p>
    <w:p>
      <w:pPr>
        <w:pStyle w:val="Tcsl"/>
        <w:rPr>
          <w:lang w:val="en-US" w:eastAsia="en-US"/>
        </w:rPr>
      </w:pPr>
      <w:r>
        <w:rPr>
          <w:lang w:val="en-US" w:eastAsia="en-US"/>
        </w:rPr>
        <w:t>BS_SET_SYS_INFO</w:t>
        <w:tab/>
        <w:t>( 1, system_information_type_2_2_004 )</w:t>
      </w:r>
    </w:p>
    <w:p>
      <w:pPr>
        <w:pStyle w:val="Tcsl"/>
        <w:rPr>
          <w:lang w:val="en-US" w:eastAsia="en-US"/>
        </w:rPr>
      </w:pPr>
      <w:r>
        <w:rPr>
          <w:lang w:val="en-US" w:eastAsia="en-US"/>
        </w:rPr>
        <w:t>BS_SET_SYS_INFO</w:t>
        <w:tab/>
        <w:t>( 1, system_information_type_3_2_004 )</w:t>
      </w:r>
    </w:p>
    <w:p>
      <w:pPr>
        <w:pStyle w:val="Tcsl"/>
        <w:rPr>
          <w:lang w:val="en-US" w:eastAsia="en-US"/>
        </w:rPr>
      </w:pPr>
      <w:r>
        <w:rPr>
          <w:lang w:val="en-US" w:eastAsia="en-US"/>
        </w:rPr>
        <w:t>BS_SET_SYS_INFO</w:t>
        <w:tab/>
        <w:t>( 1, system_information_type_4_2_004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4 )</w:t>
      </w:r>
    </w:p>
    <w:p>
      <w:pPr>
        <w:pStyle w:val="Tcsl"/>
        <w:rPr>
          <w:lang w:val="en-US" w:eastAsia="en-US"/>
        </w:rPr>
      </w:pPr>
      <w:r>
        <w:rPr>
          <w:lang w:val="en-US" w:eastAsia="en-US"/>
        </w:rPr>
        <w:t>BS_SET_SYS_INFO</w:t>
        <w:tab/>
        <w:t>( 2, system_information_type_2_3_004 )</w:t>
      </w:r>
    </w:p>
    <w:p>
      <w:pPr>
        <w:pStyle w:val="Tcsl"/>
        <w:rPr>
          <w:lang w:val="en-US" w:eastAsia="en-US"/>
        </w:rPr>
      </w:pPr>
      <w:r>
        <w:rPr>
          <w:lang w:val="en-US" w:eastAsia="en-US"/>
        </w:rPr>
        <w:t>BS_SET_SYS_INFO</w:t>
        <w:tab/>
        <w:t>( 2, system_information_type_3_3_004 )</w:t>
      </w:r>
    </w:p>
    <w:p>
      <w:pPr>
        <w:pStyle w:val="Tcsl"/>
        <w:rPr>
          <w:lang w:val="en-US" w:eastAsia="en-US"/>
        </w:rPr>
      </w:pPr>
      <w:r>
        <w:rPr>
          <w:lang w:val="en-US" w:eastAsia="en-US"/>
        </w:rPr>
        <w:t>BS_SET_SYS_INFO</w:t>
        <w:tab/>
        <w:t>( 2, system_information_type_4_3_004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65 )</w:t>
      </w:r>
    </w:p>
    <w:p>
      <w:pPr>
        <w:pStyle w:val="Tcsl"/>
        <w:rPr>
          <w:lang w:val="en-US" w:eastAsia="en-US"/>
        </w:rPr>
      </w:pPr>
      <w:r>
        <w:rPr>
          <w:lang w:val="en-US" w:eastAsia="en-US"/>
        </w:rPr>
        <w:t>BS_ON_OFF</w:t>
        <w:tab/>
        <w:t>( 2,FALS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4 )</w:t>
      </w:r>
    </w:p>
    <w:p>
      <w:pPr>
        <w:pStyle w:val="Tcsl"/>
        <w:rPr>
          <w:lang w:val="en-US" w:eastAsia="en-US"/>
        </w:rPr>
      </w:pPr>
      <w:r>
        <w:rPr>
          <w:lang w:val="en-US" w:eastAsia="en-US"/>
        </w:rPr>
        <w:t>BS_SET_SYS_INFO</w:t>
        <w:tab/>
        <w:t>( 3, system_information_type_2_4_004 )</w:t>
      </w:r>
    </w:p>
    <w:p>
      <w:pPr>
        <w:pStyle w:val="Tcsl"/>
        <w:rPr>
          <w:lang w:val="en-US" w:eastAsia="en-US"/>
        </w:rPr>
      </w:pPr>
      <w:r>
        <w:rPr>
          <w:lang w:val="en-US" w:eastAsia="en-US"/>
        </w:rPr>
        <w:t>BS_SET_SYS_INFO</w:t>
        <w:tab/>
        <w:t>( 3, system_information_type_3_4_004 )</w:t>
      </w:r>
    </w:p>
    <w:p>
      <w:pPr>
        <w:pStyle w:val="Tcsl"/>
        <w:rPr>
          <w:lang w:val="en-US" w:eastAsia="en-US"/>
        </w:rPr>
      </w:pPr>
      <w:r>
        <w:rPr>
          <w:lang w:val="en-US" w:eastAsia="en-US"/>
        </w:rPr>
        <w:t>BS_SET_SYS_INFO</w:t>
        <w:tab/>
        <w:t>( 3, system_information_type_4_4_004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20 )</w:t>
      </w:r>
    </w:p>
    <w:p>
      <w:pPr>
        <w:pStyle w:val="Tcsl"/>
        <w:rPr>
          <w:lang w:val="en-US" w:eastAsia="en-US"/>
        </w:rPr>
      </w:pPr>
      <w:r>
        <w:rPr>
          <w:lang w:val="en-US" w:eastAsia="en-US"/>
        </w:rPr>
        <w:t>BS_SET_POWER</w:t>
        <w:tab/>
        <w:t>( 3, -65 )</w:t>
      </w:r>
    </w:p>
    <w:p>
      <w:pPr>
        <w:pStyle w:val="Tcsl"/>
        <w:rPr>
          <w:lang w:val="en-US" w:eastAsia="en-US"/>
        </w:rPr>
      </w:pPr>
      <w:r>
        <w:rPr>
          <w:lang w:val="en-US" w:eastAsia="en-US"/>
        </w:rPr>
        <w:t>BS_ON_OFF</w:t>
        <w:tab/>
        <w:t>( 3,FALSE)</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carrier 1 and 2. The MS is not paged on carrier 1. The</w:t>
      </w:r>
    </w:p>
    <w:p>
      <w:pPr>
        <w:pStyle w:val="Tcsl"/>
        <w:rPr>
          <w:lang w:val="en-US" w:eastAsia="en-US"/>
        </w:rPr>
      </w:pPr>
      <w:r>
        <w:rPr>
          <w:rFonts w:eastAsia="Courier New"/>
          <w:lang w:val="en-US" w:eastAsia="en-US"/>
        </w:rPr>
        <w:t xml:space="preserve"> </w:t>
      </w:r>
      <w:r>
        <w:rPr>
          <w:lang w:val="en-US" w:eastAsia="en-US"/>
        </w:rPr>
        <w:t>* SS monitors carrier 2 for RA requests from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r>
        <w:br w:type="page"/>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level of carrier 2 to 54 dbuVemf (equal -59 dBm or C2 = 25 d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59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carriers 3 and 4 and continously pages the MS on these carriers.</w:t>
      </w:r>
    </w:p>
    <w:p>
      <w:pPr>
        <w:pStyle w:val="Tcsl"/>
        <w:rPr>
          <w:lang w:val="en-US" w:eastAsia="en-US"/>
        </w:rPr>
      </w:pPr>
      <w:r>
        <w:rPr>
          <w:rFonts w:eastAsia="Courier New"/>
          <w:lang w:val="en-US" w:eastAsia="en-US"/>
        </w:rPr>
        <w:t xml:space="preserve"> </w:t>
      </w:r>
      <w:r>
        <w:rPr>
          <w:lang w:val="en-US" w:eastAsia="en-US"/>
        </w:rPr>
        <w:t>* The SS monitors carriers 3 and 4 for RA requests from the MS.</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ON_OFF</w:t>
        <w:tab/>
        <w:t>( 2,TRUE )</w:t>
      </w:r>
    </w:p>
    <w:p>
      <w:pPr>
        <w:pStyle w:val="Tcsl"/>
        <w:rPr>
          <w:lang w:val="en-US" w:eastAsia="en-US"/>
        </w:rPr>
      </w:pPr>
      <w:r>
        <w:rPr>
          <w:lang w:val="en-US" w:eastAsia="en-US"/>
        </w:rPr>
        <w:t>BS_ON_OFF</w:t>
        <w:tab/>
        <w:t>( 3,TRUE )</w:t>
      </w:r>
    </w:p>
    <w:p>
      <w:pPr>
        <w:pStyle w:val="Tcsl"/>
        <w:rPr>
          <w:lang w:val="en-US" w:eastAsia="en-US"/>
        </w:rPr>
      </w:pPr>
      <w:r>
        <w:rPr>
          <w:lang w:val="en-US" w:eastAsia="en-US"/>
        </w:rPr>
      </w:r>
    </w:p>
    <w:p>
      <w:pPr>
        <w:pStyle w:val="Tcsl"/>
        <w:rPr>
          <w:lang w:val="en-US" w:eastAsia="en-US"/>
        </w:rPr>
      </w:pPr>
      <w:r>
        <w:rPr>
          <w:lang w:val="en-US" w:eastAsia="en-US"/>
        </w:rPr>
        <w:t>ISS_DELAY</w:t>
        <w:tab/>
        <w:t>( 85000 )</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AWAIT</w:t>
        <w:tab/>
        <w:t>( 2, channel_request ,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2" w:name="__RefHeading___Toc41124323"/>
      <w:bookmarkEnd w:id="12"/>
      <w:r>
        <w:rPr/>
        <w:t>MCS005: Cell Reselection with Sys Info 2bis, 7 and 8</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5)</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5 )</w:t>
      </w:r>
    </w:p>
    <w:p>
      <w:pPr>
        <w:pStyle w:val="Tcsl"/>
        <w:rPr>
          <w:lang w:val="en-US" w:eastAsia="en-US"/>
        </w:rPr>
      </w:pPr>
      <w:r>
        <w:rPr>
          <w:lang w:val="en-US" w:eastAsia="en-US"/>
        </w:rPr>
        <w:t>BS_SET_SYS_INFO</w:t>
        <w:tab/>
        <w:t>( 0, system_information_type_2_1_005 )</w:t>
      </w:r>
    </w:p>
    <w:p>
      <w:pPr>
        <w:pStyle w:val="Tcsl"/>
        <w:rPr>
          <w:lang w:val="en-US" w:eastAsia="en-US"/>
        </w:rPr>
      </w:pPr>
      <w:r>
        <w:rPr>
          <w:lang w:val="en-US" w:eastAsia="en-US"/>
        </w:rPr>
        <w:t>BS_SET_SYS_INFO</w:t>
        <w:tab/>
        <w:t>( 0, system_information_type_2bis_1_005 )</w:t>
      </w:r>
    </w:p>
    <w:p>
      <w:pPr>
        <w:pStyle w:val="Tcsl"/>
        <w:rPr>
          <w:lang w:val="en-US" w:eastAsia="en-US"/>
        </w:rPr>
      </w:pPr>
      <w:r>
        <w:rPr>
          <w:lang w:val="en-US" w:eastAsia="en-US"/>
        </w:rPr>
        <w:t>BS_SET_SYS_INFO</w:t>
        <w:tab/>
        <w:t>( 0, system_information_type_3_1_005 )</w:t>
      </w:r>
    </w:p>
    <w:p>
      <w:pPr>
        <w:pStyle w:val="Tcsl"/>
        <w:rPr>
          <w:lang w:val="en-US" w:eastAsia="en-US"/>
        </w:rPr>
      </w:pPr>
      <w:r>
        <w:rPr>
          <w:lang w:val="en-US" w:eastAsia="en-US"/>
        </w:rPr>
        <w:t>BS_SET_SYS_INFO</w:t>
        <w:tab/>
        <w:t>( 0, system_information_type_4_1_005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5 )</w:t>
      </w:r>
    </w:p>
    <w:p>
      <w:pPr>
        <w:pStyle w:val="Tcsl"/>
        <w:rPr>
          <w:lang w:val="en-US" w:eastAsia="en-US"/>
        </w:rPr>
      </w:pPr>
      <w:r>
        <w:rPr>
          <w:lang w:val="en-US" w:eastAsia="en-US"/>
        </w:rPr>
        <w:t>BS_SET_SYS_INFO</w:t>
        <w:tab/>
        <w:t>( 1, system_information_type_2_2_005 )</w:t>
      </w:r>
    </w:p>
    <w:p>
      <w:pPr>
        <w:pStyle w:val="Tcsl"/>
        <w:rPr>
          <w:lang w:val="en-US" w:eastAsia="en-US"/>
        </w:rPr>
      </w:pPr>
      <w:r>
        <w:rPr>
          <w:lang w:val="en-US" w:eastAsia="en-US"/>
        </w:rPr>
        <w:t>BS_SET_SYS_INFO</w:t>
        <w:tab/>
        <w:t>( 1, system_information_type_3_2_005 )</w:t>
      </w:r>
    </w:p>
    <w:p>
      <w:pPr>
        <w:pStyle w:val="Tcsl"/>
        <w:rPr>
          <w:lang w:val="en-US" w:eastAsia="en-US"/>
        </w:rPr>
      </w:pPr>
      <w:r>
        <w:rPr>
          <w:lang w:val="en-US" w:eastAsia="en-US"/>
        </w:rPr>
        <w:t>BS_SET_SYS_INFO</w:t>
        <w:tab/>
        <w:t>( 1, system_information_type_4_2_005 )</w:t>
      </w:r>
    </w:p>
    <w:p>
      <w:pPr>
        <w:pStyle w:val="Tcsl"/>
        <w:rPr>
          <w:lang w:val="en-US" w:eastAsia="en-US"/>
        </w:rPr>
      </w:pPr>
      <w:r>
        <w:rPr>
          <w:lang w:val="en-US" w:eastAsia="en-US"/>
        </w:rPr>
        <w:t>BS_SET_SYS_INFO</w:t>
        <w:tab/>
        <w:t>( 1, system_information_type_7_2_005 )</w:t>
      </w:r>
    </w:p>
    <w:p>
      <w:pPr>
        <w:pStyle w:val="Tcsl"/>
        <w:rPr>
          <w:lang w:val="en-US" w:eastAsia="en-US"/>
        </w:rPr>
      </w:pPr>
      <w:r>
        <w:rPr>
          <w:lang w:val="en-US" w:eastAsia="en-US"/>
        </w:rPr>
        <w:t>BS_SET_SYS_INFO</w:t>
        <w:tab/>
        <w:t>( 1, system_information_type_8_2_005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1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is not paged on carrier 1.</w:t>
      </w:r>
    </w:p>
    <w:p>
      <w:pPr>
        <w:pStyle w:val="Tcsl"/>
        <w:rPr>
          <w:lang w:val="en-US" w:eastAsia="en-US"/>
        </w:rPr>
      </w:pPr>
      <w:r>
        <w:rPr>
          <w:lang w:val="en-US" w:eastAsia="en-US"/>
        </w:rPr>
        <w:t>*/</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50 seconds the SS increaes the level of carrier 2 to 42dbuVemf.</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71 )</w:t>
      </w:r>
    </w:p>
    <w:p>
      <w:pPr>
        <w:pStyle w:val="Tcsl"/>
        <w:rPr>
          <w:lang w:val="en-US" w:eastAsia="en-US"/>
        </w:rPr>
      </w:pPr>
      <w:r>
        <w:rPr>
          <w:lang w:val="en-US" w:eastAsia="en-US"/>
        </w:rPr>
      </w:r>
    </w:p>
    <w:p>
      <w:pPr>
        <w:pStyle w:val="Tcsl"/>
        <w:rPr>
          <w:lang w:val="en-US" w:eastAsia="en-US"/>
        </w:rPr>
      </w:pPr>
      <w:r>
        <w:rPr>
          <w:lang w:val="en-US" w:eastAsia="en-US"/>
        </w:rPr>
        <w:t>SET_TIMEOUT (60000)</w:t>
      </w:r>
    </w:p>
    <w:p>
      <w:pPr>
        <w:pStyle w:val="Tcsl"/>
        <w:rPr>
          <w:lang w:val="en-US" w:eastAsia="en-US"/>
        </w:rPr>
      </w:pPr>
      <w:r>
        <w:rPr>
          <w:lang w:val="en-US" w:eastAsia="en-US"/>
        </w:rPr>
      </w:r>
    </w:p>
    <w:p>
      <w:pPr>
        <w:pStyle w:val="Tcsl"/>
        <w:rPr>
          <w:lang w:val="en-US" w:eastAsia="en-US"/>
        </w:rPr>
      </w:pPr>
      <w:r>
        <w:rPr>
          <w:lang w:val="en-US" w:eastAsia="en-US"/>
        </w:rPr>
        <w:t>BS_RACH_AWAIT</w:t>
        <w:tab/>
        <w:t>( 1, channel_request_lup,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3" w:name="__RefHeading___Toc41124324"/>
      <w:bookmarkStart w:id="14" w:name="a"/>
      <w:bookmarkEnd w:id="13"/>
      <w:bookmarkEnd w:id="14"/>
      <w:r>
        <w:rPr/>
        <w:t>MCS006: Cell Reselection Timing</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6)</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6 )</w:t>
      </w:r>
    </w:p>
    <w:p>
      <w:pPr>
        <w:pStyle w:val="Tcsl"/>
        <w:rPr>
          <w:lang w:val="en-US" w:eastAsia="en-US"/>
        </w:rPr>
      </w:pPr>
      <w:r>
        <w:rPr>
          <w:lang w:val="en-US" w:eastAsia="en-US"/>
        </w:rPr>
        <w:t>BS_SET_SYS_INFO</w:t>
        <w:tab/>
        <w:t>( 0, system_information_type_2_1_006 )</w:t>
      </w:r>
    </w:p>
    <w:p>
      <w:pPr>
        <w:pStyle w:val="Tcsl"/>
        <w:rPr>
          <w:lang w:val="en-US" w:eastAsia="en-US"/>
        </w:rPr>
      </w:pPr>
      <w:r>
        <w:rPr>
          <w:lang w:val="en-US" w:eastAsia="en-US"/>
        </w:rPr>
        <w:t>BS_SET_SYS_INFO</w:t>
        <w:tab/>
        <w:t>( 0, system_information_type_3_1_006 )</w:t>
      </w:r>
    </w:p>
    <w:p>
      <w:pPr>
        <w:pStyle w:val="Tcsl"/>
        <w:rPr>
          <w:lang w:val="en-US" w:eastAsia="en-US"/>
        </w:rPr>
      </w:pPr>
      <w:r>
        <w:rPr>
          <w:lang w:val="en-US" w:eastAsia="en-US"/>
        </w:rPr>
        <w:t>BS_SET_SYS_INFO</w:t>
        <w:tab/>
        <w:t>( 0, system_information_type_4_1_00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7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6 )</w:t>
      </w:r>
    </w:p>
    <w:p>
      <w:pPr>
        <w:pStyle w:val="Tcsl"/>
        <w:rPr>
          <w:lang w:val="en-US" w:eastAsia="en-US"/>
        </w:rPr>
      </w:pPr>
      <w:r>
        <w:rPr>
          <w:lang w:val="en-US" w:eastAsia="en-US"/>
        </w:rPr>
        <w:t>BS_SET_SYS_INFO</w:t>
        <w:tab/>
        <w:t>( 1, system_information_type_2_2_006 )</w:t>
      </w:r>
    </w:p>
    <w:p>
      <w:pPr>
        <w:pStyle w:val="Tcsl"/>
        <w:rPr>
          <w:lang w:val="en-US" w:eastAsia="en-US"/>
        </w:rPr>
      </w:pPr>
      <w:r>
        <w:rPr>
          <w:lang w:val="en-US" w:eastAsia="en-US"/>
        </w:rPr>
        <w:t>BS_SET_SYS_INFO</w:t>
        <w:tab/>
        <w:t>( 1, system_information_type_3_2_006 )</w:t>
      </w:r>
    </w:p>
    <w:p>
      <w:pPr>
        <w:pStyle w:val="Tcsl"/>
        <w:rPr>
          <w:lang w:val="en-US" w:eastAsia="en-US"/>
        </w:rPr>
      </w:pPr>
      <w:r>
        <w:rPr>
          <w:lang w:val="en-US" w:eastAsia="en-US"/>
        </w:rPr>
        <w:t>BS_SET_SYS_INFO</w:t>
        <w:tab/>
        <w:t>( 1, system_information_type_4_2_006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67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is not paged on any of this carriers.</w:t>
      </w:r>
    </w:p>
    <w:p>
      <w:pPr>
        <w:pStyle w:val="Tcsl"/>
        <w:rPr>
          <w:lang w:val="en-US" w:eastAsia="en-US"/>
        </w:rPr>
      </w:pPr>
      <w:r>
        <w:rPr>
          <w:rFonts w:eastAsia="Courier New"/>
          <w:lang w:val="en-US" w:eastAsia="en-US"/>
        </w:rPr>
        <w:t xml:space="preserve"> </w:t>
      </w:r>
      <w:r>
        <w:rPr>
          <w:lang w:val="en-US" w:eastAsia="en-US"/>
        </w:rPr>
        <w:t>* The MS is switched on. (Step A and 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B" )</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50 seconds the SS starts paging continously on carriers 1 and 2 for 20 seconds.</w:t>
      </w:r>
    </w:p>
    <w:p>
      <w:pPr>
        <w:pStyle w:val="Tcsl"/>
        <w:rPr>
          <w:lang w:val="en-US" w:eastAsia="en-US"/>
        </w:rPr>
      </w:pPr>
      <w:r>
        <w:rPr>
          <w:rFonts w:eastAsia="Courier New"/>
          <w:lang w:val="en-US" w:eastAsia="en-US"/>
        </w:rPr>
        <w:t xml:space="preserve"> </w:t>
      </w:r>
      <w:r>
        <w:rPr>
          <w:lang w:val="en-US" w:eastAsia="en-US"/>
        </w:rPr>
        <w:t>* The SS monitors carriers 1 and 2 for RA requests from the MS.</w:t>
      </w:r>
    </w:p>
    <w:p>
      <w:pPr>
        <w:pStyle w:val="Tcsl"/>
        <w:rPr>
          <w:lang w:val="en-US" w:eastAsia="en-US"/>
        </w:rPr>
      </w:pPr>
      <w:r>
        <w:rPr>
          <w:rFonts w:eastAsia="Courier New"/>
          <w:lang w:val="en-US" w:eastAsia="en-US"/>
        </w:rPr>
        <w:t xml:space="preserve"> </w:t>
      </w:r>
      <w:r>
        <w:rPr>
          <w:lang w:val="en-US" w:eastAsia="en-US"/>
        </w:rPr>
        <w:t>* (Step C)</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 "STEP C" )</w:t>
      </w:r>
    </w:p>
    <w:p>
      <w:pPr>
        <w:pStyle w:val="Tcsl"/>
        <w:rPr>
          <w:lang w:val="en-US" w:eastAsia="en-US"/>
        </w:rPr>
      </w:pPr>
      <w:r>
        <w:rPr>
          <w:lang w:val="en-US" w:eastAsia="en-US"/>
        </w:rPr>
        <w:t>NOT_IMPLEMENTED</w:t>
        <w:tab/>
        <w:t>( "STEP C, check cell 1"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NOT_IMPLEMENTED</w:t>
        <w:tab/>
        <w:t>( "STEP C, check cell 2"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NOT_IMPLEMENTED</w:t>
        <w:tab/>
        <w:t>( "STEP C, no RACH in cell 1"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500)</w:t>
      </w:r>
    </w:p>
    <w:p>
      <w:pPr>
        <w:pStyle w:val="Tcsl"/>
        <w:rPr>
          <w:lang w:val="en-US" w:eastAsia="en-US"/>
        </w:rPr>
      </w:pPr>
      <w:r>
        <w:rPr>
          <w:lang w:val="en-US" w:eastAsia="en-US"/>
        </w:rPr>
      </w:r>
    </w:p>
    <w:p>
      <w:pPr>
        <w:pStyle w:val="Tcsl"/>
        <w:rPr>
          <w:lang w:val="en-US" w:eastAsia="en-US"/>
        </w:rPr>
      </w:pPr>
      <w:r>
        <w:rPr>
          <w:lang w:val="en-US" w:eastAsia="en-US"/>
        </w:rPr>
        <w:t>NOT_IMPLEMENTED</w:t>
        <w:tab/>
        <w:t>( "STEP C, no RACH in cell 2"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500)</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NOT_IMPLEMENTED</w:t>
        <w:tab/>
        <w:t>( "STEP C, Last paging cell 1"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stops paging on carriers 1 and 2 and waits for 20 seconds.</w:t>
      </w:r>
    </w:p>
    <w:p>
      <w:pPr>
        <w:pStyle w:val="Tcsl"/>
        <w:rPr>
          <w:lang w:val="en-US" w:eastAsia="en-US"/>
        </w:rPr>
      </w:pPr>
      <w:r>
        <w:rPr>
          <w:rFonts w:eastAsia="Courier New"/>
          <w:lang w:val="en-US" w:eastAsia="en-US"/>
        </w:rPr>
        <w:t xml:space="preserve"> </w:t>
      </w:r>
      <w:r>
        <w:rPr>
          <w:lang w:val="en-US" w:eastAsia="en-US"/>
        </w:rPr>
        <w:t>* The MS should revert to carrier 1 due to cell reselection. (Step D).</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 )</w:t>
      </w:r>
    </w:p>
    <w:p>
      <w:pPr>
        <w:pStyle w:val="Tcsl"/>
        <w:rPr>
          <w:lang w:val="en-US" w:eastAsia="en-US"/>
        </w:rPr>
      </w:pPr>
      <w:r>
        <w:rPr>
          <w:lang w:val="en-US" w:eastAsia="en-US"/>
        </w:rPr>
        <w:t>ISS_DELAY</w:t>
        <w:tab/>
        <w:t>( 28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starts paging continously on carrier 2.</w:t>
      </w:r>
    </w:p>
    <w:p>
      <w:pPr>
        <w:pStyle w:val="Tcsl"/>
        <w:rPr>
          <w:lang w:val="en-US" w:eastAsia="en-US"/>
        </w:rPr>
      </w:pPr>
      <w:r>
        <w:rPr>
          <w:rFonts w:eastAsia="Courier New"/>
          <w:lang w:val="en-US" w:eastAsia="en-US"/>
        </w:rPr>
        <w:t xml:space="preserve"> </w:t>
      </w:r>
      <w:r>
        <w:rPr>
          <w:lang w:val="en-US" w:eastAsia="en-US"/>
        </w:rPr>
        <w:t>* The SS increases the transmit level of carrier 2 to 66 dbuVemf (equal -47 dBm)</w:t>
      </w:r>
    </w:p>
    <w:p>
      <w:pPr>
        <w:pStyle w:val="Tcsl"/>
        <w:rPr>
          <w:lang w:val="en-US" w:eastAsia="en-US"/>
        </w:rPr>
      </w:pPr>
      <w:r>
        <w:rPr>
          <w:rFonts w:eastAsia="Courier New"/>
          <w:lang w:val="en-US" w:eastAsia="en-US"/>
        </w:rPr>
        <w:t xml:space="preserve"> </w:t>
      </w:r>
      <w:r>
        <w:rPr>
          <w:lang w:val="en-US" w:eastAsia="en-US"/>
        </w:rPr>
        <w:t>* for a period of 4 seconds and then reduces the level back to the original value.</w:t>
      </w:r>
    </w:p>
    <w:p>
      <w:pPr>
        <w:pStyle w:val="Tcsl"/>
        <w:rPr>
          <w:lang w:val="en-US" w:eastAsia="en-US"/>
        </w:rPr>
      </w:pPr>
      <w:r>
        <w:rPr>
          <w:rFonts w:eastAsia="Courier New"/>
          <w:lang w:val="en-US" w:eastAsia="en-US"/>
        </w:rPr>
        <w:t xml:space="preserve"> </w:t>
      </w:r>
      <w:r>
        <w:rPr>
          <w:lang w:val="en-US" w:eastAsia="en-US"/>
        </w:rPr>
        <w:t>* (Step E and F).</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E+F" )</w:t>
      </w:r>
    </w:p>
    <w:p>
      <w:pPr>
        <w:pStyle w:val="Tcsl"/>
        <w:rPr>
          <w:lang w:val="en-US" w:eastAsia="en-US"/>
        </w:rPr>
      </w:pPr>
      <w:r>
        <w:rPr>
          <w:lang w:val="en-US" w:eastAsia="en-US"/>
        </w:rPr>
        <w:t>BS_SET_POWER</w:t>
        <w:tab/>
        <w:t>( 1, -47 )</w:t>
      </w:r>
    </w:p>
    <w:p>
      <w:pPr>
        <w:pStyle w:val="Tcsl"/>
        <w:rPr>
          <w:lang w:val="en-US" w:eastAsia="en-US"/>
        </w:rPr>
      </w:pPr>
      <w:r>
        <w:rPr>
          <w:lang w:val="en-US" w:eastAsia="en-US"/>
        </w:rPr>
        <w:t>ISS_DELAY</w:t>
        <w:tab/>
        <w:t>( 4000 )</w:t>
      </w:r>
    </w:p>
    <w:p>
      <w:pPr>
        <w:pStyle w:val="Tcsl"/>
        <w:rPr>
          <w:lang w:val="en-US" w:eastAsia="en-US"/>
        </w:rPr>
      </w:pPr>
      <w:r>
        <w:rPr>
          <w:lang w:val="en-US" w:eastAsia="en-US"/>
        </w:rPr>
        <w:t>BS_SET_POWER</w:t>
        <w:tab/>
        <w:t>( 1, -67)</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transmit level of carrier 2 to 66 dbuVemf (equal -47 dBm)</w:t>
      </w:r>
    </w:p>
    <w:p>
      <w:pPr>
        <w:pStyle w:val="Tcsl"/>
        <w:rPr>
          <w:lang w:val="en-US" w:eastAsia="en-US"/>
        </w:rPr>
      </w:pPr>
      <w:r>
        <w:rPr>
          <w:rFonts w:eastAsia="Courier New"/>
          <w:lang w:val="en-US" w:eastAsia="en-US"/>
        </w:rPr>
        <w:t xml:space="preserve"> </w:t>
      </w:r>
      <w:r>
        <w:rPr>
          <w:lang w:val="en-US" w:eastAsia="en-US"/>
        </w:rPr>
        <w:t>* and waits for the MS to access on carrier 2. The SS records the time t from the</w:t>
      </w:r>
    </w:p>
    <w:p>
      <w:pPr>
        <w:pStyle w:val="Tcsl"/>
        <w:rPr>
          <w:lang w:val="en-US" w:eastAsia="en-US"/>
        </w:rPr>
      </w:pPr>
      <w:r>
        <w:rPr>
          <w:rFonts w:eastAsia="Courier New"/>
          <w:lang w:val="en-US" w:eastAsia="en-US"/>
        </w:rPr>
        <w:t xml:space="preserve"> </w:t>
      </w:r>
      <w:r>
        <w:rPr>
          <w:lang w:val="en-US" w:eastAsia="en-US"/>
        </w:rPr>
        <w:t>* increase in the level of carrier 2 to the first response from the MS. (Step G)</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G" )</w:t>
      </w:r>
    </w:p>
    <w:p>
      <w:pPr>
        <w:pStyle w:val="Tcsl"/>
        <w:rPr>
          <w:lang w:val="en-US" w:eastAsia="en-US"/>
        </w:rPr>
      </w:pPr>
      <w:r>
        <w:rPr>
          <w:lang w:val="en-US" w:eastAsia="en-US"/>
        </w:rPr>
        <w:t>BS_SET_POWER</w:t>
        <w:tab/>
        <w:t>( 1, -47 )</w:t>
      </w:r>
    </w:p>
    <w:p>
      <w:pPr>
        <w:pStyle w:val="Tcsl"/>
        <w:rPr>
          <w:lang w:val="en-US" w:eastAsia="en-US"/>
        </w:rPr>
      </w:pPr>
      <w:r>
        <w:rPr>
          <w:lang w:val="en-US" w:eastAsia="en-US"/>
        </w:rPr>
        <w:t>ISS_DELAY</w:t>
        <w:tab/>
        <w:t>( 15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stops paging on carrier 2 and decreases the transmit level of carrier 2</w:t>
      </w:r>
    </w:p>
    <w:p>
      <w:pPr>
        <w:pStyle w:val="Tcsl"/>
        <w:rPr>
          <w:lang w:val="en-US" w:eastAsia="en-US"/>
        </w:rPr>
      </w:pPr>
      <w:r>
        <w:rPr>
          <w:rFonts w:eastAsia="Courier New"/>
          <w:lang w:val="en-US" w:eastAsia="en-US"/>
        </w:rPr>
        <w:t xml:space="preserve"> </w:t>
      </w:r>
      <w:r>
        <w:rPr>
          <w:lang w:val="en-US" w:eastAsia="en-US"/>
        </w:rPr>
        <w:t>* back to the original value. The SS waits for 20 seconds. The MS should revert to</w:t>
      </w:r>
    </w:p>
    <w:p>
      <w:pPr>
        <w:pStyle w:val="Tcsl"/>
        <w:rPr>
          <w:lang w:val="en-US" w:eastAsia="en-US"/>
        </w:rPr>
      </w:pPr>
      <w:r>
        <w:rPr>
          <w:rFonts w:eastAsia="Courier New"/>
          <w:lang w:val="en-US" w:eastAsia="en-US"/>
        </w:rPr>
        <w:t xml:space="preserve"> </w:t>
      </w:r>
      <w:r>
        <w:rPr>
          <w:lang w:val="en-US" w:eastAsia="en-US"/>
        </w:rPr>
        <w:t>* to carrier 1 due to cell reselection. (Step H and J)</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H+J" )</w:t>
      </w:r>
    </w:p>
    <w:p>
      <w:pPr>
        <w:pStyle w:val="Tcsl"/>
        <w:rPr>
          <w:lang w:val="en-US" w:eastAsia="en-US"/>
        </w:rPr>
      </w:pPr>
      <w:r>
        <w:rPr>
          <w:lang w:val="en-US" w:eastAsia="en-US"/>
        </w:rPr>
        <w:t>BS_SET_POWER</w:t>
        <w:tab/>
        <w:t>( 1, -67 )</w:t>
      </w:r>
    </w:p>
    <w:p>
      <w:pPr>
        <w:pStyle w:val="Tcsl"/>
        <w:rPr>
          <w:lang w:val="en-US" w:eastAsia="en-US"/>
        </w:rPr>
      </w:pPr>
      <w:r>
        <w:rPr>
          <w:lang w:val="en-US" w:eastAsia="en-US"/>
        </w:rPr>
        <w:t>ISS_DELAY</w:t>
        <w:tab/>
        <w:t>( 3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transmit level of carrier 2 to 66 dbuVemf (equal -47 dBm)</w:t>
      </w:r>
    </w:p>
    <w:p>
      <w:pPr>
        <w:pStyle w:val="Tcsl"/>
        <w:rPr>
          <w:lang w:val="en-US" w:eastAsia="en-US"/>
        </w:rPr>
      </w:pPr>
      <w:r>
        <w:rPr>
          <w:rFonts w:eastAsia="Courier New"/>
          <w:lang w:val="en-US" w:eastAsia="en-US"/>
        </w:rPr>
        <w:t xml:space="preserve"> </w:t>
      </w:r>
      <w:r>
        <w:rPr>
          <w:lang w:val="en-US" w:eastAsia="en-US"/>
        </w:rPr>
        <w:t>* After t+2 seconds the SS starts paging continously on carrier 1 and reduces the level</w:t>
      </w:r>
    </w:p>
    <w:p>
      <w:pPr>
        <w:pStyle w:val="Tcsl"/>
        <w:rPr>
          <w:lang w:val="en-US" w:eastAsia="en-US"/>
        </w:rPr>
      </w:pPr>
      <w:r>
        <w:rPr>
          <w:rFonts w:eastAsia="Courier New"/>
          <w:lang w:val="en-US" w:eastAsia="en-US"/>
        </w:rPr>
        <w:t xml:space="preserve"> </w:t>
      </w:r>
      <w:r>
        <w:rPr>
          <w:lang w:val="en-US" w:eastAsia="en-US"/>
        </w:rPr>
        <w:t>* level of carrier 2 back to the original level. (Step K).</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K" )</w:t>
      </w:r>
    </w:p>
    <w:p>
      <w:pPr>
        <w:pStyle w:val="Tcsl"/>
        <w:rPr>
          <w:lang w:val="en-US" w:eastAsia="en-US"/>
        </w:rPr>
      </w:pPr>
      <w:r>
        <w:rPr>
          <w:lang w:val="en-US" w:eastAsia="en-US"/>
        </w:rPr>
        <w:t>BS_SET_POWER</w:t>
        <w:tab/>
        <w:t>( 1, -47 )</w:t>
      </w:r>
    </w:p>
    <w:p>
      <w:pPr>
        <w:pStyle w:val="Tcsl"/>
        <w:rPr>
          <w:lang w:val="en-US" w:eastAsia="en-US"/>
        </w:rPr>
      </w:pPr>
      <w:r>
        <w:rPr>
          <w:lang w:val="en-US" w:eastAsia="en-US"/>
        </w:rPr>
        <w:t>ISS_DELAY</w:t>
        <w:tab/>
        <w:t>( 12000 )</w:t>
      </w:r>
    </w:p>
    <w:p>
      <w:pPr>
        <w:pStyle w:val="Tcsl"/>
        <w:rPr>
          <w:lang w:val="en-US" w:eastAsia="en-US"/>
        </w:rPr>
      </w:pPr>
      <w:r>
        <w:rPr>
          <w:lang w:val="en-US" w:eastAsia="en-US"/>
        </w:rPr>
        <w:t>BS_SET_POWER</w:t>
        <w:tab/>
        <w:t>( 1, -67 )</w:t>
      </w:r>
    </w:p>
    <w:p>
      <w:pPr>
        <w:pStyle w:val="Tcsl"/>
        <w:rPr>
          <w:lang w:val="en-US" w:eastAsia="en-US"/>
        </w:rPr>
      </w:pPr>
      <w:r>
        <w:rPr>
          <w:lang w:val="en-US" w:eastAsia="en-US"/>
        </w:rPr>
        <w:t>ISS_DELAY</w:t>
        <w:tab/>
        <w:t>( 10000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3000)</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br/>
        <w:tab/>
        <w:t>09.03.99</w:t>
        <w:tab/>
        <w:t>VK</w:t>
        <w:tab/>
        <w:t>wait 30 sec in step H+J</w:t>
      </w:r>
    </w:p>
    <w:p>
      <w:pPr>
        <w:pStyle w:val="Tcsl"/>
        <w:rPr>
          <w:b w:val="false"/>
          <w:b w:val="false"/>
          <w:lang w:val="en-US" w:eastAsia="en-US"/>
        </w:rPr>
      </w:pPr>
      <w:r>
        <w:rPr>
          <w:b w:val="false"/>
          <w:lang w:val="en-US" w:eastAsia="en-US"/>
        </w:rPr>
      </w:r>
      <w:r>
        <w:br w:type="page"/>
      </w:r>
    </w:p>
    <w:p>
      <w:pPr>
        <w:pStyle w:val="Heading3"/>
        <w:rPr/>
      </w:pPr>
      <w:bookmarkStart w:id="15" w:name="__RefHeading___Toc41124325"/>
      <w:bookmarkEnd w:id="15"/>
      <w:r>
        <w:rPr/>
        <w:t>MCS007: Priority of Cell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7)</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7 )</w:t>
      </w:r>
    </w:p>
    <w:p>
      <w:pPr>
        <w:pStyle w:val="Tcsl"/>
        <w:rPr>
          <w:lang w:val="en-US" w:eastAsia="en-US"/>
        </w:rPr>
      </w:pPr>
      <w:r>
        <w:rPr>
          <w:lang w:val="en-US" w:eastAsia="en-US"/>
        </w:rPr>
        <w:t>BS_SET_SYS_INFO</w:t>
        <w:tab/>
        <w:t>( 0, system_information_type_2_1_007 )</w:t>
      </w:r>
    </w:p>
    <w:p>
      <w:pPr>
        <w:pStyle w:val="Tcsl"/>
        <w:rPr>
          <w:lang w:val="en-US" w:eastAsia="en-US"/>
        </w:rPr>
      </w:pPr>
      <w:r>
        <w:rPr>
          <w:lang w:val="en-US" w:eastAsia="en-US"/>
        </w:rPr>
        <w:t>BS_SET_SYS_INFO</w:t>
        <w:tab/>
        <w:t>( 0, system_information_type_3_1_007 )</w:t>
      </w:r>
    </w:p>
    <w:p>
      <w:pPr>
        <w:pStyle w:val="Tcsl"/>
        <w:rPr>
          <w:lang w:val="en-US" w:eastAsia="en-US"/>
        </w:rPr>
      </w:pPr>
      <w:r>
        <w:rPr>
          <w:lang w:val="en-US" w:eastAsia="en-US"/>
        </w:rPr>
        <w:t>BS_SET_SYS_INFO</w:t>
        <w:tab/>
        <w:t>( 0, system_information_type_4_1_007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8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7 )</w:t>
      </w:r>
    </w:p>
    <w:p>
      <w:pPr>
        <w:pStyle w:val="Tcsl"/>
        <w:rPr>
          <w:lang w:val="en-US" w:eastAsia="en-US"/>
        </w:rPr>
      </w:pPr>
      <w:r>
        <w:rPr>
          <w:lang w:val="en-US" w:eastAsia="en-US"/>
        </w:rPr>
        <w:t>BS_SET_SYS_INFO</w:t>
        <w:tab/>
        <w:t>( 1, system_information_type_2_2_007 )</w:t>
      </w:r>
    </w:p>
    <w:p>
      <w:pPr>
        <w:pStyle w:val="Tcsl"/>
        <w:rPr>
          <w:lang w:val="en-US" w:eastAsia="en-US"/>
        </w:rPr>
      </w:pPr>
      <w:r>
        <w:rPr>
          <w:lang w:val="en-US" w:eastAsia="en-US"/>
        </w:rPr>
        <w:t>BS_SET_SYS_INFO</w:t>
        <w:tab/>
        <w:t>( 1, system_information_type_3_2_007 )</w:t>
      </w:r>
    </w:p>
    <w:p>
      <w:pPr>
        <w:pStyle w:val="Tcsl"/>
        <w:rPr>
          <w:lang w:val="en-US" w:eastAsia="en-US"/>
        </w:rPr>
      </w:pPr>
      <w:r>
        <w:rPr>
          <w:lang w:val="en-US" w:eastAsia="en-US"/>
        </w:rPr>
        <w:t>BS_SET_SYS_INFO</w:t>
        <w:tab/>
        <w:t>( 1, system_information_type_4_2_007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7 )</w:t>
      </w:r>
    </w:p>
    <w:p>
      <w:pPr>
        <w:pStyle w:val="Tcsl"/>
        <w:rPr>
          <w:lang w:val="en-US" w:eastAsia="en-US"/>
        </w:rPr>
      </w:pPr>
      <w:r>
        <w:rPr>
          <w:lang w:val="en-US" w:eastAsia="en-US"/>
        </w:rPr>
        <w:t>BS_SET_SYS_INFO</w:t>
        <w:tab/>
        <w:t>( 2, system_information_type_2_3_007 )</w:t>
      </w:r>
    </w:p>
    <w:p>
      <w:pPr>
        <w:pStyle w:val="Tcsl"/>
        <w:rPr>
          <w:lang w:val="en-US" w:eastAsia="en-US"/>
        </w:rPr>
      </w:pPr>
      <w:r>
        <w:rPr>
          <w:lang w:val="en-US" w:eastAsia="en-US"/>
        </w:rPr>
        <w:t>BS_SET_SYS_INFO</w:t>
        <w:tab/>
        <w:t>( 2, system_information_type_3_3_007 )</w:t>
      </w:r>
    </w:p>
    <w:p>
      <w:pPr>
        <w:pStyle w:val="Tcsl"/>
        <w:rPr>
          <w:lang w:val="en-US" w:eastAsia="en-US"/>
        </w:rPr>
      </w:pPr>
      <w:r>
        <w:rPr>
          <w:lang w:val="en-US" w:eastAsia="en-US"/>
        </w:rPr>
        <w:t>BS_SET_SYS_INFO</w:t>
        <w:tab/>
        <w:t>( 2, system_information_type_4_3_007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60 )</w:t>
      </w:r>
    </w:p>
    <w:p>
      <w:pPr>
        <w:pStyle w:val="Tcsl"/>
        <w:rPr>
          <w:lang w:val="en-US" w:eastAsia="en-US"/>
        </w:rPr>
      </w:pPr>
      <w:r>
        <w:rPr>
          <w:lang w:val="en-US" w:eastAsia="en-US"/>
        </w:rPr>
        <w:t>BS_SET_POWER</w:t>
        <w:tab/>
        <w:t>( 2, -8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7 )</w:t>
      </w:r>
    </w:p>
    <w:p>
      <w:pPr>
        <w:pStyle w:val="Tcsl"/>
        <w:rPr>
          <w:lang w:val="en-US" w:eastAsia="en-US"/>
        </w:rPr>
      </w:pPr>
      <w:r>
        <w:rPr>
          <w:lang w:val="en-US" w:eastAsia="en-US"/>
        </w:rPr>
        <w:t>BS_SET_SYS_INFO</w:t>
        <w:tab/>
        <w:t>( 3, system_information_type_2_4_007 )</w:t>
      </w:r>
    </w:p>
    <w:p>
      <w:pPr>
        <w:pStyle w:val="Tcsl"/>
        <w:rPr>
          <w:lang w:val="en-US" w:eastAsia="en-US"/>
        </w:rPr>
      </w:pPr>
      <w:r>
        <w:rPr>
          <w:lang w:val="en-US" w:eastAsia="en-US"/>
        </w:rPr>
        <w:t>BS_SET_SYS_INFO</w:t>
        <w:tab/>
        <w:t>( 3, system_information_type_3_4_007 )</w:t>
      </w:r>
    </w:p>
    <w:p>
      <w:pPr>
        <w:pStyle w:val="Tcsl"/>
        <w:rPr>
          <w:lang w:val="en-US" w:eastAsia="en-US"/>
        </w:rPr>
      </w:pPr>
      <w:r>
        <w:rPr>
          <w:lang w:val="en-US" w:eastAsia="en-US"/>
        </w:rPr>
        <w:t>BS_SET_SYS_INFO</w:t>
        <w:tab/>
        <w:t>( 3, system_information_type_4_4_007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10 )</w:t>
      </w:r>
    </w:p>
    <w:p>
      <w:pPr>
        <w:pStyle w:val="Tcsl"/>
        <w:rPr>
          <w:lang w:val="en-US" w:eastAsia="en-US"/>
        </w:rPr>
      </w:pPr>
      <w:r>
        <w:rPr>
          <w:lang w:val="en-US" w:eastAsia="en-US"/>
        </w:rPr>
        <w:t>BS_SET_POWER</w:t>
        <w:tab/>
        <w:t>( 3, -90 )</w:t>
      </w:r>
    </w:p>
    <w:p>
      <w:pPr>
        <w:pStyle w:val="Tcsl"/>
        <w:rPr>
          <w:lang w:val="en-US" w:eastAsia="en-US"/>
        </w:rPr>
      </w:pPr>
      <w:r>
        <w:rPr>
          <w:lang w:val="en-US" w:eastAsia="en-US"/>
        </w:rPr>
        <w:t>BS_ON_OFF</w:t>
        <w:tab/>
        <w:t>( 3,TRUE )</w:t>
      </w:r>
    </w:p>
    <w:p>
      <w:pPr>
        <w:pStyle w:val="Tcsl"/>
        <w:rPr>
          <w:lang w:val="en-US" w:eastAsia="en-US"/>
        </w:rPr>
      </w:pPr>
      <w:r>
        <w:rPr>
          <w:lang w:val="en-US" w:eastAsia="en-US"/>
        </w:rPr>
      </w:r>
    </w:p>
    <w:p>
      <w:pPr>
        <w:pStyle w:val="Tcsl"/>
        <w:rPr>
          <w:lang w:val="en-US" w:eastAsia="en-US"/>
        </w:rPr>
      </w:pPr>
      <w:r>
        <w:rPr>
          <w:lang w:val="en-US" w:eastAsia="en-US"/>
        </w:rPr>
        <w:t>COMMAND</w:t>
        <w:tab/>
        <w:t>( "SIM CONFIG MODE=48"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shall be on carrier 4 within 33 seconds.,</w:t>
      </w:r>
    </w:p>
    <w:p>
      <w:pPr>
        <w:pStyle w:val="Tcsl"/>
        <w:rPr>
          <w:lang w:val="en-US" w:eastAsia="en-US"/>
        </w:rPr>
      </w:pPr>
      <w:r>
        <w:rPr>
          <w:rFonts w:eastAsia="Courier New"/>
          <w:lang w:val="en-US" w:eastAsia="en-US"/>
        </w:rPr>
        <w:t xml:space="preserve"> </w:t>
      </w:r>
      <w:r>
        <w:rPr>
          <w:lang w:val="en-US" w:eastAsia="en-US"/>
        </w:rPr>
        <w:t>* followed by response on carrier 1 before a response on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CONFIG_CHANNEL</w:t>
        <w:tab/>
        <w:t>( 3, PCH, UNACK, SAPI_0 )</w:t>
      </w:r>
    </w:p>
    <w:p>
      <w:pPr>
        <w:pStyle w:val="Tcsl"/>
        <w:rPr>
          <w:lang w:val="en-US" w:eastAsia="en-US"/>
        </w:rPr>
      </w:pPr>
      <w:r>
        <w:rPr>
          <w:lang w:val="en-US" w:eastAsia="en-US"/>
        </w:rPr>
        <w:t>BS_MSG3_SEND</w:t>
        <w:tab/>
        <w:t>( 3, paging_request_type_1, SILENT )</w:t>
      </w:r>
    </w:p>
    <w:p>
      <w:pPr>
        <w:pStyle w:val="Tcsl"/>
        <w:rPr>
          <w:lang w:val="en-US" w:eastAsia="en-US"/>
        </w:rPr>
      </w:pPr>
      <w:r>
        <w:rPr>
          <w:lang w:val="en-US" w:eastAsia="en-US"/>
        </w:rPr>
        <w:t>BS_RACH_AWAIT</w:t>
        <w:tab/>
        <w:t>( 3, channel_request, SILENT )</w:t>
      </w:r>
    </w:p>
    <w:p>
      <w:pPr>
        <w:pStyle w:val="Tcsl"/>
        <w:rPr>
          <w:lang w:val="en-US" w:eastAsia="en-US"/>
        </w:rPr>
      </w:pPr>
      <w:r>
        <w:rPr>
          <w:lang w:val="en-US" w:eastAsia="en-US"/>
        </w:rPr>
        <w:t>BS_RACH_AWAIT</w:t>
        <w:tab/>
        <w:t>( 3, channel_request, SILENT )</w:t>
      </w:r>
    </w:p>
    <w:p>
      <w:pPr>
        <w:pStyle w:val="Tcsl"/>
        <w:rPr>
          <w:lang w:val="en-US" w:eastAsia="en-US"/>
        </w:rPr>
      </w:pPr>
      <w:r>
        <w:rPr>
          <w:lang w:val="en-US" w:eastAsia="en-US"/>
        </w:rPr>
      </w:r>
    </w:p>
    <w:p>
      <w:pPr>
        <w:pStyle w:val="Tcsl"/>
        <w:rPr>
          <w:lang w:val="en-US" w:eastAsia="en-US"/>
        </w:rPr>
      </w:pPr>
      <w:r>
        <w:rPr>
          <w:lang w:val="en-US" w:eastAsia="en-US"/>
        </w:rPr>
        <w:t>ISS_DELAY (15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placed in test operation mode</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ISS_DELAY (5000)</w:t>
      </w:r>
    </w:p>
    <w:p>
      <w:pPr>
        <w:pStyle w:val="Tcsl"/>
        <w:rPr>
          <w:lang w:val="en-US" w:eastAsia="en-US"/>
        </w:rPr>
      </w:pPr>
      <w:r>
        <w:rPr>
          <w:lang w:val="en-US" w:eastAsia="en-US"/>
        </w:rPr>
        <w:t>COMMAND</w:t>
        <w:tab/>
        <w:t>( "SIM CONFIG MODE=51"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shall be on carrier 3 within 33 seconds.,</w:t>
      </w:r>
    </w:p>
    <w:p>
      <w:pPr>
        <w:pStyle w:val="Tcsl"/>
        <w:rPr>
          <w:lang w:val="en-US" w:eastAsia="en-US"/>
        </w:rPr>
      </w:pPr>
      <w:r>
        <w:rPr>
          <w:rFonts w:eastAsia="Courier New"/>
          <w:lang w:val="en-US" w:eastAsia="en-US"/>
        </w:rPr>
        <w:t xml:space="preserve"> </w:t>
      </w:r>
      <w:r>
        <w:rPr>
          <w:lang w:val="en-US" w:eastAsia="en-US"/>
        </w:rPr>
        <w:t>* followed by response on carrier 1 before a response on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25000)</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AWAIT</w:t>
        <w:tab/>
        <w:t>( 2, channel_request, SILENT )</w:t>
      </w:r>
    </w:p>
    <w:p>
      <w:pPr>
        <w:pStyle w:val="Tcsl"/>
        <w:rPr>
          <w:lang w:val="en-US" w:eastAsia="en-US"/>
        </w:rPr>
      </w:pPr>
      <w:r>
        <w:rPr>
          <w:lang w:val="en-US" w:eastAsia="en-US"/>
        </w:rPr>
        <w:t>BS_RACH_AWAIT</w:t>
        <w:tab/>
        <w:t>( 2, channel_request, SILENT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6" w:name="__RefHeading___Toc41124326"/>
      <w:bookmarkEnd w:id="16"/>
      <w:r>
        <w:rPr/>
        <w:t>MCS008: Cell Reselection when C1(SC) &lt; 0 for 5 Second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8)</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Tcsl"/>
        <w:rPr>
          <w:rFonts w:ascii="ITC Officina Sans Book;Arial Narrow" w:hAnsi="ITC Officina Sans Book;Arial Narrow" w:cs="ITC Officina Sans Book;Arial Narrow"/>
          <w:b w:val="false"/>
          <w:b w:val="false"/>
          <w:lang w:val="en-US" w:eastAsia="en-US"/>
        </w:rPr>
      </w:pPr>
      <w:r>
        <w:rPr>
          <w:rFonts w:cs="ITC Officina Sans Book;Arial Narrow" w:ascii="ITC Officina Sans Book;Arial Narrow" w:hAnsi="ITC Officina Sans Book;Arial Narrow"/>
          <w:b w:val="false"/>
          <w:lang w:val="en-US" w:eastAsia="en-US"/>
        </w:rPr>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8 )</w:t>
      </w:r>
    </w:p>
    <w:p>
      <w:pPr>
        <w:pStyle w:val="Tcsl"/>
        <w:rPr>
          <w:lang w:val="en-US" w:eastAsia="en-US"/>
        </w:rPr>
      </w:pPr>
      <w:r>
        <w:rPr>
          <w:lang w:val="en-US" w:eastAsia="en-US"/>
        </w:rPr>
        <w:t>BS_SET_SYS_INFO</w:t>
        <w:tab/>
        <w:t>( 0, system_information_type_2_1_008 )</w:t>
      </w:r>
    </w:p>
    <w:p>
      <w:pPr>
        <w:pStyle w:val="Tcsl"/>
        <w:rPr>
          <w:lang w:val="en-US" w:eastAsia="en-US"/>
        </w:rPr>
      </w:pPr>
      <w:r>
        <w:rPr>
          <w:lang w:val="en-US" w:eastAsia="en-US"/>
        </w:rPr>
        <w:t>BS_SET_SYS_INFO</w:t>
        <w:tab/>
        <w:t>( 0, system_information_type_3_1_008 )</w:t>
      </w:r>
    </w:p>
    <w:p>
      <w:pPr>
        <w:pStyle w:val="Tcsl"/>
        <w:rPr>
          <w:lang w:val="en-US" w:eastAsia="en-US"/>
        </w:rPr>
      </w:pPr>
      <w:r>
        <w:rPr>
          <w:lang w:val="en-US" w:eastAsia="en-US"/>
        </w:rPr>
        <w:t>BS_SET_SYS_INFO</w:t>
        <w:tab/>
        <w:t>( 0, system_information_type_4_1_008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8 )</w:t>
      </w:r>
    </w:p>
    <w:p>
      <w:pPr>
        <w:pStyle w:val="Tcsl"/>
        <w:rPr>
          <w:lang w:val="en-US" w:eastAsia="en-US"/>
        </w:rPr>
      </w:pPr>
      <w:r>
        <w:rPr>
          <w:lang w:val="en-US" w:eastAsia="en-US"/>
        </w:rPr>
        <w:t>BS_SET_SYS_INFO</w:t>
        <w:tab/>
        <w:t>( 1, system_information_type_2_2_008 )</w:t>
      </w:r>
    </w:p>
    <w:p>
      <w:pPr>
        <w:pStyle w:val="Tcsl"/>
        <w:rPr>
          <w:lang w:val="en-US" w:eastAsia="en-US"/>
        </w:rPr>
      </w:pPr>
      <w:r>
        <w:rPr>
          <w:lang w:val="en-US" w:eastAsia="en-US"/>
        </w:rPr>
        <w:t>BS_SET_SYS_INFO</w:t>
        <w:tab/>
        <w:t>( 1, system_information_type_3_2_008 )</w:t>
      </w:r>
    </w:p>
    <w:p>
      <w:pPr>
        <w:pStyle w:val="Tcsl"/>
        <w:rPr>
          <w:lang w:val="en-US" w:eastAsia="en-US"/>
        </w:rPr>
      </w:pPr>
      <w:r>
        <w:rPr>
          <w:lang w:val="en-US" w:eastAsia="en-US"/>
        </w:rPr>
        <w:t>BS_SET_SYS_INFO</w:t>
        <w:tab/>
        <w:t>( 1, system_information_type_4_2_008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After step b) there shall be no access on carrier 1 or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c: The SS reduces signal level on carrier 1 to –80 dBm for 4 seconds. Then, the SS</w:t>
      </w:r>
    </w:p>
    <w:p>
      <w:pPr>
        <w:pStyle w:val="Tcsl"/>
        <w:rPr>
          <w:lang w:val="en-US" w:eastAsia="en-US"/>
        </w:rPr>
      </w:pPr>
      <w:r>
        <w:rPr>
          <w:rFonts w:eastAsia="Courier New"/>
          <w:lang w:val="en-US" w:eastAsia="en-US"/>
        </w:rPr>
        <w:t xml:space="preserve"> </w:t>
      </w:r>
      <w:r>
        <w:rPr>
          <w:lang w:val="en-US" w:eastAsia="en-US"/>
        </w:rPr>
        <w:t>* raises the level back to –50 dBm. After step c) there shall be no access on carrier 2</w:t>
      </w:r>
    </w:p>
    <w:p>
      <w:pPr>
        <w:pStyle w:val="Tcsl"/>
        <w:rPr>
          <w:lang w:val="en-US" w:eastAsia="en-US"/>
        </w:rPr>
      </w:pPr>
      <w:r>
        <w:rPr>
          <w:rFonts w:eastAsia="Courier New"/>
          <w:lang w:val="en-US" w:eastAsia="en-US"/>
        </w:rPr>
        <w:t xml:space="preserve"> </w:t>
      </w:r>
      <w:r>
        <w:rPr>
          <w:lang w:val="en-US" w:eastAsia="en-US"/>
        </w:rPr>
        <w:t>* within 3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0, -80 )</w:t>
      </w:r>
    </w:p>
    <w:p>
      <w:pPr>
        <w:pStyle w:val="Tcsl"/>
        <w:rPr>
          <w:lang w:val="en-US" w:eastAsia="en-US"/>
        </w:rPr>
      </w:pPr>
      <w:r>
        <w:rPr>
          <w:lang w:val="en-US" w:eastAsia="en-US"/>
        </w:rPr>
        <w:t>ISS_DELAY</w:t>
        <w:tab/>
        <w:t>(4000)</w:t>
      </w:r>
    </w:p>
    <w:p>
      <w:pPr>
        <w:pStyle w:val="Tcsl"/>
        <w:rPr>
          <w:lang w:val="en-US" w:eastAsia="en-US"/>
        </w:rPr>
      </w:pPr>
      <w:r>
        <w:rPr>
          <w:lang w:val="en-US" w:eastAsia="en-US"/>
        </w:rPr>
        <w:t>BS_SET_POWER</w:t>
        <w:tab/>
        <w:t>( 0, -50 )</w:t>
      </w:r>
    </w:p>
    <w:p>
      <w:pPr>
        <w:pStyle w:val="Tcsl"/>
        <w:rPr>
          <w:lang w:val="en-US" w:eastAsia="en-US"/>
        </w:rPr>
      </w:pPr>
      <w:r>
        <w:rPr>
          <w:lang w:val="en-US" w:eastAsia="en-US"/>
        </w:rPr>
      </w:r>
    </w:p>
    <w:p>
      <w:pPr>
        <w:pStyle w:val="Tcsl"/>
        <w:rPr>
          <w:lang w:val="en-US" w:eastAsia="en-US"/>
        </w:rPr>
      </w:pPr>
      <w:r>
        <w:rPr>
          <w:lang w:val="en-US" w:eastAsia="en-US"/>
        </w:rPr>
        <w:t>ISS_DELAY</w:t>
        <w:tab/>
        <w:t>(3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SS reduces signal level on carrier 1 to –80 dBm. Af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MS shall acess non carrier 2 within 20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csl"/>
        <w:rPr>
          <w:lang w:val="en-US" w:eastAsia="en-US"/>
        </w:rPr>
      </w:pPr>
      <w:r>
        <w:rPr>
          <w:lang w:val="en-US" w:eastAsia="en-US"/>
        </w:rPr>
        <w:t>BS_SET_POWER</w:t>
        <w:tab/>
        <w:t>( 0, -80 )</w:t>
      </w:r>
    </w:p>
    <w:p>
      <w:pPr>
        <w:pStyle w:val="Tcsl"/>
        <w:rPr>
          <w:lang w:val="en-US" w:eastAsia="en-US"/>
        </w:rPr>
      </w:pPr>
      <w:r>
        <w:rPr>
          <w:lang w:val="en-US" w:eastAsia="en-US"/>
        </w:rPr>
        <w:t>ISS_DELAY</w:t>
        <w:tab/>
        <w:t>(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7" w:name="__RefHeading___Toc41124327"/>
      <w:bookmarkEnd w:id="17"/>
      <w:r>
        <w:rPr/>
        <w:t>MCS009: Running Average of the surrounding cell BCCH carrier signal level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9)</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9 )</w:t>
      </w:r>
    </w:p>
    <w:p>
      <w:pPr>
        <w:pStyle w:val="Tcsl"/>
        <w:rPr>
          <w:lang w:val="en-US" w:eastAsia="en-US"/>
        </w:rPr>
      </w:pPr>
      <w:r>
        <w:rPr>
          <w:lang w:val="en-US" w:eastAsia="en-US"/>
        </w:rPr>
        <w:t>BS_SET_SYS_INFO</w:t>
        <w:tab/>
        <w:t>( 0, system_information_type_2_1_009 )</w:t>
      </w:r>
    </w:p>
    <w:p>
      <w:pPr>
        <w:pStyle w:val="Tcsl"/>
        <w:rPr>
          <w:lang w:val="en-US" w:eastAsia="en-US"/>
        </w:rPr>
      </w:pPr>
      <w:r>
        <w:rPr>
          <w:lang w:val="en-US" w:eastAsia="en-US"/>
        </w:rPr>
        <w:t>BS_SET_SYS_INFO</w:t>
        <w:tab/>
        <w:t>( 0, system_information_type_3_1_009 )</w:t>
      </w:r>
    </w:p>
    <w:p>
      <w:pPr>
        <w:pStyle w:val="Tcsl"/>
        <w:rPr>
          <w:lang w:val="en-US" w:eastAsia="en-US"/>
        </w:rPr>
      </w:pPr>
      <w:r>
        <w:rPr>
          <w:lang w:val="en-US" w:eastAsia="en-US"/>
        </w:rPr>
        <w:t>BS_SET_SYS_INFO</w:t>
        <w:tab/>
        <w:t>( 0, system_information_type_4_1_009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9 )</w:t>
      </w:r>
    </w:p>
    <w:p>
      <w:pPr>
        <w:pStyle w:val="Tcsl"/>
        <w:rPr>
          <w:lang w:val="en-US" w:eastAsia="en-US"/>
        </w:rPr>
      </w:pPr>
      <w:r>
        <w:rPr>
          <w:lang w:val="en-US" w:eastAsia="en-US"/>
        </w:rPr>
        <w:t>BS_SET_SYS_INFO</w:t>
        <w:tab/>
        <w:t>( 1, system_information_type_2_2_009 )</w:t>
      </w:r>
    </w:p>
    <w:p>
      <w:pPr>
        <w:pStyle w:val="Tcsl"/>
        <w:rPr>
          <w:lang w:val="en-US" w:eastAsia="en-US"/>
        </w:rPr>
      </w:pPr>
      <w:r>
        <w:rPr>
          <w:lang w:val="en-US" w:eastAsia="en-US"/>
        </w:rPr>
        <w:t>BS_SET_SYS_INFO</w:t>
        <w:tab/>
        <w:t>( 1, system_information_type_3_2_009 )</w:t>
      </w:r>
    </w:p>
    <w:p>
      <w:pPr>
        <w:pStyle w:val="Tcsl"/>
        <w:rPr>
          <w:lang w:val="en-US" w:eastAsia="en-US"/>
        </w:rPr>
      </w:pPr>
      <w:r>
        <w:rPr>
          <w:lang w:val="en-US" w:eastAsia="en-US"/>
        </w:rPr>
        <w:t>BS_SET_SYS_INFO</w:t>
        <w:tab/>
        <w:t>( 1, system_information_type_4_2_009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After step b) there shall be no access on carrier 1 or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c: The SS starts switching the level of carrier 2 between –80 dBm and –57 dBm</w:t>
      </w:r>
    </w:p>
    <w:p>
      <w:pPr>
        <w:pStyle w:val="Tcsl"/>
        <w:rPr>
          <w:lang w:val="en-US" w:eastAsia="en-US"/>
        </w:rPr>
      </w:pPr>
      <w:r>
        <w:rPr>
          <w:rFonts w:eastAsia="Courier New"/>
          <w:lang w:val="en-US" w:eastAsia="en-US"/>
        </w:rPr>
        <w:t xml:space="preserve"> </w:t>
      </w:r>
      <w:r>
        <w:rPr>
          <w:lang w:val="en-US" w:eastAsia="en-US"/>
        </w:rPr>
        <w:t>* every 2.7 seconds and continues to do so until end of the test. As a result of the</w:t>
      </w:r>
    </w:p>
    <w:p>
      <w:pPr>
        <w:pStyle w:val="Tcsl"/>
        <w:rPr>
          <w:lang w:val="en-US" w:eastAsia="en-US"/>
        </w:rPr>
      </w:pPr>
      <w:r>
        <w:rPr>
          <w:rFonts w:eastAsia="Courier New"/>
          <w:lang w:val="en-US" w:eastAsia="en-US"/>
        </w:rPr>
        <w:t xml:space="preserve"> </w:t>
      </w:r>
      <w:r>
        <w:rPr>
          <w:lang w:val="en-US" w:eastAsia="en-US"/>
        </w:rPr>
        <w:t xml:space="preserve">* switching the running average on carrier 2 will be between –66 dBm and –71 dBm, </w:t>
      </w:r>
    </w:p>
    <w:p>
      <w:pPr>
        <w:pStyle w:val="Tcsl"/>
        <w:rPr>
          <w:lang w:val="en-US" w:eastAsia="en-US"/>
        </w:rPr>
      </w:pPr>
      <w:r>
        <w:rPr>
          <w:rFonts w:eastAsia="Courier New"/>
          <w:lang w:val="en-US" w:eastAsia="en-US"/>
        </w:rPr>
        <w:t xml:space="preserve"> </w:t>
      </w:r>
      <w:r>
        <w:rPr>
          <w:lang w:val="en-US" w:eastAsia="en-US"/>
        </w:rPr>
        <w:t>* assuming that samples are distributed over five consecutive paging blocks. Average</w:t>
      </w:r>
    </w:p>
    <w:p>
      <w:pPr>
        <w:pStyle w:val="Tcsl"/>
        <w:rPr>
          <w:lang w:val="en-US" w:eastAsia="en-US"/>
        </w:rPr>
      </w:pPr>
      <w:r>
        <w:rPr>
          <w:rFonts w:eastAsia="Courier New"/>
          <w:lang w:val="en-US" w:eastAsia="en-US"/>
        </w:rPr>
        <w:t xml:space="preserve"> </w:t>
      </w:r>
      <w:r>
        <w:rPr>
          <w:lang w:val="en-US" w:eastAsia="en-US"/>
        </w:rPr>
        <w:t>* building is done in layer 1.</w:t>
      </w:r>
    </w:p>
    <w:p>
      <w:pPr>
        <w:pStyle w:val="Tcsl"/>
        <w:rPr>
          <w:lang w:val="en-US" w:eastAsia="en-US"/>
        </w:rPr>
      </w:pPr>
      <w:r>
        <w:rPr>
          <w:rFonts w:eastAsia="Courier New"/>
          <w:lang w:val="en-US" w:eastAsia="en-US"/>
        </w:rPr>
        <w:t xml:space="preserve"> </w:t>
      </w:r>
      <w:r>
        <w:rPr>
          <w:lang w:val="en-US" w:eastAsia="en-US"/>
        </w:rPr>
        <w:t>* After step c) there shall be no access from the MS on carrier 1 or 2 within 25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68 )</w:t>
      </w:r>
    </w:p>
    <w:p>
      <w:pPr>
        <w:pStyle w:val="Tcsl"/>
        <w:rPr>
          <w:lang w:val="en-US" w:eastAsia="en-US"/>
        </w:rPr>
      </w:pPr>
      <w:r>
        <w:rPr>
          <w:lang w:val="en-US" w:eastAsia="en-US"/>
        </w:rPr>
        <w:t>ISS_DELAY</w:t>
        <w:tab/>
        <w:t>(25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SS decreases the level of carrier 1 to –76 dB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fter step d) the MS shall acess non carrier 2 within 20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csl"/>
        <w:rPr>
          <w:lang w:val="en-US" w:eastAsia="en-US"/>
        </w:rPr>
      </w:pPr>
      <w:r>
        <w:rPr>
          <w:lang w:val="en-US" w:eastAsia="en-US"/>
        </w:rPr>
        <w:t>BS_SET_POWER</w:t>
        <w:tab/>
        <w:t>( 0, -76 )</w:t>
      </w:r>
    </w:p>
    <w:p>
      <w:pPr>
        <w:pStyle w:val="Tcsl"/>
        <w:rPr>
          <w:lang w:val="en-US" w:eastAsia="en-US"/>
        </w:rPr>
      </w:pPr>
      <w:r>
        <w:rPr>
          <w:lang w:val="en-US" w:eastAsia="en-US"/>
        </w:rPr>
        <w:t>ISS_DELAY</w:t>
        <w:tab/>
        <w:t>(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8" w:name="__RefHeading___Toc41124328"/>
      <w:bookmarkEnd w:id="18"/>
      <w:r>
        <w:rPr/>
        <w:t>MCS010: Running Average of the serving cell BCCH carrier signal leve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0)</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0 )</w:t>
      </w:r>
    </w:p>
    <w:p>
      <w:pPr>
        <w:pStyle w:val="Tcsl"/>
        <w:rPr>
          <w:lang w:val="en-US" w:eastAsia="en-US"/>
        </w:rPr>
      </w:pPr>
      <w:r>
        <w:rPr>
          <w:lang w:val="en-US" w:eastAsia="en-US"/>
        </w:rPr>
        <w:t>BS_SET_SYS_INFO</w:t>
        <w:tab/>
        <w:t>( 0, system_information_type_2_1_010 )</w:t>
      </w:r>
    </w:p>
    <w:p>
      <w:pPr>
        <w:pStyle w:val="Tcsl"/>
        <w:rPr>
          <w:lang w:val="en-US" w:eastAsia="en-US"/>
        </w:rPr>
      </w:pPr>
      <w:r>
        <w:rPr>
          <w:lang w:val="en-US" w:eastAsia="en-US"/>
        </w:rPr>
        <w:t>BS_SET_SYS_INFO</w:t>
        <w:tab/>
        <w:t>( 0, system_information_type_3_1_010 )</w:t>
      </w:r>
    </w:p>
    <w:p>
      <w:pPr>
        <w:pStyle w:val="Tcsl"/>
        <w:rPr>
          <w:lang w:val="en-US" w:eastAsia="en-US"/>
        </w:rPr>
      </w:pPr>
      <w:r>
        <w:rPr>
          <w:lang w:val="en-US" w:eastAsia="en-US"/>
        </w:rPr>
        <w:t>BS_SET_SYS_INFO</w:t>
        <w:tab/>
        <w:t>( 0, system_information_type_4_1_010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0 )</w:t>
      </w:r>
    </w:p>
    <w:p>
      <w:pPr>
        <w:pStyle w:val="Tcsl"/>
        <w:rPr>
          <w:lang w:val="en-US" w:eastAsia="en-US"/>
        </w:rPr>
      </w:pPr>
      <w:r>
        <w:rPr>
          <w:lang w:val="en-US" w:eastAsia="en-US"/>
        </w:rPr>
        <w:t>BS_SET_SYS_INFO</w:t>
        <w:tab/>
        <w:t>( 1, system_information_type_2_2_010 )</w:t>
      </w:r>
    </w:p>
    <w:p>
      <w:pPr>
        <w:pStyle w:val="Tcsl"/>
        <w:rPr>
          <w:lang w:val="en-US" w:eastAsia="en-US"/>
        </w:rPr>
      </w:pPr>
      <w:r>
        <w:rPr>
          <w:lang w:val="en-US" w:eastAsia="en-US"/>
        </w:rPr>
        <w:t>BS_SET_SYS_INFO</w:t>
        <w:tab/>
        <w:t>( 1, system_information_type_3_2_010 )</w:t>
      </w:r>
    </w:p>
    <w:p>
      <w:pPr>
        <w:pStyle w:val="Tcsl"/>
        <w:rPr>
          <w:lang w:val="en-US" w:eastAsia="en-US"/>
        </w:rPr>
      </w:pPr>
      <w:r>
        <w:rPr>
          <w:lang w:val="en-US" w:eastAsia="en-US"/>
        </w:rPr>
        <w:t>BS_SET_SYS_INFO</w:t>
        <w:tab/>
        <w:t>( 1, system_information_type_4_2_010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4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step c) After 50 seconds the SS starts switching the level of carrier 1 between</w:t>
      </w:r>
    </w:p>
    <w:p>
      <w:pPr>
        <w:pStyle w:val="Tcsl"/>
        <w:rPr>
          <w:lang w:val="en-US" w:eastAsia="en-US"/>
        </w:rPr>
      </w:pPr>
      <w:r>
        <w:rPr>
          <w:rFonts w:eastAsia="Courier New"/>
          <w:lang w:val="en-US" w:eastAsia="en-US"/>
        </w:rPr>
        <w:t xml:space="preserve"> </w:t>
      </w:r>
      <w:r>
        <w:rPr>
          <w:lang w:val="en-US" w:eastAsia="en-US"/>
        </w:rPr>
        <w:t>* -80 dBm and –50 dBm every 3 seconds. As a result of the switching in levels, the</w:t>
      </w:r>
    </w:p>
    <w:p>
      <w:pPr>
        <w:pStyle w:val="Tcsl"/>
        <w:rPr>
          <w:lang w:val="en-US" w:eastAsia="en-US"/>
        </w:rPr>
      </w:pPr>
      <w:r>
        <w:rPr>
          <w:rFonts w:eastAsia="Courier New"/>
          <w:lang w:val="en-US" w:eastAsia="en-US"/>
        </w:rPr>
        <w:t xml:space="preserve"> </w:t>
      </w:r>
      <w:r>
        <w:rPr>
          <w:lang w:val="en-US" w:eastAsia="en-US"/>
        </w:rPr>
        <w:t>* running average on carrier 1 will be between –62 dBm and –68 dBm over five</w:t>
      </w:r>
    </w:p>
    <w:p>
      <w:pPr>
        <w:pStyle w:val="Tcsl"/>
        <w:rPr>
          <w:lang w:val="en-US" w:eastAsia="en-US"/>
        </w:rPr>
      </w:pPr>
      <w:r>
        <w:rPr>
          <w:rFonts w:eastAsia="Courier New"/>
          <w:lang w:val="en-US" w:eastAsia="en-US"/>
        </w:rPr>
        <w:t xml:space="preserve"> </w:t>
      </w:r>
      <w:r>
        <w:rPr>
          <w:lang w:val="en-US" w:eastAsia="en-US"/>
        </w:rPr>
        <w:t>* consecutive paging blocks.</w:t>
      </w:r>
    </w:p>
    <w:p>
      <w:pPr>
        <w:pStyle w:val="Tcsl"/>
        <w:rPr>
          <w:lang w:val="en-US" w:eastAsia="en-US"/>
        </w:rPr>
      </w:pPr>
      <w:r>
        <w:rPr>
          <w:rFonts w:eastAsia="Courier New"/>
          <w:lang w:val="en-US" w:eastAsia="en-US"/>
        </w:rPr>
        <w:t xml:space="preserve"> </w:t>
      </w:r>
      <w:r>
        <w:rPr>
          <w:lang w:val="en-US" w:eastAsia="en-US"/>
        </w:rPr>
        <w:t>* After step c) the MS shall not access on carrier 2  within 25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SET_POWER</w:t>
        <w:tab/>
        <w:t>( 0, -65 )</w:t>
      </w:r>
    </w:p>
    <w:p>
      <w:pPr>
        <w:pStyle w:val="Tcsl"/>
        <w:rPr>
          <w:lang w:val="en-US" w:eastAsia="en-US"/>
        </w:rPr>
      </w:pPr>
      <w:r>
        <w:rPr>
          <w:lang w:val="en-US" w:eastAsia="en-US"/>
        </w:rPr>
        <w:t>ISS_DELAY</w:t>
        <w:tab/>
        <w:t>(25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Step d: The SS increases the level of carrier 2 to –56 dBm. After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MS sahll access on carrier 2 within 30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csl"/>
        <w:rPr>
          <w:lang w:val="en-US" w:eastAsia="en-US"/>
        </w:rPr>
      </w:pPr>
      <w:r>
        <w:rPr>
          <w:lang w:val="en-US" w:eastAsia="en-US"/>
        </w:rPr>
        <w:t>BS_SET_POWER</w:t>
        <w:tab/>
        <w:t>( 1, -56 )</w:t>
      </w:r>
    </w:p>
    <w:p>
      <w:pPr>
        <w:pStyle w:val="Tcsl"/>
        <w:rPr>
          <w:lang w:val="en-US" w:eastAsia="en-US"/>
        </w:rPr>
      </w:pPr>
      <w:r>
        <w:rPr>
          <w:lang w:val="en-US" w:eastAsia="en-US"/>
        </w:rPr>
        <w:t>ISS_DELAY</w:t>
        <w:tab/>
        <w:t>(3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9" w:name="__RefHeading___Toc41124329"/>
      <w:bookmarkEnd w:id="19"/>
      <w:r>
        <w:rPr/>
        <w:t>MCS011: Updating the 6 strongest Ncells and decoding the BSIC</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7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1 )</w:t>
      </w:r>
    </w:p>
    <w:p>
      <w:pPr>
        <w:pStyle w:val="Tcsl"/>
        <w:rPr>
          <w:lang w:val="en-US" w:eastAsia="en-US"/>
        </w:rPr>
      </w:pPr>
      <w:r>
        <w:rPr>
          <w:lang w:val="en-US" w:eastAsia="en-US"/>
        </w:rPr>
        <w:t>BS_SET_SYS_INFO</w:t>
        <w:tab/>
        <w:t>( 0, system_information_type_2_1_011 )</w:t>
      </w:r>
    </w:p>
    <w:p>
      <w:pPr>
        <w:pStyle w:val="Tcsl"/>
        <w:rPr>
          <w:lang w:val="en-US" w:eastAsia="en-US"/>
        </w:rPr>
      </w:pPr>
      <w:r>
        <w:rPr>
          <w:lang w:val="en-US" w:eastAsia="en-US"/>
        </w:rPr>
        <w:t>BS_SET_SYS_INFO</w:t>
        <w:tab/>
        <w:t>( 0, system_information_type_3_1_011 )</w:t>
      </w:r>
    </w:p>
    <w:p>
      <w:pPr>
        <w:pStyle w:val="Tcsl"/>
        <w:rPr>
          <w:lang w:val="en-US" w:eastAsia="en-US"/>
        </w:rPr>
      </w:pPr>
      <w:r>
        <w:rPr>
          <w:lang w:val="en-US" w:eastAsia="en-US"/>
        </w:rPr>
        <w:t>BS_SET_SYS_INFO</w:t>
        <w:tab/>
        <w:t>( 0, system_information_type_4_1_011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1 )</w:t>
      </w:r>
    </w:p>
    <w:p>
      <w:pPr>
        <w:pStyle w:val="Tcsl"/>
        <w:rPr>
          <w:lang w:val="en-US" w:eastAsia="en-US"/>
        </w:rPr>
      </w:pPr>
      <w:r>
        <w:rPr>
          <w:lang w:val="en-US" w:eastAsia="en-US"/>
        </w:rPr>
        <w:t>BS_SET_SYS_INFO</w:t>
        <w:tab/>
        <w:t>( 1, system_information_type_2_2_011 )</w:t>
      </w:r>
    </w:p>
    <w:p>
      <w:pPr>
        <w:pStyle w:val="Tcsl"/>
        <w:rPr>
          <w:lang w:val="en-US" w:eastAsia="en-US"/>
        </w:rPr>
      </w:pPr>
      <w:r>
        <w:rPr>
          <w:lang w:val="en-US" w:eastAsia="en-US"/>
        </w:rPr>
        <w:t>BS_SET_SYS_INFO</w:t>
        <w:tab/>
        <w:t>( 1, system_information_type_3_2_011 )</w:t>
      </w:r>
    </w:p>
    <w:p>
      <w:pPr>
        <w:pStyle w:val="Tcsl"/>
        <w:rPr>
          <w:lang w:val="en-US" w:eastAsia="en-US"/>
        </w:rPr>
      </w:pPr>
      <w:r>
        <w:rPr>
          <w:lang w:val="en-US" w:eastAsia="en-US"/>
        </w:rPr>
        <w:t>BS_SET_SYS_INFO</w:t>
        <w:tab/>
        <w:t>( 1, system_information_type_4_2_011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10 )</w:t>
      </w:r>
    </w:p>
    <w:p>
      <w:pPr>
        <w:pStyle w:val="Tcsl"/>
        <w:rPr>
          <w:lang w:val="en-US" w:eastAsia="en-US"/>
        </w:rPr>
      </w:pPr>
      <w:r>
        <w:rPr>
          <w:lang w:val="en-US" w:eastAsia="en-US"/>
        </w:rPr>
        <w:t>BS_SET_POWER</w:t>
        <w:tab/>
        <w:t>( 1, -65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11 )</w:t>
      </w:r>
    </w:p>
    <w:p>
      <w:pPr>
        <w:pStyle w:val="Tcsl"/>
        <w:rPr>
          <w:lang w:val="en-US" w:eastAsia="en-US"/>
        </w:rPr>
      </w:pPr>
      <w:r>
        <w:rPr>
          <w:lang w:val="en-US" w:eastAsia="en-US"/>
        </w:rPr>
        <w:t>BS_SET_SYS_INFO</w:t>
        <w:tab/>
        <w:t>( 2, system_information_type_2_3_011 )</w:t>
      </w:r>
    </w:p>
    <w:p>
      <w:pPr>
        <w:pStyle w:val="Tcsl"/>
        <w:rPr>
          <w:lang w:val="en-US" w:eastAsia="en-US"/>
        </w:rPr>
      </w:pPr>
      <w:r>
        <w:rPr>
          <w:lang w:val="en-US" w:eastAsia="en-US"/>
        </w:rPr>
        <w:t>BS_SET_SYS_INFO</w:t>
        <w:tab/>
        <w:t>( 2, system_information_type_3_3_011 )</w:t>
      </w:r>
    </w:p>
    <w:p>
      <w:pPr>
        <w:pStyle w:val="Tcsl"/>
        <w:rPr>
          <w:lang w:val="en-US" w:eastAsia="en-US"/>
        </w:rPr>
      </w:pPr>
      <w:r>
        <w:rPr>
          <w:lang w:val="en-US" w:eastAsia="en-US"/>
        </w:rPr>
        <w:t>BS_SET_SYS_INFO</w:t>
        <w:tab/>
        <w:t>( 2, system_information_type_4_3_011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40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11 )</w:t>
      </w:r>
    </w:p>
    <w:p>
      <w:pPr>
        <w:pStyle w:val="Tcsl"/>
        <w:rPr>
          <w:lang w:val="en-US" w:eastAsia="en-US"/>
        </w:rPr>
      </w:pPr>
      <w:r>
        <w:rPr>
          <w:lang w:val="en-US" w:eastAsia="en-US"/>
        </w:rPr>
        <w:t>BS_SET_SYS_INFO</w:t>
        <w:tab/>
        <w:t>( 3, system_information_type_2_4_011 )</w:t>
      </w:r>
    </w:p>
    <w:p>
      <w:pPr>
        <w:pStyle w:val="Tcsl"/>
        <w:rPr>
          <w:lang w:val="en-US" w:eastAsia="en-US"/>
        </w:rPr>
      </w:pPr>
      <w:r>
        <w:rPr>
          <w:lang w:val="en-US" w:eastAsia="en-US"/>
        </w:rPr>
        <w:t>BS_SET_SYS_INFO</w:t>
        <w:tab/>
        <w:t>( 3, system_information_type_3_4_011 )</w:t>
      </w:r>
    </w:p>
    <w:p>
      <w:pPr>
        <w:pStyle w:val="Tcsl"/>
        <w:rPr>
          <w:lang w:val="en-US" w:eastAsia="en-US"/>
        </w:rPr>
      </w:pPr>
      <w:r>
        <w:rPr>
          <w:lang w:val="en-US" w:eastAsia="en-US"/>
        </w:rPr>
        <w:t>BS_SET_SYS_INFO</w:t>
        <w:tab/>
        <w:t>( 3, system_information_type_4_4_011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80 )</w:t>
      </w:r>
    </w:p>
    <w:p>
      <w:pPr>
        <w:pStyle w:val="Tcsl"/>
        <w:rPr>
          <w:lang w:val="en-US" w:eastAsia="en-US"/>
        </w:rPr>
      </w:pPr>
      <w:r>
        <w:rPr>
          <w:lang w:val="en-US" w:eastAsia="en-US"/>
        </w:rPr>
        <w:t>BS_SET_POWER</w:t>
        <w:tab/>
        <w:t>( 3, -75 )</w:t>
      </w:r>
    </w:p>
    <w:p>
      <w:pPr>
        <w:pStyle w:val="Tcsl"/>
        <w:rPr>
          <w:lang w:val="en-US" w:eastAsia="en-US"/>
        </w:rPr>
      </w:pPr>
      <w:r>
        <w:rPr>
          <w:lang w:val="en-US" w:eastAsia="en-US"/>
        </w:rPr>
        <w:t>BS_ON_OFF</w:t>
        <w:tab/>
        <w:t>( 3,TRUE )</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11 )</w:t>
      </w:r>
    </w:p>
    <w:p>
      <w:pPr>
        <w:pStyle w:val="Tcsl"/>
        <w:rPr>
          <w:lang w:val="en-US" w:eastAsia="en-US"/>
        </w:rPr>
      </w:pPr>
      <w:r>
        <w:rPr>
          <w:lang w:val="en-US" w:eastAsia="en-US"/>
        </w:rPr>
        <w:t>BS_SET_SYS_INFO</w:t>
        <w:tab/>
        <w:t>( 4, system_information_type_2_5_011 )</w:t>
      </w:r>
    </w:p>
    <w:p>
      <w:pPr>
        <w:pStyle w:val="Tcsl"/>
        <w:rPr>
          <w:lang w:val="en-US" w:eastAsia="en-US"/>
        </w:rPr>
      </w:pPr>
      <w:r>
        <w:rPr>
          <w:lang w:val="en-US" w:eastAsia="en-US"/>
        </w:rPr>
        <w:t>BS_SET_SYS_INFO</w:t>
        <w:tab/>
        <w:t>( 4, system_information_type_3_5_011 )</w:t>
      </w:r>
    </w:p>
    <w:p>
      <w:pPr>
        <w:pStyle w:val="Tcsl"/>
        <w:rPr>
          <w:lang w:val="en-US" w:eastAsia="en-US"/>
        </w:rPr>
      </w:pPr>
      <w:r>
        <w:rPr>
          <w:lang w:val="en-US" w:eastAsia="en-US"/>
        </w:rPr>
        <w:t>BS_SET_SYS_INFO</w:t>
        <w:tab/>
        <w:t>( 4, system_information_type_4_5_011 )</w:t>
      </w:r>
    </w:p>
    <w:p>
      <w:pPr>
        <w:pStyle w:val="Tcsl"/>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90 )</w:t>
      </w:r>
    </w:p>
    <w:p>
      <w:pPr>
        <w:pStyle w:val="Tcsl"/>
        <w:rPr>
          <w:lang w:val="en-US" w:eastAsia="en-US"/>
        </w:rPr>
      </w:pPr>
      <w:r>
        <w:rPr>
          <w:lang w:val="en-US" w:eastAsia="en-US"/>
        </w:rPr>
        <w:t>BS_SET_POWER</w:t>
        <w:tab/>
        <w:t>( 4, -80 )</w:t>
      </w:r>
    </w:p>
    <w:p>
      <w:pPr>
        <w:pStyle w:val="Tcsl"/>
        <w:rPr>
          <w:lang w:val="en-US" w:eastAsia="en-US"/>
        </w:rPr>
      </w:pPr>
      <w:r>
        <w:rPr>
          <w:lang w:val="en-US" w:eastAsia="en-US"/>
        </w:rPr>
        <w:t>BS_ON_OFF</w:t>
        <w:tab/>
        <w:t>( 4,TRUE )</w:t>
      </w:r>
    </w:p>
    <w:p>
      <w:pPr>
        <w:pStyle w:val="Tcsl"/>
        <w:rPr>
          <w:lang w:val="en-US" w:eastAsia="en-US"/>
        </w:rPr>
      </w:pPr>
      <w:r>
        <w:rPr>
          <w:lang w:val="en-US" w:eastAsia="en-US"/>
        </w:rPr>
      </w:r>
    </w:p>
    <w:p>
      <w:pPr>
        <w:pStyle w:val="Tcsl"/>
        <w:rPr>
          <w:lang w:val="en-US" w:eastAsia="en-US"/>
        </w:rPr>
      </w:pPr>
      <w:r>
        <w:rPr>
          <w:lang w:val="en-US" w:eastAsia="en-US"/>
        </w:rPr>
        <w:t>BS_SET_SYS_INFO</w:t>
        <w:tab/>
        <w:t>( 5, system_information_type_1_6_011 )</w:t>
      </w:r>
    </w:p>
    <w:p>
      <w:pPr>
        <w:pStyle w:val="Tcsl"/>
        <w:rPr>
          <w:lang w:val="en-US" w:eastAsia="en-US"/>
        </w:rPr>
      </w:pPr>
      <w:r>
        <w:rPr>
          <w:lang w:val="en-US" w:eastAsia="en-US"/>
        </w:rPr>
        <w:t>BS_SET_SYS_INFO</w:t>
        <w:tab/>
        <w:t>( 5, system_information_type_2_6_011 )</w:t>
      </w:r>
    </w:p>
    <w:p>
      <w:pPr>
        <w:pStyle w:val="Tcsl"/>
        <w:rPr>
          <w:lang w:val="en-US" w:eastAsia="en-US"/>
        </w:rPr>
      </w:pPr>
      <w:r>
        <w:rPr>
          <w:lang w:val="en-US" w:eastAsia="en-US"/>
        </w:rPr>
        <w:t>BS_SET_SYS_INFO</w:t>
        <w:tab/>
        <w:t>( 5, system_information_type_3_6_011 )</w:t>
      </w:r>
    </w:p>
    <w:p>
      <w:pPr>
        <w:pStyle w:val="Tcsl"/>
        <w:rPr>
          <w:lang w:val="en-US" w:eastAsia="en-US"/>
        </w:rPr>
      </w:pPr>
      <w:r>
        <w:rPr>
          <w:lang w:val="en-US" w:eastAsia="en-US"/>
        </w:rPr>
        <w:t>BS_SET_SYS_INFO</w:t>
        <w:tab/>
        <w:t>( 5, system_information_type_4_6_011 )</w:t>
      </w:r>
    </w:p>
    <w:p>
      <w:pPr>
        <w:pStyle w:val="Tcsl"/>
        <w:rPr>
          <w:lang w:val="en-US" w:eastAsia="en-US"/>
        </w:rPr>
      </w:pPr>
      <w:r>
        <w:rPr>
          <w:lang w:val="en-US" w:eastAsia="en-US"/>
        </w:rPr>
      </w:r>
    </w:p>
    <w:p>
      <w:pPr>
        <w:pStyle w:val="Tcsl"/>
        <w:rPr>
          <w:lang w:val="en-US" w:eastAsia="en-US"/>
        </w:rPr>
      </w:pPr>
      <w:r>
        <w:rPr>
          <w:lang w:val="en-US" w:eastAsia="en-US"/>
        </w:rPr>
        <w:t>BS_SET_SCH</w:t>
        <w:tab/>
        <w:t>( 5,BSIC , RFN )</w:t>
      </w:r>
    </w:p>
    <w:p>
      <w:pPr>
        <w:pStyle w:val="Tcsl"/>
        <w:rPr>
          <w:lang w:val="en-US" w:eastAsia="en-US"/>
        </w:rPr>
      </w:pPr>
      <w:r>
        <w:rPr>
          <w:lang w:val="en-US" w:eastAsia="en-US"/>
        </w:rPr>
        <w:t>BS_SET_ARFCN</w:t>
        <w:tab/>
        <w:t>( 5,  100 )</w:t>
      </w:r>
    </w:p>
    <w:p>
      <w:pPr>
        <w:pStyle w:val="Tcsl"/>
        <w:rPr>
          <w:lang w:val="en-US" w:eastAsia="en-US"/>
        </w:rPr>
      </w:pPr>
      <w:r>
        <w:rPr>
          <w:lang w:val="en-US" w:eastAsia="en-US"/>
        </w:rPr>
        <w:t>BS_SET_POWER</w:t>
        <w:tab/>
        <w:t>( 5, -80 )</w:t>
      </w:r>
    </w:p>
    <w:p>
      <w:pPr>
        <w:pStyle w:val="Tcsl"/>
        <w:rPr>
          <w:lang w:val="en-US" w:eastAsia="en-US"/>
        </w:rPr>
      </w:pPr>
      <w:r>
        <w:rPr>
          <w:lang w:val="en-US" w:eastAsia="en-US"/>
        </w:rPr>
        <w:t>BS_ON_OFF</w:t>
        <w:tab/>
        <w:t>( 5,TRUE )</w:t>
      </w:r>
    </w:p>
    <w:p>
      <w:pPr>
        <w:pStyle w:val="Tcsl"/>
        <w:rPr>
          <w:lang w:val="en-US" w:eastAsia="en-US"/>
        </w:rPr>
      </w:pPr>
      <w:r>
        <w:rPr>
          <w:lang w:val="en-US" w:eastAsia="en-US"/>
        </w:rPr>
      </w:r>
    </w:p>
    <w:p>
      <w:pPr>
        <w:pStyle w:val="Tcsl"/>
        <w:rPr>
          <w:lang w:val="en-US" w:eastAsia="en-US"/>
        </w:rPr>
      </w:pPr>
      <w:r>
        <w:rPr>
          <w:lang w:val="en-US" w:eastAsia="en-US"/>
        </w:rPr>
        <w:t>BS_SET_SYS_INFO</w:t>
        <w:tab/>
        <w:t>( 6, system_information_type_1_7_011 )</w:t>
      </w:r>
    </w:p>
    <w:p>
      <w:pPr>
        <w:pStyle w:val="Tcsl"/>
        <w:rPr>
          <w:lang w:val="en-US" w:eastAsia="en-US"/>
        </w:rPr>
      </w:pPr>
      <w:r>
        <w:rPr>
          <w:lang w:val="en-US" w:eastAsia="en-US"/>
        </w:rPr>
        <w:t>BS_SET_SYS_INFO</w:t>
        <w:tab/>
        <w:t>( 6, system_information_type_2_7_011 )</w:t>
      </w:r>
    </w:p>
    <w:p>
      <w:pPr>
        <w:pStyle w:val="Tcsl"/>
        <w:rPr>
          <w:lang w:val="en-US" w:eastAsia="en-US"/>
        </w:rPr>
      </w:pPr>
      <w:r>
        <w:rPr>
          <w:lang w:val="en-US" w:eastAsia="en-US"/>
        </w:rPr>
        <w:t>BS_SET_SYS_INFO</w:t>
        <w:tab/>
        <w:t>( 6, system_information_type_3_7_011 )</w:t>
      </w:r>
    </w:p>
    <w:p>
      <w:pPr>
        <w:pStyle w:val="Tcsl"/>
        <w:rPr>
          <w:lang w:val="en-US" w:eastAsia="en-US"/>
        </w:rPr>
      </w:pPr>
      <w:r>
        <w:rPr>
          <w:lang w:val="en-US" w:eastAsia="en-US"/>
        </w:rPr>
        <w:t>BS_SET_SYS_INFO</w:t>
        <w:tab/>
        <w:t>( 6, system_information_type_4_7_011 )</w:t>
      </w:r>
    </w:p>
    <w:p>
      <w:pPr>
        <w:pStyle w:val="Tcsl"/>
        <w:rPr>
          <w:lang w:val="en-US" w:eastAsia="en-US"/>
        </w:rPr>
      </w:pPr>
      <w:r>
        <w:rPr>
          <w:lang w:val="en-US" w:eastAsia="en-US"/>
        </w:rPr>
      </w:r>
    </w:p>
    <w:p>
      <w:pPr>
        <w:pStyle w:val="Tcsl"/>
        <w:rPr>
          <w:lang w:val="en-US" w:eastAsia="en-US"/>
        </w:rPr>
      </w:pPr>
      <w:r>
        <w:rPr>
          <w:lang w:val="en-US" w:eastAsia="en-US"/>
        </w:rPr>
        <w:t>BS_SET_SCH</w:t>
        <w:tab/>
        <w:t>( 6,BSIC , RFN )</w:t>
      </w:r>
    </w:p>
    <w:p>
      <w:pPr>
        <w:pStyle w:val="Tcsl"/>
        <w:rPr>
          <w:lang w:val="en-US" w:eastAsia="en-US"/>
        </w:rPr>
      </w:pPr>
      <w:r>
        <w:rPr>
          <w:lang w:val="en-US" w:eastAsia="en-US"/>
        </w:rPr>
        <w:t>BS_SET_ARFCN</w:t>
        <w:tab/>
        <w:t>( 6, 110 )</w:t>
      </w:r>
    </w:p>
    <w:p>
      <w:pPr>
        <w:pStyle w:val="Tcsl"/>
        <w:rPr>
          <w:lang w:val="en-US" w:eastAsia="en-US"/>
        </w:rPr>
      </w:pPr>
      <w:r>
        <w:rPr>
          <w:lang w:val="en-US" w:eastAsia="en-US"/>
        </w:rPr>
        <w:t>BS_SET_POWER</w:t>
        <w:tab/>
        <w:t>( 6, -75 )</w:t>
      </w:r>
    </w:p>
    <w:p>
      <w:pPr>
        <w:pStyle w:val="Tcsl"/>
        <w:rPr>
          <w:lang w:val="en-US" w:eastAsia="en-US"/>
        </w:rPr>
      </w:pPr>
      <w:r>
        <w:rPr>
          <w:lang w:val="en-US" w:eastAsia="en-US"/>
        </w:rPr>
        <w:t>BS_ON_OFF</w:t>
        <w:tab/>
        <w:t>( 6, FALS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1 to 6. The MS is not paged on any of the carriers.</w:t>
      </w:r>
    </w:p>
    <w:p>
      <w:pPr>
        <w:pStyle w:val="Tcsl"/>
        <w:rPr>
          <w:lang w:val="en-US" w:eastAsia="en-US"/>
        </w:rPr>
      </w:pPr>
      <w:r>
        <w:rPr>
          <w:rFonts w:eastAsia="Courier New"/>
          <w:lang w:val="en-US" w:eastAsia="en-US"/>
        </w:rPr>
        <w:t xml:space="preserve"> </w:t>
      </w:r>
      <w:r>
        <w:rPr>
          <w:lang w:val="en-US" w:eastAsia="en-US"/>
        </w:rPr>
        <w:t>* The MS is switched on.</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60 seconds the SS activates carrier 7 and pages the MS on this carrier. The</w:t>
      </w:r>
    </w:p>
    <w:p>
      <w:pPr>
        <w:pStyle w:val="Tcsl"/>
        <w:rPr>
          <w:lang w:val="en-US" w:eastAsia="en-US"/>
        </w:rPr>
      </w:pPr>
      <w:r>
        <w:rPr>
          <w:rFonts w:eastAsia="Courier New"/>
          <w:lang w:val="en-US" w:eastAsia="en-US"/>
        </w:rPr>
        <w:t xml:space="preserve"> </w:t>
      </w:r>
      <w:r>
        <w:rPr>
          <w:lang w:val="en-US" w:eastAsia="en-US"/>
        </w:rPr>
        <w:t>* SS monitors carrier 72 for RA requests from the MS. The MS shall access on carrier 7</w:t>
      </w:r>
    </w:p>
    <w:p>
      <w:pPr>
        <w:pStyle w:val="Tcsl"/>
        <w:rPr>
          <w:lang w:val="en-US" w:eastAsia="en-US"/>
        </w:rPr>
      </w:pPr>
      <w:r>
        <w:rPr>
          <w:rFonts w:eastAsia="Courier New"/>
          <w:lang w:val="en-US" w:eastAsia="en-US"/>
        </w:rPr>
        <w:t xml:space="preserve"> </w:t>
      </w:r>
      <w:r>
        <w:rPr>
          <w:lang w:val="en-US" w:eastAsia="en-US"/>
        </w:rPr>
        <w:t>* within 55 seconds of activating carrier 7.</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ON_OFF</w:t>
        <w:tab/>
        <w:t>( 6, TRUE )</w:t>
      </w:r>
    </w:p>
    <w:p>
      <w:pPr>
        <w:pStyle w:val="Tcsl"/>
        <w:rPr>
          <w:lang w:val="en-US" w:eastAsia="en-US"/>
        </w:rPr>
      </w:pPr>
      <w:r>
        <w:rPr>
          <w:lang w:val="en-US" w:eastAsia="en-US"/>
        </w:rPr>
        <w:t>ISS_DELAY</w:t>
        <w:tab/>
        <w:t>(55000)</w:t>
      </w:r>
    </w:p>
    <w:p>
      <w:pPr>
        <w:pStyle w:val="Tcsl"/>
        <w:rPr>
          <w:lang w:val="en-US" w:eastAsia="en-US"/>
        </w:rPr>
      </w:pPr>
      <w:r>
        <w:rPr>
          <w:lang w:val="en-US" w:eastAsia="en-US"/>
        </w:rPr>
      </w:r>
    </w:p>
    <w:p>
      <w:pPr>
        <w:pStyle w:val="Tcsl"/>
        <w:rPr>
          <w:lang w:val="en-US" w:eastAsia="en-US"/>
        </w:rPr>
      </w:pPr>
      <w:r>
        <w:rPr>
          <w:lang w:val="en-US" w:eastAsia="en-US"/>
        </w:rPr>
        <w:t>BS_CONFIG_CHANNEL</w:t>
        <w:tab/>
        <w:t>( 6, PCH, UNACK, SAPI_0 )</w:t>
      </w:r>
    </w:p>
    <w:p>
      <w:pPr>
        <w:pStyle w:val="Tcsl"/>
        <w:rPr>
          <w:lang w:val="en-US" w:eastAsia="en-US"/>
        </w:rPr>
      </w:pPr>
      <w:r>
        <w:rPr>
          <w:lang w:val="en-US" w:eastAsia="en-US"/>
        </w:rPr>
        <w:t>BS_MSG3_SEND</w:t>
        <w:tab/>
        <w:t>( 6, paging_request_type_1, SILENT )</w:t>
      </w:r>
    </w:p>
    <w:p>
      <w:pPr>
        <w:pStyle w:val="Tcsl"/>
        <w:rPr>
          <w:lang w:val="en-US" w:eastAsia="en-US"/>
        </w:rPr>
      </w:pPr>
      <w:r>
        <w:rPr>
          <w:lang w:val="en-US" w:eastAsia="en-US"/>
        </w:rPr>
        <w:t>BS_RACH_AWAIT</w:t>
        <w:tab/>
        <w:t>( 6,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0" w:name="__RefHeading___Toc41124330"/>
      <w:bookmarkEnd w:id="20"/>
      <w:r>
        <w:rPr/>
        <w:t>MCS012: Decoding the BCCH of the Neighbour Carrier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2)</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2 )</w:t>
      </w:r>
    </w:p>
    <w:p>
      <w:pPr>
        <w:pStyle w:val="Tcsl"/>
        <w:rPr>
          <w:lang w:val="en-US" w:eastAsia="en-US"/>
        </w:rPr>
      </w:pPr>
      <w:r>
        <w:rPr>
          <w:lang w:val="en-US" w:eastAsia="en-US"/>
        </w:rPr>
        <w:t>BS_SET_SYS_INFO</w:t>
        <w:tab/>
        <w:t>( 0, system_information_type_2_1_012 )</w:t>
      </w:r>
    </w:p>
    <w:p>
      <w:pPr>
        <w:pStyle w:val="Tcsl"/>
        <w:rPr>
          <w:lang w:val="en-US" w:eastAsia="en-US"/>
        </w:rPr>
      </w:pPr>
      <w:r>
        <w:rPr>
          <w:lang w:val="en-US" w:eastAsia="en-US"/>
        </w:rPr>
        <w:t>BS_SET_SYS_INFO</w:t>
        <w:tab/>
        <w:t>( 0, system_information_type_3_1_012 )</w:t>
      </w:r>
    </w:p>
    <w:p>
      <w:pPr>
        <w:pStyle w:val="Tcsl"/>
        <w:rPr>
          <w:lang w:val="en-US" w:eastAsia="en-US"/>
        </w:rPr>
      </w:pPr>
      <w:r>
        <w:rPr>
          <w:lang w:val="en-US" w:eastAsia="en-US"/>
        </w:rPr>
        <w:t>BS_SET_SYS_INFO</w:t>
        <w:tab/>
        <w:t>( 0, system_information_type_4_1_012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2 )</w:t>
      </w:r>
    </w:p>
    <w:p>
      <w:pPr>
        <w:pStyle w:val="Tcsl"/>
        <w:rPr>
          <w:lang w:val="en-US" w:eastAsia="en-US"/>
        </w:rPr>
      </w:pPr>
      <w:r>
        <w:rPr>
          <w:lang w:val="en-US" w:eastAsia="en-US"/>
        </w:rPr>
        <w:t>BS_SET_SYS_INFO</w:t>
        <w:tab/>
        <w:t>( 1, system_information_type_2_2_012 )</w:t>
      </w:r>
    </w:p>
    <w:p>
      <w:pPr>
        <w:pStyle w:val="Tcsl"/>
        <w:rPr>
          <w:lang w:val="en-US" w:eastAsia="en-US"/>
        </w:rPr>
      </w:pPr>
      <w:r>
        <w:rPr>
          <w:lang w:val="en-US" w:eastAsia="en-US"/>
        </w:rPr>
        <w:t>BS_SET_SYS_INFO</w:t>
        <w:tab/>
        <w:t>( 1, system_information_type_3_2_012 )</w:t>
      </w:r>
    </w:p>
    <w:p>
      <w:pPr>
        <w:pStyle w:val="Tcsl"/>
        <w:rPr>
          <w:lang w:val="en-US" w:eastAsia="en-US"/>
        </w:rPr>
      </w:pPr>
      <w:r>
        <w:rPr>
          <w:lang w:val="en-US" w:eastAsia="en-US"/>
        </w:rPr>
        <w:t>BS_SET_SYS_INFO</w:t>
        <w:tab/>
        <w:t>( 1, system_information_type_4_2_012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After step b) there shall be no access on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Step c: The SS changes the RXLEV_ACCESS_MIN in the BCCH data of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arrier 2 to be –100 dBm.increases the level of carrier 2 to –56 dB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After step c) the MS shall access on carrier 2 within 345 seconds of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change in the BCCH data of carrier 2. In the simulation a 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f 60 seconds is enough. Macro BS_SET_SCH is used to trigger N-B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nd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csl"/>
        <w:rPr>
          <w:lang w:val="en-US" w:eastAsia="en-US"/>
        </w:rPr>
      </w:pPr>
      <w:r>
        <w:rPr>
          <w:lang w:val="en-US" w:eastAsia="en-US"/>
        </w:rPr>
        <w:t>BS_SET_SYS_INFO</w:t>
        <w:tab/>
        <w:t>( 1, system_information_type_3_2_012_B )</w:t>
      </w:r>
    </w:p>
    <w:p>
      <w:pPr>
        <w:pStyle w:val="Tcsl"/>
        <w:rPr>
          <w:lang w:val="en-US" w:eastAsia="en-US"/>
        </w:rPr>
      </w:pPr>
      <w:r>
        <w:rPr>
          <w:lang w:val="en-US" w:eastAsia="en-US"/>
        </w:rPr>
        <w:t>BS_SET_SYS_INFO</w:t>
        <w:tab/>
        <w:t>( 1, system_information_type_4_2_012_B )</w:t>
      </w:r>
    </w:p>
    <w:p>
      <w:pPr>
        <w:pStyle w:val="Tcsl"/>
        <w:rPr>
          <w:lang w:val="en-US" w:eastAsia="en-US"/>
        </w:rPr>
      </w:pPr>
      <w:r>
        <w:rPr>
          <w:lang w:val="en-US" w:eastAsia="en-US"/>
        </w:rPr>
        <w:t>BS_SET_SCH</w:t>
        <w:tab/>
        <w:t>( 1,BSIC , RFN )</w:t>
      </w:r>
    </w:p>
    <w:p>
      <w:pPr>
        <w:pStyle w:val="Tcsl"/>
        <w:rPr>
          <w:lang w:val="en-US" w:eastAsia="en-US"/>
        </w:rPr>
      </w:pPr>
      <w:r>
        <w:rPr>
          <w:lang w:val="en-US" w:eastAsia="en-US"/>
        </w:rPr>
      </w:r>
    </w:p>
    <w:p>
      <w:pPr>
        <w:pStyle w:val="Tcsl"/>
        <w:rPr>
          <w:lang w:val="en-US" w:eastAsia="en-US"/>
        </w:rPr>
      </w:pPr>
      <w:r>
        <w:rPr>
          <w:lang w:val="en-US" w:eastAsia="en-US"/>
        </w:rPr>
        <w:t>ISS_DELAY</w:t>
        <w:tab/>
        <w:t>(6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1" w:name="__RefHeading___Toc41124331"/>
      <w:bookmarkEnd w:id="21"/>
      <w:r>
        <w:rPr/>
        <w:t>MCS013: Decoding the BSIC of the Neighbour Carrier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3)</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3 )</w:t>
      </w:r>
    </w:p>
    <w:p>
      <w:pPr>
        <w:pStyle w:val="Tcsl"/>
        <w:rPr>
          <w:lang w:val="en-US" w:eastAsia="en-US"/>
        </w:rPr>
      </w:pPr>
      <w:r>
        <w:rPr>
          <w:lang w:val="en-US" w:eastAsia="en-US"/>
        </w:rPr>
        <w:t>BS_SET_SYS_INFO</w:t>
        <w:tab/>
        <w:t>( 0, system_information_type_2_1_013 )</w:t>
      </w:r>
    </w:p>
    <w:p>
      <w:pPr>
        <w:pStyle w:val="Tcsl"/>
        <w:rPr>
          <w:lang w:val="en-US" w:eastAsia="en-US"/>
        </w:rPr>
      </w:pPr>
      <w:r>
        <w:rPr>
          <w:lang w:val="en-US" w:eastAsia="en-US"/>
        </w:rPr>
        <w:t>BS_SET_SYS_INFO</w:t>
        <w:tab/>
        <w:t>( 0, system_information_type_3_1_013 )</w:t>
      </w:r>
    </w:p>
    <w:p>
      <w:pPr>
        <w:pStyle w:val="Tcsl"/>
        <w:rPr>
          <w:lang w:val="en-US" w:eastAsia="en-US"/>
        </w:rPr>
      </w:pPr>
      <w:r>
        <w:rPr>
          <w:lang w:val="en-US" w:eastAsia="en-US"/>
        </w:rPr>
        <w:t>BS_SET_SYS_INFO</w:t>
        <w:tab/>
        <w:t>( 0, system_information_type_4_1_013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3 )</w:t>
      </w:r>
    </w:p>
    <w:p>
      <w:pPr>
        <w:pStyle w:val="Tcsl"/>
        <w:rPr>
          <w:lang w:val="en-US" w:eastAsia="en-US"/>
        </w:rPr>
      </w:pPr>
      <w:r>
        <w:rPr>
          <w:lang w:val="en-US" w:eastAsia="en-US"/>
        </w:rPr>
        <w:t>BS_SET_SYS_INFO</w:t>
        <w:tab/>
        <w:t>( 1, system_information_type_2_2_013 )</w:t>
      </w:r>
    </w:p>
    <w:p>
      <w:pPr>
        <w:pStyle w:val="Tcsl"/>
        <w:rPr>
          <w:lang w:val="en-US" w:eastAsia="en-US"/>
        </w:rPr>
      </w:pPr>
      <w:r>
        <w:rPr>
          <w:lang w:val="en-US" w:eastAsia="en-US"/>
        </w:rPr>
        <w:t>BS_SET_SYS_INFO</w:t>
        <w:tab/>
        <w:t>( 1, system_information_type_3_2_013 )</w:t>
      </w:r>
    </w:p>
    <w:p>
      <w:pPr>
        <w:pStyle w:val="Tcsl"/>
        <w:rPr>
          <w:lang w:val="en-US" w:eastAsia="en-US"/>
        </w:rPr>
      </w:pPr>
      <w:r>
        <w:rPr>
          <w:lang w:val="en-US" w:eastAsia="en-US"/>
        </w:rPr>
        <w:t>BS_SET_SYS_INFO</w:t>
        <w:tab/>
        <w:t>( 1, system_information_type_4_2_013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is not paged on any of this carriers.</w:t>
      </w:r>
    </w:p>
    <w:p>
      <w:pPr>
        <w:pStyle w:val="Tcsl"/>
        <w:rPr>
          <w:lang w:val="en-US" w:eastAsia="en-US"/>
        </w:rPr>
      </w:pPr>
      <w:r>
        <w:rPr>
          <w:rFonts w:eastAsia="Courier New"/>
          <w:lang w:val="en-US" w:eastAsia="en-US"/>
        </w:rPr>
        <w:t xml:space="preserve"> </w:t>
      </w:r>
      <w:r>
        <w:rPr>
          <w:lang w:val="en-US" w:eastAsia="en-US"/>
        </w:rPr>
        <w:t>* The MS is switched on. (Step A and 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B" )</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The SS changes the BSIC of carrier 2 by changing the base station colour code (BCC) </w:t>
      </w:r>
    </w:p>
    <w:p>
      <w:pPr>
        <w:pStyle w:val="Tcsl"/>
        <w:rPr>
          <w:lang w:val="en-US" w:eastAsia="en-US"/>
        </w:rPr>
      </w:pPr>
      <w:r>
        <w:rPr>
          <w:rFonts w:eastAsia="Courier New"/>
          <w:lang w:val="en-US" w:eastAsia="en-US"/>
        </w:rPr>
        <w:t xml:space="preserve"> </w:t>
      </w:r>
      <w:r>
        <w:rPr>
          <w:lang w:val="en-US" w:eastAsia="en-US"/>
        </w:rPr>
        <w:t xml:space="preserve">* part of the BSIC. The SS also changes the RXLEV ACCESS MIN in the BCCH data of </w:t>
      </w:r>
    </w:p>
    <w:p>
      <w:pPr>
        <w:pStyle w:val="Tcsl"/>
        <w:rPr>
          <w:lang w:val="en-US" w:eastAsia="en-US"/>
        </w:rPr>
      </w:pPr>
      <w:r>
        <w:rPr>
          <w:rFonts w:eastAsia="Courier New"/>
          <w:lang w:val="en-US" w:eastAsia="en-US"/>
        </w:rPr>
        <w:t xml:space="preserve"> </w:t>
      </w:r>
      <w:r>
        <w:rPr>
          <w:lang w:val="en-US" w:eastAsia="en-US"/>
        </w:rPr>
        <w:t>* carrier 2 to be -100 dBm.</w:t>
      </w:r>
    </w:p>
    <w:p>
      <w:pPr>
        <w:pStyle w:val="Tcsl"/>
        <w:rPr>
          <w:lang w:val="en-US" w:eastAsia="en-US"/>
        </w:rPr>
      </w:pPr>
      <w:r>
        <w:rPr>
          <w:rFonts w:eastAsia="Courier New"/>
          <w:lang w:val="en-US" w:eastAsia="en-US"/>
        </w:rPr>
        <w:t xml:space="preserve"> </w:t>
      </w:r>
      <w:r>
        <w:rPr>
          <w:lang w:val="en-US" w:eastAsia="en-US"/>
        </w:rPr>
        <w:t>* (Step C)</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 "STEP C" )</w:t>
      </w:r>
    </w:p>
    <w:p>
      <w:pPr>
        <w:pStyle w:val="Tcsl"/>
        <w:rPr>
          <w:lang w:val="en-US" w:eastAsia="en-US"/>
        </w:rPr>
      </w:pPr>
      <w:r>
        <w:rPr>
          <w:lang w:val="en-US" w:eastAsia="en-US"/>
        </w:rPr>
        <w:t>BS_SET_SYS_INFO</w:t>
        <w:tab/>
        <w:t>( 1, system_information_type_3_2_013B )</w:t>
      </w:r>
    </w:p>
    <w:p>
      <w:pPr>
        <w:pStyle w:val="Tcsl"/>
        <w:rPr>
          <w:lang w:val="en-US" w:eastAsia="en-US"/>
        </w:rPr>
      </w:pPr>
      <w:r>
        <w:rPr>
          <w:lang w:val="en-US" w:eastAsia="en-US"/>
        </w:rPr>
        <w:t>BS_SET_SYS_INFO</w:t>
        <w:tab/>
        <w:t>( 1, system_information_type_4_2_013B )</w:t>
      </w:r>
    </w:p>
    <w:p>
      <w:pPr>
        <w:pStyle w:val="Tcsl"/>
        <w:rPr>
          <w:lang w:val="en-US" w:eastAsia="en-US"/>
        </w:rPr>
      </w:pPr>
      <w:r>
        <w:rPr>
          <w:lang w:val="en-US" w:eastAsia="en-US"/>
        </w:rPr>
      </w:r>
    </w:p>
    <w:p>
      <w:pPr>
        <w:pStyle w:val="Tcsl"/>
        <w:rPr>
          <w:lang w:val="en-US" w:eastAsia="en-US"/>
        </w:rPr>
      </w:pPr>
      <w:r>
        <w:rPr>
          <w:lang w:val="en-US" w:eastAsia="en-US"/>
        </w:rPr>
        <w:t>BS_SET_SCH</w:t>
        <w:tab/>
        <w:t>( 1,BSIC_NEW_BCC , RFN )</w:t>
      </w:r>
    </w:p>
    <w:p>
      <w:pPr>
        <w:pStyle w:val="Tcsl"/>
        <w:rPr>
          <w:lang w:val="en-US" w:eastAsia="en-US"/>
        </w:rPr>
      </w:pPr>
      <w:r>
        <w:rPr>
          <w:lang w:val="en-US" w:eastAsia="en-US"/>
        </w:rPr>
      </w:r>
    </w:p>
    <w:p>
      <w:pPr>
        <w:pStyle w:val="Tcsl"/>
        <w:rPr>
          <w:lang w:val="en-US" w:eastAsia="en-US"/>
        </w:rPr>
      </w:pPr>
      <w:r>
        <w:rPr>
          <w:lang w:val="en-US" w:eastAsia="en-US"/>
        </w:rPr>
        <w:t>ISS_DELAY (7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2" w:name="__RefHeading___Toc41124332"/>
      <w:bookmarkEnd w:id="22"/>
      <w:r>
        <w:rPr/>
        <w:t>MCS014: Emergency Call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2)</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3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4 )</w:t>
      </w:r>
    </w:p>
    <w:p>
      <w:pPr>
        <w:pStyle w:val="Tcsl"/>
        <w:rPr>
          <w:lang w:val="en-US" w:eastAsia="en-US"/>
        </w:rPr>
      </w:pPr>
      <w:r>
        <w:rPr>
          <w:lang w:val="en-US" w:eastAsia="en-US"/>
        </w:rPr>
        <w:t>BS_SET_SYS_INFO</w:t>
        <w:tab/>
        <w:t>( 0, system_information_type_2_1_014 )</w:t>
      </w:r>
    </w:p>
    <w:p>
      <w:pPr>
        <w:pStyle w:val="Tcsl"/>
        <w:rPr>
          <w:lang w:val="en-US" w:eastAsia="en-US"/>
        </w:rPr>
      </w:pPr>
      <w:r>
        <w:rPr>
          <w:lang w:val="en-US" w:eastAsia="en-US"/>
        </w:rPr>
        <w:t>BS_SET_SYS_INFO</w:t>
        <w:tab/>
        <w:t>( 0, system_information_type_3_1_014 )</w:t>
      </w:r>
    </w:p>
    <w:p>
      <w:pPr>
        <w:pStyle w:val="Tcsl"/>
        <w:rPr>
          <w:lang w:val="en-US" w:eastAsia="en-US"/>
        </w:rPr>
      </w:pPr>
      <w:r>
        <w:rPr>
          <w:lang w:val="en-US" w:eastAsia="en-US"/>
        </w:rPr>
        <w:t>BS_SET_SYS_INFO</w:t>
        <w:tab/>
        <w:t>( 0, system_information_type_4_1_014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4 )</w:t>
      </w:r>
    </w:p>
    <w:p>
      <w:pPr>
        <w:pStyle w:val="Tcsl"/>
        <w:rPr>
          <w:lang w:val="en-US" w:eastAsia="en-US"/>
        </w:rPr>
      </w:pPr>
      <w:r>
        <w:rPr>
          <w:lang w:val="en-US" w:eastAsia="en-US"/>
        </w:rPr>
        <w:t>BS_SET_SYS_INFO</w:t>
        <w:tab/>
        <w:t>( 1, system_information_type_2_2_014 )</w:t>
      </w:r>
    </w:p>
    <w:p>
      <w:pPr>
        <w:pStyle w:val="Tcsl"/>
        <w:rPr>
          <w:lang w:val="en-US" w:eastAsia="en-US"/>
        </w:rPr>
      </w:pPr>
      <w:r>
        <w:rPr>
          <w:lang w:val="en-US" w:eastAsia="en-US"/>
        </w:rPr>
        <w:t>BS_SET_SYS_INFO</w:t>
        <w:tab/>
        <w:t>( 1, system_information_type_3_2_014 )</w:t>
      </w:r>
    </w:p>
    <w:p>
      <w:pPr>
        <w:pStyle w:val="Tcsl"/>
        <w:rPr>
          <w:lang w:val="en-US" w:eastAsia="en-US"/>
        </w:rPr>
      </w:pPr>
      <w:r>
        <w:rPr>
          <w:lang w:val="en-US" w:eastAsia="en-US"/>
        </w:rPr>
        <w:t>BS_SET_SYS_INFO</w:t>
        <w:tab/>
        <w:t>( 1, system_information_type_4_2_014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14 )</w:t>
      </w:r>
    </w:p>
    <w:p>
      <w:pPr>
        <w:pStyle w:val="Tcsl"/>
        <w:rPr>
          <w:lang w:val="en-US" w:eastAsia="en-US"/>
        </w:rPr>
      </w:pPr>
      <w:r>
        <w:rPr>
          <w:lang w:val="en-US" w:eastAsia="en-US"/>
        </w:rPr>
        <w:t>BS_SET_SYS_INFO</w:t>
        <w:tab/>
        <w:t>( 2, system_information_type_2_3_014 )</w:t>
      </w:r>
    </w:p>
    <w:p>
      <w:pPr>
        <w:pStyle w:val="Tcsl"/>
        <w:rPr>
          <w:lang w:val="en-US" w:eastAsia="en-US"/>
        </w:rPr>
      </w:pPr>
      <w:r>
        <w:rPr>
          <w:lang w:val="en-US" w:eastAsia="en-US"/>
        </w:rPr>
        <w:t>BS_SET_SYS_INFO</w:t>
        <w:tab/>
        <w:t>( 2, system_information_type_3_3_014 )</w:t>
      </w:r>
    </w:p>
    <w:p>
      <w:pPr>
        <w:pStyle w:val="Tcsl"/>
        <w:rPr>
          <w:lang w:val="en-US" w:eastAsia="en-US"/>
        </w:rPr>
      </w:pPr>
      <w:r>
        <w:rPr>
          <w:lang w:val="en-US" w:eastAsia="en-US"/>
        </w:rPr>
        <w:t>BS_SET_SYS_INFO</w:t>
        <w:tab/>
        <w:t>( 2, system_information_type_4_3_014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80 )</w:t>
      </w:r>
    </w:p>
    <w:p>
      <w:pPr>
        <w:pStyle w:val="Tcsl"/>
        <w:rPr>
          <w:lang w:val="en-US" w:eastAsia="en-US"/>
        </w:rPr>
      </w:pPr>
      <w:r>
        <w:rPr>
          <w:lang w:val="en-US" w:eastAsia="en-US"/>
        </w:rPr>
        <w:t>BS_ON_OFF</w:t>
        <w:tab/>
        <w:t>( 2,TRU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COMMAND ("SIM CONFIG MODE=5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ll the BCCH carriers belong to the same PLMN, which is not the MS HPLMN and is in</w:t>
      </w:r>
    </w:p>
    <w:p>
      <w:pPr>
        <w:pStyle w:val="Tcsl"/>
        <w:rPr>
          <w:lang w:val="en-US" w:eastAsia="en-US"/>
        </w:rPr>
      </w:pPr>
      <w:r>
        <w:rPr>
          <w:rFonts w:eastAsia="Courier New"/>
          <w:lang w:val="en-US" w:eastAsia="en-US"/>
        </w:rPr>
        <w:t xml:space="preserve"> </w:t>
      </w:r>
      <w:r>
        <w:rPr>
          <w:lang w:val="en-US" w:eastAsia="en-US"/>
        </w:rPr>
        <w:t xml:space="preserve">* the SIM forbidden PLMN list (SIM CONFIG MODE=53). The SS activates the carriers. </w:t>
      </w:r>
    </w:p>
    <w:p>
      <w:pPr>
        <w:pStyle w:val="Tcsl"/>
        <w:rPr>
          <w:lang w:val="en-US" w:eastAsia="en-US"/>
        </w:rPr>
      </w:pPr>
      <w:r>
        <w:rPr>
          <w:rFonts w:eastAsia="Courier New"/>
          <w:lang w:val="en-US" w:eastAsia="en-US"/>
        </w:rPr>
        <w:t xml:space="preserve"> </w:t>
      </w:r>
      <w:r>
        <w:rPr>
          <w:lang w:val="en-US" w:eastAsia="en-US"/>
        </w:rPr>
        <w:t xml:space="preserve">* The SS monitors for RA attempts from the MS on carriers 1,2 and 3 for the </w:t>
      </w:r>
    </w:p>
    <w:p>
      <w:pPr>
        <w:pStyle w:val="Tcsl"/>
        <w:rPr>
          <w:lang w:val="en-US" w:eastAsia="en-US"/>
        </w:rPr>
      </w:pPr>
      <w:r>
        <w:rPr>
          <w:rFonts w:eastAsia="Courier New"/>
          <w:lang w:val="en-US" w:eastAsia="en-US"/>
        </w:rPr>
        <w:t xml:space="preserve"> </w:t>
      </w:r>
      <w:r>
        <w:rPr>
          <w:lang w:val="en-US" w:eastAsia="en-US"/>
        </w:rPr>
        <w:t>* duration of the test. The MS is switched on. 50 seconds after switch on, an</w:t>
      </w:r>
    </w:p>
    <w:p>
      <w:pPr>
        <w:pStyle w:val="Tcsl"/>
        <w:rPr>
          <w:lang w:val="en-US" w:eastAsia="en-US"/>
        </w:rPr>
      </w:pPr>
      <w:r>
        <w:rPr>
          <w:rFonts w:eastAsia="Courier New"/>
          <w:lang w:val="en-US" w:eastAsia="en-US"/>
        </w:rPr>
        <w:t xml:space="preserve"> </w:t>
      </w:r>
      <w:r>
        <w:rPr>
          <w:lang w:val="en-US" w:eastAsia="en-US"/>
        </w:rPr>
        <w:t>* emergency call is initiated on the MS. The first access by the MS shall be on carrier 3.</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COMMAND</w:t>
        <w:tab/>
        <w:t>( "MMI CONFIG KEY_SEQUENCE=&lt;112&gt;" )</w:t>
      </w:r>
    </w:p>
    <w:p>
      <w:pPr>
        <w:pStyle w:val="Tcsl"/>
        <w:rPr>
          <w:lang w:val="en-US" w:eastAsia="en-US"/>
        </w:rPr>
      </w:pPr>
      <w:r>
        <w:rPr>
          <w:lang w:val="en-US" w:eastAsia="en-US"/>
        </w:rPr>
        <w:t>BS_RACH_AWAIT_BEGIN</w:t>
        <w:tab/>
        <w:t>( 2, channel_request,</w:t>
        <w:tab/>
        <w:t>"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2, 0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MSG3_SEND</w:t>
        <w:tab/>
        <w:t>( 2, immediate_assignment,</w:t>
        <w:tab/>
        <w:t>SILENT)</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cm_service_request_ec_imsi,</w:t>
        <w:tab/>
        <w:t>"CM service type: Emergency call")</w:t>
      </w:r>
    </w:p>
    <w:p>
      <w:pPr>
        <w:pStyle w:val="Tcsl"/>
        <w:rPr>
          <w:lang w:val="en-US" w:eastAsia="en-US"/>
        </w:rPr>
      </w:pPr>
      <w:r>
        <w:rPr>
          <w:lang w:val="en-US" w:eastAsia="en-US"/>
        </w:rPr>
        <w:t>BS_MSG3_SEND</w:t>
        <w:tab/>
        <w:t>( 2,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5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changes the CBA of carrier 1 to 0. The MS should reselect to carrier 1</w:t>
      </w:r>
    </w:p>
    <w:p>
      <w:pPr>
        <w:pStyle w:val="Tcsl"/>
        <w:rPr>
          <w:lang w:val="en-US" w:eastAsia="en-US"/>
        </w:rPr>
      </w:pPr>
      <w:r>
        <w:rPr>
          <w:rFonts w:eastAsia="Courier New"/>
          <w:lang w:val="en-US" w:eastAsia="en-US"/>
        </w:rPr>
        <w:t xml:space="preserve"> </w:t>
      </w:r>
      <w:r>
        <w:rPr>
          <w:lang w:val="en-US" w:eastAsia="en-US"/>
        </w:rPr>
        <w:t>* because it should not take into accout the CELL RESELECT HYST value of 14 but use</w:t>
      </w:r>
    </w:p>
    <w:p>
      <w:pPr>
        <w:pStyle w:val="Tcsl"/>
        <w:rPr>
          <w:lang w:val="en-US" w:eastAsia="en-US"/>
        </w:rPr>
      </w:pPr>
      <w:r>
        <w:rPr>
          <w:rFonts w:eastAsia="Courier New"/>
          <w:lang w:val="en-US" w:eastAsia="en-US"/>
        </w:rPr>
        <w:t xml:space="preserve"> </w:t>
      </w:r>
      <w:r>
        <w:rPr>
          <w:lang w:val="en-US" w:eastAsia="en-US"/>
        </w:rPr>
        <w:t>* 0 instead.</w:t>
      </w:r>
    </w:p>
    <w:p>
      <w:pPr>
        <w:pStyle w:val="Tcsl"/>
        <w:rPr>
          <w:lang w:val="en-US" w:eastAsia="en-US"/>
        </w:rPr>
      </w:pPr>
      <w:r>
        <w:rPr>
          <w:rFonts w:eastAsia="Courier New"/>
          <w:lang w:val="en-US" w:eastAsia="en-US"/>
        </w:rPr>
        <w:t xml:space="preserve"> </w:t>
      </w:r>
      <w:r>
        <w:rPr>
          <w:lang w:val="en-US" w:eastAsia="en-US"/>
        </w:rPr>
        <w:t>* After 345 seconds an emergency call is initiated on the MS. (Remark: The simulation</w:t>
      </w:r>
    </w:p>
    <w:p>
      <w:pPr>
        <w:pStyle w:val="Tcsl"/>
        <w:rPr>
          <w:lang w:val="en-US" w:eastAsia="en-US"/>
        </w:rPr>
      </w:pPr>
      <w:r>
        <w:rPr>
          <w:rFonts w:eastAsia="Courier New"/>
          <w:lang w:val="en-US" w:eastAsia="en-US"/>
        </w:rPr>
        <w:t xml:space="preserve"> </w:t>
      </w:r>
      <w:r>
        <w:rPr>
          <w:lang w:val="en-US" w:eastAsia="en-US"/>
        </w:rPr>
        <w:t>* needs less time to detect the changed neighbourcell BCCH.</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4_B )</w:t>
      </w:r>
    </w:p>
    <w:p>
      <w:pPr>
        <w:pStyle w:val="Tcsl"/>
        <w:rPr>
          <w:lang w:val="en-US" w:eastAsia="en-US"/>
        </w:rPr>
      </w:pPr>
      <w:r>
        <w:rPr>
          <w:lang w:val="en-US" w:eastAsia="en-US"/>
        </w:rPr>
        <w:t>BS_SET_SYS_INFO</w:t>
        <w:tab/>
        <w:t>( 0, system_information_type_2_1_014_B )</w:t>
      </w:r>
    </w:p>
    <w:p>
      <w:pPr>
        <w:pStyle w:val="Tcsl"/>
        <w:rPr>
          <w:lang w:val="en-US" w:eastAsia="en-US"/>
        </w:rPr>
      </w:pPr>
      <w:r>
        <w:rPr>
          <w:lang w:val="en-US" w:eastAsia="en-US"/>
        </w:rPr>
        <w:t>BS_SET_SYS_INFO</w:t>
        <w:tab/>
        <w:t>( 0, system_information_type_3_1_014_B )</w:t>
      </w:r>
    </w:p>
    <w:p>
      <w:pPr>
        <w:pStyle w:val="Tcsl"/>
        <w:rPr>
          <w:lang w:val="en-US" w:eastAsia="en-US"/>
        </w:rPr>
      </w:pPr>
      <w:r>
        <w:rPr>
          <w:lang w:val="en-US" w:eastAsia="en-US"/>
        </w:rPr>
        <w:t>BS_SET_SYS_INFO</w:t>
        <w:tab/>
        <w:t>( 0, system_information_type_4_1_014_B )</w:t>
      </w:r>
    </w:p>
    <w:p>
      <w:pPr>
        <w:pStyle w:val="Tcsl"/>
        <w:rPr>
          <w:lang w:val="en-US" w:eastAsia="en-US"/>
        </w:rPr>
      </w:pPr>
      <w:r>
        <w:rPr>
          <w:lang w:val="en-US" w:eastAsia="en-US"/>
        </w:rPr>
        <w:t>BS_SET_SCH</w:t>
        <w:tab/>
        <w:t>( 0,BSIC , RFN )</w:t>
      </w:r>
    </w:p>
    <w:p>
      <w:pPr>
        <w:pStyle w:val="Tcsl"/>
        <w:rPr>
          <w:lang w:val="en-US" w:eastAsia="en-US"/>
        </w:rPr>
      </w:pPr>
      <w:r>
        <w:rPr>
          <w:lang w:val="en-US" w:eastAsia="en-US"/>
        </w:rPr>
      </w:r>
    </w:p>
    <w:p>
      <w:pPr>
        <w:pStyle w:val="Tcsl"/>
        <w:rPr>
          <w:lang w:val="en-US" w:eastAsia="en-US"/>
        </w:rPr>
      </w:pPr>
      <w:r>
        <w:rPr>
          <w:lang w:val="en-US" w:eastAsia="en-US"/>
        </w:rPr>
        <w:t>ISS_DELAY</w:t>
        <w:tab/>
        <w:t>(60000)</w:t>
      </w:r>
    </w:p>
    <w:p>
      <w:pPr>
        <w:pStyle w:val="Tcsl"/>
        <w:rPr>
          <w:lang w:val="en-US" w:eastAsia="en-US"/>
        </w:rPr>
      </w:pPr>
      <w:r>
        <w:rPr>
          <w:lang w:val="en-US" w:eastAsia="en-US"/>
        </w:rPr>
      </w:r>
    </w:p>
    <w:p>
      <w:pPr>
        <w:pStyle w:val="Tcsl"/>
        <w:rPr>
          <w:lang w:val="en-US" w:eastAsia="en-US"/>
        </w:rPr>
      </w:pPr>
      <w:r>
        <w:rPr>
          <w:lang w:val="en-US" w:eastAsia="en-US"/>
        </w:rPr>
        <w:t>COMMAND</w:t>
        <w:tab/>
        <w:t>( "MMI CONFIG KEY_SEQUENCE=&lt;112&gt;" )</w:t>
      </w:r>
    </w:p>
    <w:p>
      <w:pPr>
        <w:pStyle w:val="Tcsl"/>
        <w:rPr>
          <w:lang w:val="en-US" w:eastAsia="en-US"/>
        </w:rPr>
      </w:pPr>
      <w:r>
        <w:rPr>
          <w:lang w:val="en-US" w:eastAsia="en-US"/>
        </w:rPr>
        <w:t>BS_RACH_AWAIT_BEGIN</w:t>
        <w:tab/>
        <w:t>( 0, channel_request,</w:t>
        <w:tab/>
        <w:t>"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SILENT)</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CM service type: Emergency call")</w:t>
      </w:r>
    </w:p>
    <w:p>
      <w:pPr>
        <w:pStyle w:val="Tcsl"/>
        <w:rPr>
          <w:lang w:val="en-US" w:eastAsia="en-US"/>
        </w:rPr>
      </w:pPr>
      <w:r>
        <w:rPr>
          <w:lang w:val="en-US" w:eastAsia="en-US"/>
        </w:rPr>
        <w:t>BS_MSG3_SEND</w:t>
        <w:tab/>
        <w:t>( 0,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5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3" w:name="__RefHeading___Toc41124333"/>
      <w:bookmarkEnd w:id="23"/>
      <w:r>
        <w:rPr/>
        <w:t>MCS015: Cell Reselection due to MS Rejection „LA not allow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5)</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5 )</w:t>
      </w:r>
    </w:p>
    <w:p>
      <w:pPr>
        <w:pStyle w:val="Tcsl"/>
        <w:rPr>
          <w:lang w:val="en-US" w:eastAsia="en-US"/>
        </w:rPr>
      </w:pPr>
      <w:r>
        <w:rPr>
          <w:lang w:val="en-US" w:eastAsia="en-US"/>
        </w:rPr>
        <w:t>BS_SET_SYS_INFO</w:t>
        <w:tab/>
        <w:t>( 0, system_information_type_2_1_015 )</w:t>
      </w:r>
    </w:p>
    <w:p>
      <w:pPr>
        <w:pStyle w:val="Tcsl"/>
        <w:rPr>
          <w:lang w:val="en-US" w:eastAsia="en-US"/>
        </w:rPr>
      </w:pPr>
      <w:r>
        <w:rPr>
          <w:lang w:val="en-US" w:eastAsia="en-US"/>
        </w:rPr>
        <w:t>BS_SET_SYS_INFO</w:t>
        <w:tab/>
        <w:t>( 0, system_information_type_3_1_015 )</w:t>
      </w:r>
    </w:p>
    <w:p>
      <w:pPr>
        <w:pStyle w:val="Tcsl"/>
        <w:rPr>
          <w:lang w:val="en-US" w:eastAsia="en-US"/>
        </w:rPr>
      </w:pPr>
      <w:r>
        <w:rPr>
          <w:lang w:val="en-US" w:eastAsia="en-US"/>
        </w:rPr>
        <w:t>BS_SET_SYS_INFO</w:t>
        <w:tab/>
        <w:t>( 0, system_information_type_4_1_015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5 )</w:t>
      </w:r>
    </w:p>
    <w:p>
      <w:pPr>
        <w:pStyle w:val="Tcsl"/>
        <w:rPr>
          <w:lang w:val="en-US" w:eastAsia="en-US"/>
        </w:rPr>
      </w:pPr>
      <w:r>
        <w:rPr>
          <w:lang w:val="en-US" w:eastAsia="en-US"/>
        </w:rPr>
        <w:t>BS_SET_SYS_INFO</w:t>
        <w:tab/>
        <w:t>( 1, system_information_type_2_2_015 )</w:t>
      </w:r>
    </w:p>
    <w:p>
      <w:pPr>
        <w:pStyle w:val="Tcsl"/>
        <w:rPr>
          <w:lang w:val="en-US" w:eastAsia="en-US"/>
        </w:rPr>
      </w:pPr>
      <w:r>
        <w:rPr>
          <w:lang w:val="en-US" w:eastAsia="en-US"/>
        </w:rPr>
        <w:t>BS_SET_SYS_INFO</w:t>
        <w:tab/>
        <w:t>( 1, system_information_type_3_2_015 )</w:t>
      </w:r>
    </w:p>
    <w:p>
      <w:pPr>
        <w:pStyle w:val="Tcsl"/>
        <w:rPr>
          <w:lang w:val="en-US" w:eastAsia="en-US"/>
        </w:rPr>
      </w:pPr>
      <w:r>
        <w:rPr>
          <w:lang w:val="en-US" w:eastAsia="en-US"/>
        </w:rPr>
        <w:t>BS_SET_SYS_INFO</w:t>
        <w:tab/>
        <w:t>( 1, system_information_type_4_2_015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59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15 )</w:t>
      </w:r>
    </w:p>
    <w:p>
      <w:pPr>
        <w:pStyle w:val="Tcsl"/>
        <w:rPr>
          <w:lang w:val="en-US" w:eastAsia="en-US"/>
        </w:rPr>
      </w:pPr>
      <w:r>
        <w:rPr>
          <w:lang w:val="en-US" w:eastAsia="en-US"/>
        </w:rPr>
        <w:t>BS_SET_SYS_INFO</w:t>
        <w:tab/>
        <w:t>( 2, system_information_type_2_3_015 )</w:t>
      </w:r>
    </w:p>
    <w:p>
      <w:pPr>
        <w:pStyle w:val="Tcsl"/>
        <w:rPr>
          <w:lang w:val="en-US" w:eastAsia="en-US"/>
        </w:rPr>
      </w:pPr>
      <w:r>
        <w:rPr>
          <w:lang w:val="en-US" w:eastAsia="en-US"/>
        </w:rPr>
        <w:t>BS_SET_SYS_INFO</w:t>
        <w:tab/>
        <w:t>( 2, system_information_type_3_3_015 )</w:t>
      </w:r>
    </w:p>
    <w:p>
      <w:pPr>
        <w:pStyle w:val="Tcsl"/>
        <w:rPr>
          <w:lang w:val="en-US" w:eastAsia="en-US"/>
        </w:rPr>
      </w:pPr>
      <w:r>
        <w:rPr>
          <w:lang w:val="en-US" w:eastAsia="en-US"/>
        </w:rPr>
        <w:t>BS_SET_SYS_INFO</w:t>
        <w:tab/>
        <w:t>( 2, system_information_type_4_3_015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69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SS monitors all RA requests from MS on carriers</w:t>
      </w:r>
    </w:p>
    <w:p>
      <w:pPr>
        <w:pStyle w:val="Tcsl"/>
        <w:rPr>
          <w:lang w:val="en-US" w:eastAsia="en-US"/>
        </w:rPr>
      </w:pPr>
      <w:r>
        <w:rPr>
          <w:rFonts w:eastAsia="Courier New"/>
          <w:lang w:val="en-US" w:eastAsia="en-US"/>
        </w:rPr>
        <w:t xml:space="preserve"> </w:t>
      </w:r>
      <w:r>
        <w:rPr>
          <w:lang w:val="en-US" w:eastAsia="en-US"/>
        </w:rPr>
        <w:t>* 1,2 and 3 until step e) has been completed. Only idle paging is sent on all channels.</w:t>
      </w:r>
    </w:p>
    <w:p>
      <w:pPr>
        <w:pStyle w:val="Tcsl"/>
        <w:rPr>
          <w:lang w:val="en-US" w:eastAsia="en-US"/>
        </w:rPr>
      </w:pPr>
      <w:r>
        <w:rPr>
          <w:rFonts w:eastAsia="Courier New"/>
          <w:lang w:val="en-US" w:eastAsia="en-US"/>
        </w:rPr>
        <w:t xml:space="preserve"> </w:t>
      </w:r>
      <w:r>
        <w:rPr>
          <w:lang w:val="en-US" w:eastAsia="en-US"/>
        </w:rPr>
        <w:t>* (Step A and 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A+B"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When the MS perform an IMSI attach onto carrier 1, the SS shall reject it with cause</w:t>
      </w:r>
    </w:p>
    <w:p>
      <w:pPr>
        <w:pStyle w:val="Tcsl"/>
        <w:rPr>
          <w:lang w:val="en-US" w:eastAsia="en-US"/>
        </w:rPr>
      </w:pPr>
      <w:r>
        <w:rPr>
          <w:rFonts w:eastAsia="Courier New"/>
          <w:lang w:val="en-US" w:eastAsia="en-US"/>
        </w:rPr>
        <w:t xml:space="preserve"> </w:t>
      </w:r>
      <w:r>
        <w:rPr>
          <w:lang w:val="en-US" w:eastAsia="en-US"/>
        </w:rPr>
        <w:t>* LA not allowed. (Step C).</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 "STEP C" )</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 SILENT)</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SILENT )</w:t>
      </w:r>
    </w:p>
    <w:p>
      <w:pPr>
        <w:pStyle w:val="Tcsl"/>
        <w:rPr>
          <w:lang w:val="en-US" w:eastAsia="en-US"/>
        </w:rPr>
      </w:pPr>
      <w:r>
        <w:rPr>
          <w:lang w:val="en-US" w:eastAsia="en-US"/>
        </w:rPr>
        <w:t>BS_MSG3_SEND_BEGIN</w:t>
        <w:tab/>
        <w:t>( 0, location_updating_reject,</w:t>
        <w:tab/>
        <w:t>"Reject cause = LA not allowed." )</w:t>
      </w:r>
    </w:p>
    <w:p>
      <w:pPr>
        <w:pStyle w:val="Tcsl"/>
        <w:rPr>
          <w:lang w:val="en-US" w:eastAsia="en-US"/>
        </w:rPr>
      </w:pPr>
      <w:r>
        <w:rPr>
          <w:rFonts w:eastAsia="Courier New"/>
          <w:lang w:val="en-US" w:eastAsia="en-US"/>
        </w:rPr>
        <w:t xml:space="preserve">   </w:t>
      </w:r>
      <w:r>
        <w:rPr>
          <w:lang w:val="en-US" w:eastAsia="en-US"/>
        </w:rPr>
        <w:t>BF_SET_VAL</w:t>
        <w:tab/>
        <w:t>( reject_cause, 0x0C,</w:t>
        <w:tab/>
        <w:t>"Location Are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SILENT )</w:t>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30 Seconds after the MS has returned to idle mode (channel release after</w:t>
      </w:r>
    </w:p>
    <w:p>
      <w:pPr>
        <w:pStyle w:val="Tcsl"/>
        <w:rPr>
          <w:lang w:val="en-US" w:eastAsia="en-US"/>
        </w:rPr>
      </w:pPr>
      <w:r>
        <w:rPr>
          <w:rFonts w:eastAsia="Courier New"/>
          <w:lang w:val="en-US" w:eastAsia="en-US"/>
        </w:rPr>
        <w:t xml:space="preserve"> </w:t>
      </w:r>
      <w:r>
        <w:rPr>
          <w:lang w:val="en-US" w:eastAsia="en-US"/>
        </w:rPr>
        <w:t>* LU reject) the MS is manually commanded to set up an emergency call. (Step D)</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 )</w:t>
      </w:r>
    </w:p>
    <w:p>
      <w:pPr>
        <w:pStyle w:val="Tcsl"/>
        <w:rPr>
          <w:lang w:val="en-US" w:eastAsia="en-US"/>
        </w:rPr>
      </w:pPr>
      <w:r>
        <w:rPr>
          <w:lang w:val="en-US" w:eastAsia="en-US"/>
        </w:rPr>
        <w:t>COMMAND</w:t>
        <w:tab/>
        <w:t>( "MMI CONFIG KEY_SEQUENCE=&lt;112&gt;" )</w:t>
      </w:r>
    </w:p>
    <w:p>
      <w:pPr>
        <w:pStyle w:val="Tcsl"/>
        <w:rPr>
          <w:lang w:val="en-US" w:eastAsia="en-US"/>
        </w:rPr>
      </w:pPr>
      <w:r>
        <w:rPr>
          <w:lang w:val="en-US" w:eastAsia="en-US"/>
        </w:rPr>
        <w:t>BS_RACH_AWAIT_BEGIN</w:t>
        <w:tab/>
        <w:t>( 2, channel_request,</w:t>
        <w:tab/>
        <w:t>"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2, 0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MSG3_SEND</w:t>
        <w:tab/>
        <w:t>( 2, immediate_assignment,</w:t>
        <w:tab/>
        <w:t>SILENT)</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cm_service_request_ec_imsi,</w:t>
        <w:tab/>
        <w:t>"CM service type: Emergency call")</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rejects the CM service request from the MS with a CM service reject</w:t>
      </w:r>
    </w:p>
    <w:p>
      <w:pPr>
        <w:pStyle w:val="Tcsl"/>
        <w:rPr>
          <w:lang w:val="en-US" w:eastAsia="en-US"/>
        </w:rPr>
      </w:pPr>
      <w:r>
        <w:rPr>
          <w:rFonts w:eastAsia="Courier New"/>
          <w:lang w:val="en-US" w:eastAsia="en-US"/>
        </w:rPr>
        <w:t xml:space="preserve"> </w:t>
      </w:r>
      <w:r>
        <w:rPr>
          <w:lang w:val="en-US" w:eastAsia="en-US"/>
        </w:rPr>
        <w:t>* message with cause #17 network failure (Step E).</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E" )</w:t>
      </w:r>
    </w:p>
    <w:p>
      <w:pPr>
        <w:pStyle w:val="Tcsl"/>
        <w:rPr>
          <w:lang w:val="en-US" w:eastAsia="en-US"/>
        </w:rPr>
      </w:pPr>
      <w:r>
        <w:rPr>
          <w:lang w:val="en-US" w:eastAsia="en-US"/>
        </w:rPr>
        <w:t>BS_MSG3_SEND_BEGIN</w:t>
        <w:tab/>
        <w:t>( 2, cm_service_reject,</w:t>
        <w:tab/>
        <w:t>"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2, channel_release,</w:t>
        <w:tab/>
        <w:t>"After the sending of this message, the SS waits for the disconnection of the main signalling link." )</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10 seconds after the MS has returned to idle mode (channel release after CM service</w:t>
      </w:r>
    </w:p>
    <w:p>
      <w:pPr>
        <w:pStyle w:val="Tcsl"/>
        <w:rPr>
          <w:lang w:val="en-US" w:eastAsia="en-US"/>
        </w:rPr>
      </w:pPr>
      <w:r>
        <w:rPr>
          <w:rFonts w:eastAsia="Courier New"/>
          <w:lang w:val="en-US" w:eastAsia="en-US"/>
        </w:rPr>
        <w:t xml:space="preserve"> </w:t>
      </w:r>
      <w:r>
        <w:rPr>
          <w:lang w:val="en-US" w:eastAsia="en-US"/>
        </w:rPr>
        <w:t>* reject) the SS increases the level of carrier 2 to 65 dbuVempf() ) (Step F).</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F" )</w:t>
      </w:r>
    </w:p>
    <w:p>
      <w:pPr>
        <w:pStyle w:val="Tcsl"/>
        <w:rPr>
          <w:lang w:val="en-US" w:eastAsia="en-US"/>
        </w:rPr>
      </w:pPr>
      <w:r>
        <w:rPr>
          <w:lang w:val="en-US" w:eastAsia="en-US"/>
        </w:rPr>
        <w:t>ISS_DELAY (20000)</w:t>
      </w:r>
    </w:p>
    <w:p>
      <w:pPr>
        <w:pStyle w:val="Tcsl"/>
        <w:rPr>
          <w:lang w:val="en-US" w:eastAsia="en-US"/>
        </w:rPr>
      </w:pPr>
      <w:r>
        <w:rPr>
          <w:lang w:val="en-US" w:eastAsia="en-US"/>
        </w:rPr>
        <w:t>BS_SET_POWER (1, -48)</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SILENT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SILENT)</w:t>
      </w:r>
    </w:p>
    <w:p>
      <w:pPr>
        <w:pStyle w:val="Tcsl"/>
        <w:rPr>
          <w:lang w:val="en-US" w:eastAsia="en-US"/>
        </w:rPr>
      </w:pPr>
      <w:r>
        <w:rPr>
          <w:lang w:val="en-US" w:eastAsia="en-US"/>
        </w:rPr>
        <w:t>BS_MSG3_SEND</w:t>
        <w:tab/>
        <w:t>( 1, location_updating_accept_tmsi,</w:t>
        <w:tab/>
        <w:t>SILENT)</w:t>
      </w:r>
    </w:p>
    <w:p>
      <w:pPr>
        <w:pStyle w:val="Tcsl"/>
        <w:rPr>
          <w:lang w:val="en-US" w:eastAsia="en-US"/>
        </w:rPr>
      </w:pPr>
      <w:r>
        <w:rPr>
          <w:lang w:val="en-US" w:eastAsia="en-US"/>
        </w:rPr>
        <w:t>BS_MSG3_AWAIT</w:t>
        <w:tab/>
        <w:t>( 1, tmsi_reallocation_complete,</w:t>
        <w:tab/>
        <w:t>SILENT)</w:t>
      </w:r>
    </w:p>
    <w:p>
      <w:pPr>
        <w:pStyle w:val="Tcsl"/>
        <w:tabs>
          <w:tab w:val="clear" w:pos="4820"/>
          <w:tab w:val="left" w:pos="1985" w:leader="none"/>
          <w:tab w:val="right" w:pos="5670" w:leader="none"/>
        </w:tabs>
        <w:rPr>
          <w:lang w:val="en-US" w:eastAsia="en-US"/>
        </w:rPr>
      </w:pPr>
      <w:r>
        <w:rPr>
          <w:lang w:val="en-US" w:eastAsia="en-US"/>
        </w:rPr>
        <w:t>BS_MSG3_SEND</w:t>
        <w:tab/>
        <w:t>( 1, channel_release,</w:t>
        <w:tab/>
        <w:t>SILENT)</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4" w:name="__RefHeading___Toc41124334"/>
      <w:bookmarkEnd w:id="24"/>
      <w:r>
        <w:rPr/>
        <w:t>MCS016: Downlink Signalling Failure</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6)</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6 )</w:t>
      </w:r>
    </w:p>
    <w:p>
      <w:pPr>
        <w:pStyle w:val="Tcsl"/>
        <w:rPr>
          <w:lang w:val="en-US" w:eastAsia="en-US"/>
        </w:rPr>
      </w:pPr>
      <w:r>
        <w:rPr>
          <w:lang w:val="en-US" w:eastAsia="en-US"/>
        </w:rPr>
        <w:t>BS_SET_SYS_INFO</w:t>
        <w:tab/>
        <w:t>( 0, system_information_type_2_1_016 )</w:t>
      </w:r>
    </w:p>
    <w:p>
      <w:pPr>
        <w:pStyle w:val="Tcsl"/>
        <w:rPr>
          <w:lang w:val="en-US" w:eastAsia="en-US"/>
        </w:rPr>
      </w:pPr>
      <w:r>
        <w:rPr>
          <w:lang w:val="en-US" w:eastAsia="en-US"/>
        </w:rPr>
        <w:t>BS_SET_SYS_INFO</w:t>
        <w:tab/>
        <w:t>( 0, system_information_type_3_1_016 )</w:t>
      </w:r>
    </w:p>
    <w:p>
      <w:pPr>
        <w:pStyle w:val="Tcsl"/>
        <w:rPr>
          <w:lang w:val="en-US" w:eastAsia="en-US"/>
        </w:rPr>
      </w:pPr>
      <w:r>
        <w:rPr>
          <w:lang w:val="en-US" w:eastAsia="en-US"/>
        </w:rPr>
        <w:t>BS_SET_SYS_INFO</w:t>
        <w:tab/>
        <w:t>( 0, system_information_type_4_1_01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6 )</w:t>
      </w:r>
    </w:p>
    <w:p>
      <w:pPr>
        <w:pStyle w:val="Tcsl"/>
        <w:rPr>
          <w:lang w:val="en-US" w:eastAsia="en-US"/>
        </w:rPr>
      </w:pPr>
      <w:r>
        <w:rPr>
          <w:lang w:val="en-US" w:eastAsia="en-US"/>
        </w:rPr>
        <w:t>BS_SET_SYS_INFO</w:t>
        <w:tab/>
        <w:t>( 1, system_information_type_2_2_016 )</w:t>
      </w:r>
    </w:p>
    <w:p>
      <w:pPr>
        <w:pStyle w:val="Tcsl"/>
        <w:rPr>
          <w:lang w:val="en-US" w:eastAsia="en-US"/>
        </w:rPr>
      </w:pPr>
      <w:r>
        <w:rPr>
          <w:lang w:val="en-US" w:eastAsia="en-US"/>
        </w:rPr>
        <w:t>BS_SET_SYS_INFO</w:t>
        <w:tab/>
        <w:t>( 1, system_information_type_3_2_016 )</w:t>
      </w:r>
    </w:p>
    <w:p>
      <w:pPr>
        <w:pStyle w:val="Tcsl"/>
        <w:rPr>
          <w:lang w:val="en-US" w:eastAsia="en-US"/>
        </w:rPr>
      </w:pPr>
      <w:r>
        <w:rPr>
          <w:lang w:val="en-US" w:eastAsia="en-US"/>
        </w:rPr>
        <w:t>BS_SET_SYS_INFO</w:t>
        <w:tab/>
        <w:t>( 1, system_information_type_4_2_016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 (Step A)</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B and C are located in TI++</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B+C"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D and E: Downlink Failure detection and cell reselection to cell 2. Paging in cell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t>ISS_DELAY (4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SILENT)</w:t>
      </w:r>
    </w:p>
    <w:p>
      <w:pPr>
        <w:pStyle w:val="Tcsl"/>
        <w:rPr>
          <w:lang w:val="en-US" w:eastAsia="en-US"/>
        </w:rPr>
      </w:pPr>
      <w:r>
        <w:rPr>
          <w:lang w:val="en-US" w:eastAsia="en-US"/>
        </w:rPr>
        <w:t>BS_RACH_AWAIT</w:t>
        <w:tab/>
        <w:t>( 1, channel_request,</w:t>
        <w:tab/>
        <w:t>"Est Cause: Answer to paging."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5" w:name="__RefHeading___Toc41124335"/>
      <w:bookmarkEnd w:id="25"/>
      <w:r>
        <w:rPr/>
        <w:t>MCS017: Cell Selection if no suitable Cell found in 10 Second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7)</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7 )</w:t>
      </w:r>
    </w:p>
    <w:p>
      <w:pPr>
        <w:pStyle w:val="Tcsl"/>
        <w:rPr>
          <w:lang w:val="en-US" w:eastAsia="en-US"/>
        </w:rPr>
      </w:pPr>
      <w:r>
        <w:rPr>
          <w:lang w:val="en-US" w:eastAsia="en-US"/>
        </w:rPr>
        <w:t>BS_SET_SYS_INFO</w:t>
        <w:tab/>
        <w:t>( 0, system_information_type_2_1_017 )</w:t>
      </w:r>
    </w:p>
    <w:p>
      <w:pPr>
        <w:pStyle w:val="Tcsl"/>
        <w:rPr>
          <w:lang w:val="en-US" w:eastAsia="en-US"/>
        </w:rPr>
      </w:pPr>
      <w:r>
        <w:rPr>
          <w:lang w:val="en-US" w:eastAsia="en-US"/>
        </w:rPr>
        <w:t>BS_SET_SYS_INFO</w:t>
        <w:tab/>
        <w:t>( 0, system_information_type_3_1_017 )</w:t>
      </w:r>
    </w:p>
    <w:p>
      <w:pPr>
        <w:pStyle w:val="Tcsl"/>
        <w:rPr>
          <w:lang w:val="en-US" w:eastAsia="en-US"/>
        </w:rPr>
      </w:pPr>
      <w:r>
        <w:rPr>
          <w:lang w:val="en-US" w:eastAsia="en-US"/>
        </w:rPr>
        <w:t>BS_SET_SYS_INFO</w:t>
        <w:tab/>
        <w:t>( 0, system_information_type_4_1_017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7 )</w:t>
      </w:r>
    </w:p>
    <w:p>
      <w:pPr>
        <w:pStyle w:val="Tcsl"/>
        <w:rPr>
          <w:lang w:val="en-US" w:eastAsia="en-US"/>
        </w:rPr>
      </w:pPr>
      <w:r>
        <w:rPr>
          <w:lang w:val="en-US" w:eastAsia="en-US"/>
        </w:rPr>
        <w:t>BS_SET_SYS_INFO</w:t>
        <w:tab/>
        <w:t>( 1, system_information_type_2_2_017 )</w:t>
      </w:r>
    </w:p>
    <w:p>
      <w:pPr>
        <w:pStyle w:val="Tcsl"/>
        <w:rPr>
          <w:lang w:val="en-US" w:eastAsia="en-US"/>
        </w:rPr>
      </w:pPr>
      <w:r>
        <w:rPr>
          <w:lang w:val="en-US" w:eastAsia="en-US"/>
        </w:rPr>
        <w:t>BS_SET_SYS_INFO</w:t>
        <w:tab/>
        <w:t>( 1, system_information_type_3_2_017 )</w:t>
      </w:r>
    </w:p>
    <w:p>
      <w:pPr>
        <w:pStyle w:val="Tcsl"/>
        <w:rPr>
          <w:lang w:val="en-US" w:eastAsia="en-US"/>
        </w:rPr>
      </w:pPr>
      <w:r>
        <w:rPr>
          <w:lang w:val="en-US" w:eastAsia="en-US"/>
        </w:rPr>
        <w:t>BS_SET_SYS_INFO</w:t>
        <w:tab/>
        <w:t>( 1, system_information_type_4_2_017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FALSE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Step A)</w:t>
      </w:r>
    </w:p>
    <w:p>
      <w:pPr>
        <w:pStyle w:val="Tcsl"/>
        <w:rPr>
          <w:lang w:val="en-US" w:eastAsia="en-US"/>
        </w:rPr>
      </w:pPr>
      <w:r>
        <w:rPr>
          <w:rFonts w:eastAsia="Courier New"/>
          <w:lang w:val="en-US" w:eastAsia="en-US"/>
        </w:rPr>
        <w:t xml:space="preserve"> </w:t>
      </w:r>
      <w:r>
        <w:rPr>
          <w:lang w:val="en-US" w:eastAsia="en-US"/>
        </w:rPr>
        <w:t>*/</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After the MS indicates service the SS reduces the transmit level of carrier 1 to </w:t>
      </w:r>
    </w:p>
    <w:p>
      <w:pPr>
        <w:pStyle w:val="Tcsl"/>
        <w:rPr>
          <w:lang w:val="en-US" w:eastAsia="en-US"/>
        </w:rPr>
      </w:pPr>
      <w:r>
        <w:rPr>
          <w:rFonts w:eastAsia="Courier New"/>
          <w:lang w:val="en-US" w:eastAsia="en-US"/>
        </w:rPr>
        <w:t xml:space="preserve"> </w:t>
      </w:r>
      <w:r>
        <w:rPr>
          <w:lang w:val="en-US" w:eastAsia="en-US"/>
        </w:rPr>
        <w:t>* -100 dBm (so that C1 carrier 1 becomes –10) and turns on a new carrier (carrier 2)</w:t>
      </w:r>
    </w:p>
    <w:p>
      <w:pPr>
        <w:pStyle w:val="Tcsl"/>
        <w:rPr>
          <w:lang w:val="en-US" w:eastAsia="en-US"/>
        </w:rPr>
      </w:pPr>
      <w:r>
        <w:rPr>
          <w:rFonts w:eastAsia="Courier New"/>
          <w:lang w:val="en-US" w:eastAsia="en-US"/>
        </w:rPr>
        <w:t xml:space="preserve"> </w:t>
      </w:r>
      <w:r>
        <w:rPr>
          <w:lang w:val="en-US" w:eastAsia="en-US"/>
        </w:rPr>
        <w:t xml:space="preserve">* at a level of –80 dBm. Carrier 2 shall not be in the BA list. </w:t>
      </w:r>
    </w:p>
    <w:p>
      <w:pPr>
        <w:pStyle w:val="Tcsl"/>
        <w:rPr>
          <w:lang w:val="en-US" w:eastAsia="en-US"/>
        </w:rPr>
      </w:pPr>
      <w:r>
        <w:rPr>
          <w:rFonts w:eastAsia="Courier New"/>
          <w:lang w:val="en-US" w:eastAsia="en-US"/>
        </w:rPr>
        <w:t xml:space="preserve"> </w:t>
      </w:r>
      <w:r>
        <w:rPr>
          <w:lang w:val="en-US" w:eastAsia="en-US"/>
        </w:rPr>
        <w:t>* (Step B and C). The MS shall camp on carrier 2 after recovery.</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0, -10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SILENT)</w:t>
      </w:r>
    </w:p>
    <w:p>
      <w:pPr>
        <w:pStyle w:val="Tcsl"/>
        <w:rPr>
          <w:lang w:val="en-US" w:eastAsia="en-US"/>
        </w:rPr>
      </w:pPr>
      <w:r>
        <w:rPr>
          <w:lang w:val="en-US" w:eastAsia="en-US"/>
        </w:rPr>
        <w:t>BS_RACH_AWAIT</w:t>
        <w:tab/>
        <w:t>( 1, channel_request,</w:t>
        <w:tab/>
        <w:t>"Est Cause: Answer to paging."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6" w:name="__RefHeading___Toc41124336"/>
      <w:bookmarkEnd w:id="26"/>
      <w:r>
        <w:rPr/>
        <w:t>MCS018: Cell Reselection due to „Roaming not allow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8)</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8 )</w:t>
      </w:r>
    </w:p>
    <w:p>
      <w:pPr>
        <w:pStyle w:val="Tcsl"/>
        <w:rPr>
          <w:lang w:val="en-US" w:eastAsia="en-US"/>
        </w:rPr>
      </w:pPr>
      <w:r>
        <w:rPr>
          <w:lang w:val="en-US" w:eastAsia="en-US"/>
        </w:rPr>
        <w:t>BS_SET_SYS_INFO</w:t>
        <w:tab/>
        <w:t>( 0, system_information_type_2_1_018 )</w:t>
      </w:r>
    </w:p>
    <w:p>
      <w:pPr>
        <w:pStyle w:val="Tcsl"/>
        <w:rPr>
          <w:lang w:val="en-US" w:eastAsia="en-US"/>
        </w:rPr>
      </w:pPr>
      <w:r>
        <w:rPr>
          <w:lang w:val="en-US" w:eastAsia="en-US"/>
        </w:rPr>
        <w:t>BS_SET_SYS_INFO</w:t>
        <w:tab/>
        <w:t>( 0, system_information_type_3_1_018 )</w:t>
      </w:r>
    </w:p>
    <w:p>
      <w:pPr>
        <w:pStyle w:val="Tcsl"/>
        <w:rPr>
          <w:lang w:val="en-US" w:eastAsia="en-US"/>
        </w:rPr>
      </w:pPr>
      <w:r>
        <w:rPr>
          <w:lang w:val="en-US" w:eastAsia="en-US"/>
        </w:rPr>
        <w:t>BS_SET_SYS_INFO</w:t>
        <w:tab/>
        <w:t>( 0, system_information_type_4_1_018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8 )</w:t>
      </w:r>
    </w:p>
    <w:p>
      <w:pPr>
        <w:pStyle w:val="Tcsl"/>
        <w:rPr>
          <w:lang w:val="en-US" w:eastAsia="en-US"/>
        </w:rPr>
      </w:pPr>
      <w:r>
        <w:rPr>
          <w:lang w:val="en-US" w:eastAsia="en-US"/>
        </w:rPr>
        <w:t>BS_SET_SYS_INFO</w:t>
        <w:tab/>
        <w:t>( 1, system_information_type_2_2_018 )</w:t>
      </w:r>
    </w:p>
    <w:p>
      <w:pPr>
        <w:pStyle w:val="Tcsl"/>
        <w:rPr>
          <w:lang w:val="en-US" w:eastAsia="en-US"/>
        </w:rPr>
      </w:pPr>
      <w:r>
        <w:rPr>
          <w:lang w:val="en-US" w:eastAsia="en-US"/>
        </w:rPr>
        <w:t>BS_SET_SYS_INFO</w:t>
        <w:tab/>
        <w:t>( 1, system_information_type_3_2_018 )</w:t>
      </w:r>
    </w:p>
    <w:p>
      <w:pPr>
        <w:pStyle w:val="Tcsl"/>
        <w:rPr>
          <w:lang w:val="en-US" w:eastAsia="en-US"/>
        </w:rPr>
      </w:pPr>
      <w:r>
        <w:rPr>
          <w:lang w:val="en-US" w:eastAsia="en-US"/>
        </w:rPr>
        <w:t>BS_SET_SYS_INFO</w:t>
        <w:tab/>
        <w:t>( 1, system_information_type_4_2_018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60 )</w:t>
      </w:r>
    </w:p>
    <w:p>
      <w:pPr>
        <w:pStyle w:val="Tcsl"/>
        <w:rPr>
          <w:lang w:val="en-US" w:eastAsia="en-US"/>
        </w:rPr>
      </w:pPr>
      <w:r>
        <w:rPr>
          <w:lang w:val="en-US" w:eastAsia="en-US"/>
        </w:rPr>
        <w:t>BS_ON_OFF</w:t>
        <w:tab/>
        <w:t>( 1, 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 The SS monitors all RA requests from MS on carriers 1 and 2.</w:t>
      </w:r>
    </w:p>
    <w:p>
      <w:pPr>
        <w:pStyle w:val="Tcsl"/>
        <w:rPr>
          <w:lang w:val="en-US" w:eastAsia="en-US"/>
        </w:rPr>
      </w:pPr>
      <w:r>
        <w:rPr>
          <w:rFonts w:eastAsia="Courier New"/>
          <w:lang w:val="en-US" w:eastAsia="en-US"/>
        </w:rPr>
        <w:t xml:space="preserve"> </w:t>
      </w:r>
      <w:r>
        <w:rPr>
          <w:lang w:val="en-US" w:eastAsia="en-US"/>
        </w:rPr>
        <w:t>* The MS performs an IMSI attach on carrier 1. The SS reject it with cause</w:t>
      </w:r>
    </w:p>
    <w:p>
      <w:pPr>
        <w:pStyle w:val="Tcsl"/>
        <w:rPr>
          <w:lang w:val="en-US" w:eastAsia="en-US"/>
        </w:rPr>
      </w:pPr>
      <w:r>
        <w:rPr>
          <w:rFonts w:eastAsia="Courier New"/>
          <w:lang w:val="en-US" w:eastAsia="en-US"/>
        </w:rPr>
        <w:t xml:space="preserve"> </w:t>
      </w:r>
      <w:r>
        <w:rPr>
          <w:lang w:val="en-US" w:eastAsia="en-US"/>
        </w:rPr>
        <w:t>* Roaming not allowed in this LA.</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 SILENT)</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_kc7, SILENT )</w:t>
      </w:r>
    </w:p>
    <w:p>
      <w:pPr>
        <w:pStyle w:val="Tcsl"/>
        <w:rPr>
          <w:lang w:val="en-US" w:eastAsia="en-US"/>
        </w:rPr>
      </w:pPr>
      <w:r>
        <w:rPr>
          <w:lang w:val="en-US" w:eastAsia="en-US"/>
        </w:rPr>
        <w:t>BS_MSG3_SEND_BEGIN</w:t>
        <w:tab/>
        <w:t>( 0, location_updating_reject,</w:t>
        <w:tab/>
        <w:t>"Rej cause = Roaming in LA not allowed." )</w:t>
      </w:r>
    </w:p>
    <w:p>
      <w:pPr>
        <w:pStyle w:val="Tcsl"/>
        <w:rPr>
          <w:lang w:val="en-US" w:eastAsia="en-US"/>
        </w:rPr>
      </w:pPr>
      <w:r>
        <w:rPr>
          <w:rFonts w:eastAsia="Courier New"/>
          <w:lang w:val="en-US" w:eastAsia="en-US"/>
        </w:rPr>
        <w:t xml:space="preserve">   </w:t>
      </w:r>
      <w:r>
        <w:rPr>
          <w:lang w:val="en-US" w:eastAsia="en-US"/>
        </w:rPr>
        <w:t>BF_SET_VAL</w:t>
        <w:tab/>
        <w:t>( reject_cause, 0x0d,</w:t>
        <w:tab/>
        <w:t>"Roaming in L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SILENT )</w:t>
      </w:r>
    </w:p>
    <w:p>
      <w:pPr>
        <w:pStyle w:val="Tcsl"/>
        <w:rPr>
          <w:lang w:val="en-US" w:eastAsia="en-US"/>
        </w:rPr>
      </w:pPr>
      <w:r>
        <w:rPr>
          <w:lang w:val="en-US" w:eastAsia="en-US"/>
        </w:rPr>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LU reject, the MS shall initiate the Network selection procedure and</w:t>
      </w:r>
    </w:p>
    <w:p>
      <w:pPr>
        <w:pStyle w:val="Tcsl"/>
        <w:rPr>
          <w:lang w:val="en-US" w:eastAsia="en-US"/>
        </w:rPr>
      </w:pPr>
      <w:r>
        <w:rPr>
          <w:rFonts w:eastAsia="Courier New"/>
          <w:lang w:val="en-US" w:eastAsia="en-US"/>
        </w:rPr>
        <w:t xml:space="preserve"> </w:t>
      </w:r>
      <w:r>
        <w:rPr>
          <w:lang w:val="en-US" w:eastAsia="en-US"/>
        </w:rPr>
        <w:t>* access onto carrier 2 as part of cell selection within 33 seconds from returning</w:t>
      </w:r>
    </w:p>
    <w:p>
      <w:pPr>
        <w:pStyle w:val="Tcsl"/>
        <w:rPr>
          <w:lang w:val="en-US" w:eastAsia="en-US"/>
        </w:rPr>
      </w:pPr>
      <w:r>
        <w:rPr>
          <w:rFonts w:eastAsia="Courier New"/>
          <w:lang w:val="en-US" w:eastAsia="en-US"/>
        </w:rPr>
        <w:t xml:space="preserve"> </w:t>
      </w:r>
      <w:r>
        <w:rPr>
          <w:lang w:val="en-US" w:eastAsia="en-US"/>
        </w:rPr>
        <w:t>* to idle mode after the lu rejec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 SILENT)</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SILENT)</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7" w:name="__RefHeading___Toc41124337"/>
      <w:bookmarkEnd w:id="27"/>
      <w:r>
        <w:rPr/>
        <w:t>MCS019: Cell Selection on Release of SDCCH and TC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9)</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9 )</w:t>
      </w:r>
    </w:p>
    <w:p>
      <w:pPr>
        <w:pStyle w:val="Tcsl"/>
        <w:rPr>
          <w:lang w:val="en-US" w:eastAsia="en-US"/>
        </w:rPr>
      </w:pPr>
      <w:r>
        <w:rPr>
          <w:lang w:val="en-US" w:eastAsia="en-US"/>
        </w:rPr>
        <w:t>BS_SET_SYS_INFO</w:t>
        <w:tab/>
        <w:t>( 0, system_information_type_2_1_019 )</w:t>
      </w:r>
    </w:p>
    <w:p>
      <w:pPr>
        <w:pStyle w:val="Tcsl"/>
        <w:rPr>
          <w:lang w:val="en-US" w:eastAsia="en-US"/>
        </w:rPr>
      </w:pPr>
      <w:r>
        <w:rPr>
          <w:lang w:val="en-US" w:eastAsia="en-US"/>
        </w:rPr>
        <w:t>BS_SET_SYS_INFO</w:t>
        <w:tab/>
        <w:t>( 0, system_information_type_3_1_019 )</w:t>
      </w:r>
    </w:p>
    <w:p>
      <w:pPr>
        <w:pStyle w:val="Tcsl"/>
        <w:rPr>
          <w:lang w:val="en-US" w:eastAsia="en-US"/>
        </w:rPr>
      </w:pPr>
      <w:r>
        <w:rPr>
          <w:lang w:val="en-US" w:eastAsia="en-US"/>
        </w:rPr>
        <w:t>BS_SET_SYS_INFO</w:t>
        <w:tab/>
        <w:t>( 0, system_information_type_4_1_019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9 )</w:t>
      </w:r>
    </w:p>
    <w:p>
      <w:pPr>
        <w:pStyle w:val="Tcsl"/>
        <w:rPr>
          <w:lang w:val="en-US" w:eastAsia="en-US"/>
        </w:rPr>
      </w:pPr>
      <w:r>
        <w:rPr>
          <w:lang w:val="en-US" w:eastAsia="en-US"/>
        </w:rPr>
        <w:t>BS_SET_SYS_INFO</w:t>
        <w:tab/>
        <w:t>( 1, system_information_type_2_2_019 )</w:t>
      </w:r>
    </w:p>
    <w:p>
      <w:pPr>
        <w:pStyle w:val="Tcsl"/>
        <w:rPr>
          <w:lang w:val="en-US" w:eastAsia="en-US"/>
        </w:rPr>
      </w:pPr>
      <w:r>
        <w:rPr>
          <w:lang w:val="en-US" w:eastAsia="en-US"/>
        </w:rPr>
        <w:t>BS_SET_SYS_INFO</w:t>
        <w:tab/>
        <w:t>( 1, system_information_type_3_2_019 )</w:t>
      </w:r>
    </w:p>
    <w:p>
      <w:pPr>
        <w:pStyle w:val="Tcsl"/>
        <w:rPr>
          <w:lang w:val="en-US" w:eastAsia="en-US"/>
        </w:rPr>
      </w:pPr>
      <w:r>
        <w:rPr>
          <w:lang w:val="en-US" w:eastAsia="en-US"/>
        </w:rPr>
        <w:t>BS_SET_SYS_INFO</w:t>
        <w:tab/>
        <w:t>( 1, system_information_type_4_2_019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 (Step A)</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D and E: Downlink Failure detection and cell reselection to cell 2. Paging in cell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E" )</w:t>
      </w:r>
    </w:p>
    <w:p>
      <w:pPr>
        <w:pStyle w:val="Tcsl"/>
        <w:rPr>
          <w:lang w:val="en-US" w:eastAsia="en-US"/>
        </w:rPr>
      </w:pPr>
      <w:r>
        <w:rPr>
          <w:lang w:val="en-US" w:eastAsia="en-US"/>
        </w:rPr>
        <w:t>BS_SET_POWER</w:t>
        <w:tab/>
        <w:t>( 1, -50 )</w:t>
      </w:r>
    </w:p>
    <w:p>
      <w:pPr>
        <w:pStyle w:val="Tcsl"/>
        <w:rPr>
          <w:lang w:val="en-US" w:eastAsia="en-US"/>
        </w:rPr>
      </w:pPr>
      <w:r>
        <w:rPr>
          <w:lang w:val="en-US" w:eastAsia="en-US"/>
        </w:rPr>
        <w:t>BS_SET_ERROR</w:t>
        <w:tab/>
        <w:t>( 1, 7)</w:t>
      </w:r>
    </w:p>
    <w:p>
      <w:pPr>
        <w:pStyle w:val="Tcsl"/>
        <w:rPr>
          <w:lang w:val="en-US" w:eastAsia="en-US"/>
        </w:rPr>
      </w:pPr>
      <w:r>
        <w:rPr>
          <w:lang w:val="en-US" w:eastAsia="en-US"/>
        </w:rPr>
        <w:t>ISS_DELAY (1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SILENT)</w:t>
      </w:r>
    </w:p>
    <w:p>
      <w:pPr>
        <w:pStyle w:val="Tcsl"/>
        <w:rPr>
          <w:lang w:val="en-US" w:eastAsia="en-US"/>
        </w:rPr>
      </w:pPr>
      <w:r>
        <w:rPr>
          <w:lang w:val="en-US" w:eastAsia="en-US"/>
        </w:rPr>
        <w:t>BS_CONFIG_CHANNEL</w:t>
        <w:tab/>
        <w:t>( 1, BCCH, UNACK, SAPI_0 )</w:t>
      </w:r>
    </w:p>
    <w:p>
      <w:pPr>
        <w:pStyle w:val="Tcsl"/>
        <w:rPr>
          <w:lang w:val="en-US" w:eastAsia="en-US"/>
        </w:rPr>
      </w:pPr>
      <w:r>
        <w:rPr>
          <w:lang w:val="en-US" w:eastAsia="en-US"/>
        </w:rPr>
        <w:t>BS_RACH_AWAIT</w:t>
        <w:tab/>
        <w:t>( 1, channel_request,</w:t>
        <w:tab/>
        <w:t>"Est Cause: Answer to paging."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r>
        <w:br w:type="page"/>
      </w:r>
    </w:p>
    <w:p>
      <w:pPr>
        <w:pStyle w:val="Heading3"/>
        <w:rPr/>
      </w:pPr>
      <w:bookmarkStart w:id="28" w:name="__RefHeading___Toc41124338"/>
      <w:bookmarkEnd w:id="28"/>
      <w:r>
        <w:rPr/>
        <w:t>MCS020: Multiband Cell Sel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20.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5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A:</w:t>
      </w:r>
    </w:p>
    <w:p>
      <w:pPr>
        <w:pStyle w:val="Tcsl"/>
        <w:rPr>
          <w:lang w:val="en-US" w:eastAsia="en-US"/>
        </w:rPr>
      </w:pPr>
      <w:r>
        <w:rPr>
          <w:rFonts w:eastAsia="Courier New"/>
          <w:lang w:val="en-US" w:eastAsia="en-US"/>
        </w:rPr>
        <w:t xml:space="preserve"> </w:t>
      </w:r>
      <w:r>
        <w:rPr>
          <w:lang w:val="en-US" w:eastAsia="en-US"/>
        </w:rPr>
        <w:t>* The SS activates the carriers and monitors carriers 2, 4 and 5 for RA requests from</w:t>
      </w:r>
    </w:p>
    <w:p>
      <w:pPr>
        <w:pStyle w:val="Tcsl"/>
        <w:rPr>
          <w:lang w:val="en-US" w:eastAsia="en-US"/>
        </w:rPr>
      </w:pPr>
      <w:r>
        <w:rPr>
          <w:rFonts w:eastAsia="Courier New"/>
          <w:lang w:val="en-US" w:eastAsia="en-US"/>
        </w:rPr>
        <w:t xml:space="preserve"> </w:t>
      </w:r>
      <w:r>
        <w:rPr>
          <w:lang w:val="en-US" w:eastAsia="en-US"/>
        </w:rPr>
        <w:t>*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20 )</w:t>
      </w:r>
    </w:p>
    <w:p>
      <w:pPr>
        <w:pStyle w:val="Tcsl"/>
        <w:rPr>
          <w:lang w:val="en-US" w:eastAsia="en-US"/>
        </w:rPr>
      </w:pPr>
      <w:r>
        <w:rPr>
          <w:lang w:val="en-US" w:eastAsia="en-US"/>
        </w:rPr>
        <w:t>BS_SET_SYS_INFO</w:t>
        <w:tab/>
        <w:t>( 0, system_information_type_2_1_020 )</w:t>
      </w:r>
    </w:p>
    <w:p>
      <w:pPr>
        <w:pStyle w:val="Tcsl"/>
        <w:rPr>
          <w:lang w:val="en-US" w:eastAsia="en-US"/>
        </w:rPr>
      </w:pPr>
      <w:r>
        <w:rPr>
          <w:lang w:val="en-US" w:eastAsia="en-US"/>
        </w:rPr>
        <w:t>BS_SET_SYS_INFO</w:t>
        <w:tab/>
        <w:t>( 0, system_information_type_3_1_020 )</w:t>
      </w:r>
    </w:p>
    <w:p>
      <w:pPr>
        <w:pStyle w:val="Tcsl"/>
        <w:rPr>
          <w:lang w:val="en-US" w:eastAsia="en-US"/>
        </w:rPr>
      </w:pPr>
      <w:r>
        <w:rPr>
          <w:lang w:val="en-US" w:eastAsia="en-US"/>
        </w:rPr>
        <w:t>BS_SET_SYS_INFO</w:t>
        <w:tab/>
        <w:t>( 0, system_information_type_4_1_020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20 )</w:t>
      </w:r>
    </w:p>
    <w:p>
      <w:pPr>
        <w:pStyle w:val="Tcsl"/>
        <w:rPr>
          <w:lang w:val="en-US" w:eastAsia="en-US"/>
        </w:rPr>
      </w:pPr>
      <w:r>
        <w:rPr>
          <w:lang w:val="en-US" w:eastAsia="en-US"/>
        </w:rPr>
        <w:t>BS_SET_SYS_INFO</w:t>
        <w:tab/>
        <w:t>( 1, system_information_type_2_2_020 )</w:t>
      </w:r>
    </w:p>
    <w:p>
      <w:pPr>
        <w:pStyle w:val="Tcsl"/>
        <w:rPr>
          <w:lang w:val="en-US" w:eastAsia="en-US"/>
        </w:rPr>
      </w:pPr>
      <w:r>
        <w:rPr>
          <w:lang w:val="en-US" w:eastAsia="en-US"/>
        </w:rPr>
        <w:t>BS_SET_SYS_INFO</w:t>
        <w:tab/>
        <w:t>( 1, system_information_type_3_2_020 )</w:t>
      </w:r>
    </w:p>
    <w:p>
      <w:pPr>
        <w:pStyle w:val="Tcsl"/>
        <w:rPr>
          <w:lang w:val="en-US" w:eastAsia="en-US"/>
        </w:rPr>
      </w:pPr>
      <w:r>
        <w:rPr>
          <w:lang w:val="en-US" w:eastAsia="en-US"/>
        </w:rPr>
        <w:t>BS_SET_SYS_INFO</w:t>
        <w:tab/>
        <w:t>( 1, system_information_type_4_2_020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40 )</w:t>
      </w:r>
    </w:p>
    <w:p>
      <w:pPr>
        <w:pStyle w:val="Tcsl"/>
        <w:rPr>
          <w:lang w:val="en-US" w:eastAsia="en-US"/>
        </w:rPr>
      </w:pPr>
      <w:r>
        <w:rPr>
          <w:lang w:val="en-US" w:eastAsia="en-US"/>
        </w:rPr>
        <w:t>BS_SET_POWER</w:t>
        <w:tab/>
        <w:t>( 1, -77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20 )</w:t>
      </w:r>
    </w:p>
    <w:p>
      <w:pPr>
        <w:pStyle w:val="Tcsl"/>
        <w:rPr>
          <w:lang w:val="en-US" w:eastAsia="en-US"/>
        </w:rPr>
      </w:pPr>
      <w:r>
        <w:rPr>
          <w:lang w:val="en-US" w:eastAsia="en-US"/>
        </w:rPr>
        <w:t>BS_SET_SYS_INFO</w:t>
        <w:tab/>
        <w:t>( 2, system_information_type_2_3_020 )</w:t>
      </w:r>
    </w:p>
    <w:p>
      <w:pPr>
        <w:pStyle w:val="Tcsl"/>
        <w:rPr>
          <w:lang w:val="en-US" w:eastAsia="en-US"/>
        </w:rPr>
      </w:pPr>
      <w:r>
        <w:rPr>
          <w:lang w:val="en-US" w:eastAsia="en-US"/>
        </w:rPr>
        <w:t>BS_SET_SYS_INFO</w:t>
        <w:tab/>
        <w:t>( 2, system_information_type_3_3_020 )</w:t>
      </w:r>
    </w:p>
    <w:p>
      <w:pPr>
        <w:pStyle w:val="Tcsl"/>
        <w:rPr>
          <w:lang w:val="en-US" w:eastAsia="en-US"/>
        </w:rPr>
      </w:pPr>
      <w:r>
        <w:rPr>
          <w:lang w:val="en-US" w:eastAsia="en-US"/>
        </w:rPr>
        <w:t>BS_SET_SYS_INFO</w:t>
        <w:tab/>
        <w:t>( 2, system_information_type_4_3_020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512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TRU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20 )</w:t>
      </w:r>
    </w:p>
    <w:p>
      <w:pPr>
        <w:pStyle w:val="Tcsl"/>
        <w:rPr>
          <w:lang w:val="en-US" w:eastAsia="en-US"/>
        </w:rPr>
      </w:pPr>
      <w:r>
        <w:rPr>
          <w:lang w:val="en-US" w:eastAsia="en-US"/>
        </w:rPr>
        <w:t>BS_SET_SYS_INFO</w:t>
        <w:tab/>
        <w:t>( 3, system_information_type_2_4_020 )</w:t>
      </w:r>
    </w:p>
    <w:p>
      <w:pPr>
        <w:pStyle w:val="Tcsl"/>
        <w:rPr>
          <w:lang w:val="en-US" w:eastAsia="en-US"/>
        </w:rPr>
      </w:pPr>
      <w:r>
        <w:rPr>
          <w:lang w:val="en-US" w:eastAsia="en-US"/>
        </w:rPr>
        <w:t>BS_SET_SYS_INFO</w:t>
        <w:tab/>
        <w:t>( 3, system_information_type_3_4_020 )</w:t>
      </w:r>
    </w:p>
    <w:p>
      <w:pPr>
        <w:pStyle w:val="Tcsl"/>
        <w:rPr>
          <w:lang w:val="en-US" w:eastAsia="en-US"/>
        </w:rPr>
      </w:pPr>
      <w:r>
        <w:rPr>
          <w:lang w:val="en-US" w:eastAsia="en-US"/>
        </w:rPr>
        <w:t>BS_SET_SYS_INFO</w:t>
        <w:tab/>
        <w:t>( 3, system_information_type_4_4_020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80 )</w:t>
      </w:r>
    </w:p>
    <w:p>
      <w:pPr>
        <w:pStyle w:val="Tcsl"/>
        <w:rPr>
          <w:lang w:val="en-US" w:eastAsia="en-US"/>
        </w:rPr>
      </w:pPr>
      <w:r>
        <w:rPr>
          <w:lang w:val="en-US" w:eastAsia="en-US"/>
        </w:rPr>
        <w:t>BS_SET_POWER</w:t>
        <w:tab/>
        <w:t>( 3, -80 )</w:t>
      </w:r>
    </w:p>
    <w:p>
      <w:pPr>
        <w:pStyle w:val="Tcsl"/>
        <w:rPr>
          <w:lang w:val="en-US" w:eastAsia="en-US"/>
        </w:rPr>
      </w:pPr>
      <w:r>
        <w:rPr>
          <w:lang w:val="en-US" w:eastAsia="en-US"/>
        </w:rPr>
        <w:t>BS_ON_OFF</w:t>
        <w:tab/>
        <w:t>( 3,TRUE)</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20 )</w:t>
      </w:r>
    </w:p>
    <w:p>
      <w:pPr>
        <w:pStyle w:val="Tcsl"/>
        <w:rPr>
          <w:lang w:val="en-US" w:eastAsia="en-US"/>
        </w:rPr>
      </w:pPr>
      <w:r>
        <w:rPr>
          <w:lang w:val="en-US" w:eastAsia="en-US"/>
        </w:rPr>
        <w:t>BS_SET_SYS_INFO</w:t>
        <w:tab/>
        <w:t>( 4, system_information_type_2_5_020 )</w:t>
      </w:r>
    </w:p>
    <w:p>
      <w:pPr>
        <w:pStyle w:val="Tcsl"/>
        <w:rPr>
          <w:lang w:val="en-US" w:eastAsia="en-US"/>
        </w:rPr>
      </w:pPr>
      <w:r>
        <w:rPr>
          <w:lang w:val="en-US" w:eastAsia="en-US"/>
        </w:rPr>
        <w:t>BS_SET_SYS_INFO</w:t>
        <w:tab/>
        <w:t>( 4, system_information_type_3_5_020 )</w:t>
      </w:r>
    </w:p>
    <w:p>
      <w:pPr>
        <w:pStyle w:val="Tcsl"/>
        <w:rPr>
          <w:lang w:val="en-US" w:eastAsia="en-US"/>
        </w:rPr>
      </w:pPr>
      <w:r>
        <w:rPr>
          <w:lang w:val="en-US" w:eastAsia="en-US"/>
        </w:rPr>
        <w:t>BS_SET_SYS_INFO</w:t>
        <w:tab/>
        <w:t>( 4, system_information_type_4_5_020 )</w:t>
      </w:r>
    </w:p>
    <w:p>
      <w:pPr>
        <w:pStyle w:val="Tcsl"/>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885 )</w:t>
      </w:r>
    </w:p>
    <w:p>
      <w:pPr>
        <w:pStyle w:val="Tcsl"/>
        <w:rPr>
          <w:lang w:val="en-US" w:eastAsia="en-US"/>
        </w:rPr>
      </w:pPr>
      <w:r>
        <w:rPr>
          <w:lang w:val="en-US" w:eastAsia="en-US"/>
        </w:rPr>
        <w:t>BS_SET_POWER</w:t>
        <w:tab/>
        <w:t>( 4, -90 )</w:t>
      </w:r>
    </w:p>
    <w:p>
      <w:pPr>
        <w:pStyle w:val="Tcsl"/>
        <w:rPr>
          <w:lang w:val="en-US" w:eastAsia="en-US"/>
        </w:rPr>
      </w:pPr>
      <w:r>
        <w:rPr>
          <w:lang w:val="en-US" w:eastAsia="en-US"/>
        </w:rPr>
        <w:t>BS_ON_OFF</w:t>
        <w:tab/>
        <w:t>( 4,TRUE)</w:t>
      </w:r>
    </w:p>
    <w:p>
      <w:pPr>
        <w:pStyle w:val="Tcsl"/>
        <w:rPr>
          <w:lang w:val="en-US" w:eastAsia="en-US"/>
        </w:rPr>
      </w:pPr>
      <w:r>
        <w:rPr>
          <w:lang w:val="en-US" w:eastAsia="en-US"/>
        </w:rPr>
      </w:r>
    </w:p>
    <w:p>
      <w:pPr>
        <w:pStyle w:val="Tcsl"/>
        <w:rPr>
          <w:lang w:val="en-US" w:eastAsia="en-US"/>
        </w:rPr>
      </w:pPr>
      <w:r>
        <w:rPr>
          <w:lang w:val="en-US" w:eastAsia="en-US"/>
        </w:rPr>
        <w:t>COMMAND</w:t>
        <w:tab/>
        <w:t>("PL CONFIG STD=5");   /* Set Dualband Version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B:</w:t>
      </w:r>
    </w:p>
    <w:p>
      <w:pPr>
        <w:pStyle w:val="Tcsl"/>
        <w:rPr>
          <w:lang w:val="en-US" w:eastAsia="en-US"/>
        </w:rPr>
      </w:pPr>
      <w:r>
        <w:rPr>
          <w:rFonts w:eastAsia="Courier New"/>
          <w:lang w:val="en-US" w:eastAsia="en-US"/>
        </w:rPr>
        <w:t xml:space="preserve"> </w:t>
      </w:r>
      <w:r>
        <w:rPr>
          <w:lang w:val="en-US" w:eastAsia="en-US"/>
        </w:rPr>
        <w:t>* The MS is switched on. The first response from the MS shall be on carrier 4</w:t>
      </w:r>
    </w:p>
    <w:p>
      <w:pPr>
        <w:pStyle w:val="Tcsl"/>
        <w:rPr>
          <w:lang w:val="en-US" w:eastAsia="en-US"/>
        </w:rPr>
      </w:pPr>
      <w:r>
        <w:rPr>
          <w:rFonts w:eastAsia="Courier New"/>
          <w:lang w:val="en-US" w:eastAsia="en-US"/>
        </w:rPr>
        <w:t xml:space="preserve"> </w:t>
      </w:r>
      <w:r>
        <w:rPr>
          <w:lang w:val="en-US" w:eastAsia="en-US"/>
        </w:rPr>
        <w:t>* within 33 seconds. There shall be no response from the MS on carrier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SET_TIMEOUT (60000)</w:t>
      </w:r>
    </w:p>
    <w:p>
      <w:pPr>
        <w:pStyle w:val="Tcsl"/>
        <w:rPr>
          <w:lang w:val="en-US" w:eastAsia="en-US"/>
        </w:rPr>
      </w:pPr>
      <w:r>
        <w:rPr>
          <w:lang w:val="en-US" w:eastAsia="en-US"/>
        </w:rPr>
      </w:r>
    </w:p>
    <w:p>
      <w:pPr>
        <w:pStyle w:val="Tcsl"/>
        <w:rPr>
          <w:lang w:val="en-US" w:eastAsia="en-US"/>
        </w:rPr>
      </w:pPr>
      <w:r>
        <w:rPr>
          <w:lang w:val="en-US" w:eastAsia="en-US"/>
        </w:rPr>
        <w:t>BS_RACH_AWAIT</w:t>
        <w:tab/>
        <w:t>( 3, channel_request_lup, SILENT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C:</w:t>
      </w:r>
    </w:p>
    <w:p>
      <w:pPr>
        <w:pStyle w:val="Tcsl"/>
        <w:rPr>
          <w:lang w:val="en-US" w:eastAsia="en-US"/>
        </w:rPr>
      </w:pPr>
      <w:r>
        <w:rPr>
          <w:rFonts w:eastAsia="Courier New"/>
          <w:lang w:val="en-US" w:eastAsia="en-US"/>
        </w:rPr>
        <w:t xml:space="preserve"> </w:t>
      </w:r>
      <w:r>
        <w:rPr>
          <w:lang w:val="en-US" w:eastAsia="en-US"/>
        </w:rPr>
        <w:t>* The MS is switched off.</w:t>
      </w:r>
    </w:p>
    <w:p>
      <w:pPr>
        <w:pStyle w:val="Tcsl"/>
        <w:rPr>
          <w:lang w:val="en-US" w:eastAsia="en-US"/>
        </w:rPr>
      </w:pPr>
      <w:r>
        <w:rPr>
          <w:lang w:val="en-US" w:eastAsia="en-US"/>
        </w:rPr>
        <w:t>*/</w:t>
      </w:r>
    </w:p>
    <w:p>
      <w:pPr>
        <w:pStyle w:val="Tcsl"/>
        <w:rPr>
          <w:lang w:val="en-US" w:eastAsia="en-US"/>
        </w:rPr>
      </w:pPr>
      <w:r>
        <w:rPr>
          <w:lang w:val="en-US" w:eastAsia="en-US"/>
        </w:rPr>
        <w:t>ISS_DELAY (5000)</w:t>
      </w:r>
    </w:p>
    <w:p>
      <w:pPr>
        <w:pStyle w:val="Normal"/>
        <w:rPr>
          <w:rFonts w:ascii="Courier New" w:hAnsi="Courier New" w:cs="Courier New"/>
          <w:b/>
          <w:b/>
        </w:rPr>
      </w:pPr>
      <w:r>
        <w:rPr>
          <w:rFonts w:cs="Courier New" w:ascii="Courier New" w:hAnsi="Courier New"/>
          <w:b/>
        </w:rPr>
        <w:t>AT_SEND ("AT+CFUN=0\r\n", "Power Off");</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D:</w:t>
      </w:r>
    </w:p>
    <w:p>
      <w:pPr>
        <w:pStyle w:val="Tcsl"/>
        <w:rPr>
          <w:lang w:val="en-US" w:eastAsia="en-US"/>
        </w:rPr>
      </w:pPr>
      <w:r>
        <w:rPr>
          <w:rFonts w:eastAsia="Courier New"/>
          <w:lang w:val="en-US" w:eastAsia="en-US"/>
        </w:rPr>
        <w:t xml:space="preserve"> </w:t>
      </w:r>
      <w:r>
        <w:rPr>
          <w:lang w:val="en-US" w:eastAsia="en-US"/>
        </w:rPr>
        <w:t>* The MS is switched on.</w:t>
      </w:r>
    </w:p>
    <w:p>
      <w:pPr>
        <w:pStyle w:val="Tcsl"/>
        <w:rPr>
          <w:lang w:val="en-US" w:eastAsia="en-US"/>
        </w:rPr>
      </w:pPr>
      <w:r>
        <w:rPr>
          <w:rFonts w:eastAsia="Courier New"/>
          <w:lang w:val="en-US" w:eastAsia="en-US"/>
        </w:rPr>
        <w:t xml:space="preserve"> </w:t>
      </w:r>
      <w:r>
        <w:rPr>
          <w:lang w:val="en-US" w:eastAsia="en-US"/>
        </w:rPr>
        <w:t>*/</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E:</w:t>
      </w:r>
    </w:p>
    <w:p>
      <w:pPr>
        <w:pStyle w:val="Tcsl"/>
        <w:rPr>
          <w:lang w:val="en-US" w:eastAsia="en-US"/>
        </w:rPr>
      </w:pPr>
      <w:r>
        <w:rPr>
          <w:rFonts w:eastAsia="Courier New"/>
          <w:lang w:val="en-US" w:eastAsia="en-US"/>
        </w:rPr>
        <w:t xml:space="preserve"> </w:t>
      </w:r>
      <w:r>
        <w:rPr>
          <w:lang w:val="en-US" w:eastAsia="en-US"/>
        </w:rPr>
        <w:t>* The SS monitors carriers 1 and 3 for RA requests from the MS. There shall</w:t>
      </w:r>
    </w:p>
    <w:p>
      <w:pPr>
        <w:pStyle w:val="Tcsl"/>
        <w:rPr>
          <w:lang w:val="en-US" w:eastAsia="en-US"/>
        </w:rPr>
      </w:pPr>
      <w:r>
        <w:rPr>
          <w:rFonts w:eastAsia="Courier New"/>
          <w:lang w:val="en-US" w:eastAsia="en-US"/>
        </w:rPr>
        <w:t xml:space="preserve"> </w:t>
      </w:r>
      <w:r>
        <w:rPr>
          <w:lang w:val="en-US" w:eastAsia="en-US"/>
        </w:rPr>
        <w:t>* be no response from the MS on either carrier 1 or carrier 3 within 33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RACH_EXPECT_TIMEOUT (0, 15000);</w:t>
      </w:r>
    </w:p>
    <w:p>
      <w:pPr>
        <w:pStyle w:val="Tcsl"/>
        <w:rPr>
          <w:lang w:val="en-US" w:eastAsia="en-US"/>
        </w:rPr>
      </w:pPr>
      <w:r>
        <w:rPr>
          <w:lang w:val="en-US" w:eastAsia="en-US"/>
        </w:rPr>
        <w:t>/* BS_RACH_EXPECT_TIMEOUT (2, 15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F:</w:t>
      </w:r>
    </w:p>
    <w:p>
      <w:pPr>
        <w:pStyle w:val="Tcsl"/>
        <w:rPr>
          <w:lang w:val="en-US" w:eastAsia="en-US"/>
        </w:rPr>
      </w:pPr>
      <w:r>
        <w:rPr>
          <w:rFonts w:eastAsia="Courier New"/>
          <w:lang w:val="en-US" w:eastAsia="en-US"/>
        </w:rPr>
        <w:t xml:space="preserve"> </w:t>
      </w:r>
      <w:r>
        <w:rPr>
          <w:lang w:val="en-US" w:eastAsia="en-US"/>
        </w:rPr>
        <w:t>* The MS is switched off.</w:t>
      </w:r>
    </w:p>
    <w:p>
      <w:pPr>
        <w:pStyle w:val="Tcsl"/>
        <w:rPr>
          <w:lang w:val="en-US" w:eastAsia="en-US"/>
        </w:rPr>
      </w:pPr>
      <w:r>
        <w:rPr>
          <w:lang w:val="en-US" w:eastAsia="en-US"/>
        </w:rPr>
        <w:t>*/</w:t>
      </w:r>
    </w:p>
    <w:p>
      <w:pPr>
        <w:pStyle w:val="Tcsl"/>
        <w:rPr>
          <w:lang w:val="en-US" w:eastAsia="en-US"/>
        </w:rPr>
      </w:pPr>
      <w:r>
        <w:rPr>
          <w:lang w:val="en-US" w:eastAsia="en-US"/>
        </w:rPr>
        <w:t>AT_SEND ("ABORT", SILENT);</w:t>
      </w:r>
    </w:p>
    <w:p>
      <w:pPr>
        <w:pStyle w:val="Normal"/>
        <w:rPr>
          <w:rFonts w:ascii="Courier New" w:hAnsi="Courier New" w:cs="Courier New"/>
          <w:b/>
          <w:b/>
        </w:rPr>
      </w:pPr>
      <w:r>
        <w:rPr>
          <w:rFonts w:cs="Courier New" w:ascii="Courier New" w:hAnsi="Courier New"/>
          <w:b/>
        </w:rPr>
        <w:t>AT_SEND ("AT+CFUN=0\r\n", "Power On");</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G:</w:t>
      </w:r>
    </w:p>
    <w:p>
      <w:pPr>
        <w:pStyle w:val="Tcsl"/>
        <w:rPr>
          <w:lang w:val="en-US" w:eastAsia="en-US"/>
        </w:rPr>
      </w:pPr>
      <w:r>
        <w:rPr>
          <w:rFonts w:eastAsia="Courier New"/>
          <w:lang w:val="en-US" w:eastAsia="en-US"/>
        </w:rPr>
        <w:t xml:space="preserve"> </w:t>
      </w:r>
      <w:r>
        <w:rPr>
          <w:lang w:val="en-US" w:eastAsia="en-US"/>
        </w:rPr>
        <w:t>* The SS is reconfigured and sets MCC of carrier 3 to 262 (same as the other carriers).</w:t>
      </w:r>
    </w:p>
    <w:p>
      <w:pPr>
        <w:pStyle w:val="Tcsl"/>
        <w:rPr>
          <w:lang w:val="en-US" w:eastAsia="en-US"/>
        </w:rPr>
      </w:pPr>
      <w:r>
        <w:rPr>
          <w:lang w:val="en-US" w:eastAsia="en-US"/>
        </w:rPr>
        <w:t>*/</w:t>
      </w:r>
    </w:p>
    <w:p>
      <w:pPr>
        <w:pStyle w:val="Tcsl"/>
        <w:rPr>
          <w:lang w:val="en-US" w:eastAsia="en-US"/>
        </w:rPr>
      </w:pPr>
      <w:r>
        <w:rPr>
          <w:lang w:val="en-US" w:eastAsia="en-US"/>
        </w:rPr>
        <w:t>BS_SET_SYS_INFO</w:t>
        <w:tab/>
        <w:t>( 2, system_information_type_3_3_020B )</w:t>
      </w:r>
    </w:p>
    <w:p>
      <w:pPr>
        <w:pStyle w:val="Tcsl"/>
        <w:rPr>
          <w:lang w:val="en-US" w:eastAsia="en-US"/>
        </w:rPr>
      </w:pPr>
      <w:r>
        <w:rPr>
          <w:lang w:val="en-US" w:eastAsia="en-US"/>
        </w:rPr>
        <w:t>BS_SET_SYS_INFO</w:t>
        <w:tab/>
        <w:t>( 2, system_information_type_4_3_020B )</w:t>
      </w:r>
    </w:p>
    <w:p>
      <w:pPr>
        <w:pStyle w:val="Tcsl"/>
        <w:rPr>
          <w:lang w:val="en-US" w:eastAsia="en-US"/>
        </w:rPr>
      </w:pPr>
      <w:r>
        <w:rPr>
          <w:lang w:val="en-US" w:eastAsia="en-US"/>
        </w:rPr>
      </w:r>
      <w:r>
        <w:br w:type="page"/>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H+I:</w:t>
      </w:r>
    </w:p>
    <w:p>
      <w:pPr>
        <w:pStyle w:val="Tcsl"/>
        <w:rPr>
          <w:lang w:val="en-US" w:eastAsia="en-US"/>
        </w:rPr>
      </w:pPr>
      <w:r>
        <w:rPr>
          <w:rFonts w:eastAsia="Courier New"/>
          <w:lang w:val="en-US" w:eastAsia="en-US"/>
        </w:rPr>
        <w:t xml:space="preserve"> </w:t>
      </w:r>
      <w:r>
        <w:rPr>
          <w:lang w:val="en-US" w:eastAsia="en-US"/>
        </w:rPr>
        <w:t>* The SS activates the carriers and monitors carriers 3,4 and 5 for RA requests</w:t>
      </w:r>
    </w:p>
    <w:p>
      <w:pPr>
        <w:pStyle w:val="Tcsl"/>
        <w:rPr>
          <w:lang w:val="en-US" w:eastAsia="en-US"/>
        </w:rPr>
      </w:pPr>
      <w:r>
        <w:rPr>
          <w:rFonts w:eastAsia="Courier New"/>
          <w:lang w:val="en-US" w:eastAsia="en-US"/>
        </w:rPr>
        <w:t xml:space="preserve"> </w:t>
      </w:r>
      <w:r>
        <w:rPr>
          <w:lang w:val="en-US" w:eastAsia="en-US"/>
        </w:rPr>
        <w:t>* from the MS. The MS is switched on. The first response from the MS shall be on</w:t>
      </w:r>
    </w:p>
    <w:p>
      <w:pPr>
        <w:pStyle w:val="Tcsl"/>
        <w:rPr>
          <w:lang w:val="en-US" w:eastAsia="en-US"/>
        </w:rPr>
      </w:pPr>
      <w:r>
        <w:rPr>
          <w:rFonts w:eastAsia="Courier New"/>
          <w:lang w:val="en-US" w:eastAsia="en-US"/>
        </w:rPr>
        <w:t xml:space="preserve"> </w:t>
      </w:r>
      <w:r>
        <w:rPr>
          <w:lang w:val="en-US" w:eastAsia="en-US"/>
        </w:rPr>
        <w:t>* carrier 3 within 33 seconds.</w:t>
      </w:r>
    </w:p>
    <w:p>
      <w:pPr>
        <w:pStyle w:val="Tcsl"/>
        <w:rPr>
          <w:lang w:val="en-US" w:eastAsia="en-US"/>
        </w:rPr>
      </w:pPr>
      <w:r>
        <w:rPr>
          <w:lang w:val="en-US" w:eastAsia="en-US"/>
        </w:rPr>
        <w:t>*/</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lang w:val="en-US" w:eastAsia="en-US"/>
        </w:rPr>
      </w:pPr>
      <w:r>
        <w:rPr>
          <w:lang w:val="en-US" w:eastAsia="en-US"/>
        </w:rPr>
        <w:t>BS_RACH_AWAIT</w:t>
        <w:tab/>
        <w:t>( 2, channel_request_lup, SILENT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J:</w:t>
      </w:r>
    </w:p>
    <w:p>
      <w:pPr>
        <w:pStyle w:val="Tcsl"/>
        <w:rPr>
          <w:lang w:val="en-US" w:eastAsia="en-US"/>
        </w:rPr>
      </w:pPr>
      <w:r>
        <w:rPr>
          <w:rFonts w:eastAsia="Courier New"/>
          <w:lang w:val="en-US" w:eastAsia="en-US"/>
        </w:rPr>
        <w:t xml:space="preserve"> </w:t>
      </w:r>
      <w:r>
        <w:rPr>
          <w:lang w:val="en-US" w:eastAsia="en-US"/>
        </w:rPr>
        <w:t>* The MS is switched off.</w:t>
      </w:r>
    </w:p>
    <w:p>
      <w:pPr>
        <w:pStyle w:val="Tcsl"/>
        <w:rPr>
          <w:lang w:val="en-US" w:eastAsia="en-US"/>
        </w:rPr>
      </w:pPr>
      <w:r>
        <w:rPr>
          <w:lang w:val="en-US" w:eastAsia="en-US"/>
        </w:rPr>
        <w:t>*/</w:t>
      </w:r>
    </w:p>
    <w:p>
      <w:pPr>
        <w:pStyle w:val="Tcsl"/>
        <w:rPr>
          <w:lang w:val="en-US" w:eastAsia="en-US"/>
        </w:rPr>
      </w:pPr>
      <w:r>
        <w:rPr>
          <w:lang w:val="en-US" w:eastAsia="en-US"/>
        </w:rPr>
        <w:t>ISS_DELAY (5000)</w:t>
      </w:r>
    </w:p>
    <w:p>
      <w:pPr>
        <w:pStyle w:val="Normal"/>
        <w:rPr>
          <w:rFonts w:ascii="Courier New" w:hAnsi="Courier New" w:cs="Courier New"/>
          <w:b/>
          <w:b/>
        </w:rPr>
      </w:pPr>
      <w:r>
        <w:rPr>
          <w:rFonts w:cs="Courier New" w:ascii="Courier New" w:hAnsi="Courier New"/>
          <w:b/>
        </w:rPr>
        <w:t>AT_SEND ("AT+CFUN=0\r\n", "Power On");</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05.99</w:t>
        <w:tab/>
        <w:t>LE</w:t>
        <w:tab/>
        <w:t>Initial</w:t>
      </w:r>
      <w:r>
        <w:br w:type="page"/>
      </w:r>
    </w:p>
    <w:p>
      <w:pPr>
        <w:pStyle w:val="Heading2"/>
        <w:rPr/>
      </w:pPr>
      <w:bookmarkStart w:id="29" w:name="__RefHeading___Toc41124339"/>
      <w:bookmarkEnd w:id="29"/>
      <w:r>
        <w:rPr/>
        <w:t>Additional Testcases</w:t>
      </w:r>
    </w:p>
    <w:p>
      <w:pPr>
        <w:pStyle w:val="Heading3"/>
        <w:rPr/>
      </w:pPr>
      <w:bookmarkStart w:id="30" w:name="__RefHeading___Toc41124340"/>
      <w:bookmarkEnd w:id="30"/>
      <w:r>
        <w:rPr/>
        <w:t>MCS050: Paging after establishment error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1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6 )</w:t>
      </w:r>
    </w:p>
    <w:p>
      <w:pPr>
        <w:pStyle w:val="Tcsl"/>
        <w:rPr>
          <w:lang w:val="en-US" w:eastAsia="en-US"/>
        </w:rPr>
      </w:pPr>
      <w:r>
        <w:rPr>
          <w:lang w:val="en-US" w:eastAsia="en-US"/>
        </w:rPr>
        <w:t>BS_SET_SYS_INFO</w:t>
        <w:tab/>
        <w:t>( 0, system_information_type_2_1_006 )</w:t>
      </w:r>
    </w:p>
    <w:p>
      <w:pPr>
        <w:pStyle w:val="Tcsl"/>
        <w:rPr>
          <w:lang w:val="en-US" w:eastAsia="en-US"/>
        </w:rPr>
      </w:pPr>
      <w:r>
        <w:rPr>
          <w:lang w:val="en-US" w:eastAsia="en-US"/>
        </w:rPr>
        <w:t>BS_SET_SYS_INFO</w:t>
        <w:tab/>
        <w:t>( 0, system_information_type_3_1_006 )</w:t>
      </w:r>
    </w:p>
    <w:p>
      <w:pPr>
        <w:pStyle w:val="Tcsl"/>
        <w:rPr>
          <w:lang w:val="en-US" w:eastAsia="en-US"/>
        </w:rPr>
      </w:pPr>
      <w:r>
        <w:rPr>
          <w:lang w:val="en-US" w:eastAsia="en-US"/>
        </w:rPr>
        <w:t>BS_SET_SYS_INFO</w:t>
        <w:tab/>
        <w:t>( 0, system_information_type_4_1_00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7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SET_ERROR (0, 9)</w:t>
        <w:tab/>
        <w:t>/* generate initial establishment error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 SILENT)</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SET_ERROR (0, 9)</w:t>
        <w:tab/>
        <w:t>/* generate initial establishment error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 SILENT)</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31" w:name="__RefHeading___Toc41124341"/>
      <w:bookmarkEnd w:id="31"/>
      <w:r>
        <w:rPr/>
        <w:t>MCS051: Cell Broadcast Message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1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6 )</w:t>
      </w:r>
    </w:p>
    <w:p>
      <w:pPr>
        <w:pStyle w:val="Tcsl"/>
        <w:rPr>
          <w:lang w:val="en-US" w:eastAsia="en-US"/>
        </w:rPr>
      </w:pPr>
      <w:r>
        <w:rPr>
          <w:lang w:val="en-US" w:eastAsia="en-US"/>
        </w:rPr>
        <w:t>BS_SET_SYS_INFO</w:t>
        <w:tab/>
        <w:t>( 0, system_information_type_2_1_006 )</w:t>
      </w:r>
    </w:p>
    <w:p>
      <w:pPr>
        <w:pStyle w:val="Tcsl"/>
        <w:rPr>
          <w:lang w:val="en-US" w:eastAsia="en-US"/>
        </w:rPr>
      </w:pPr>
      <w:r>
        <w:rPr>
          <w:lang w:val="en-US" w:eastAsia="en-US"/>
        </w:rPr>
        <w:t>BS_SET_SYS_INFO</w:t>
        <w:tab/>
        <w:t>( 0, system_information_type_3_1_006 )</w:t>
      </w:r>
    </w:p>
    <w:p>
      <w:pPr>
        <w:pStyle w:val="Tcsl"/>
        <w:rPr>
          <w:lang w:val="en-US" w:eastAsia="en-US"/>
        </w:rPr>
      </w:pPr>
      <w:r>
        <w:rPr>
          <w:lang w:val="en-US" w:eastAsia="en-US"/>
        </w:rPr>
        <w:t>BS_SET_SYS_INFO</w:t>
        <w:tab/>
        <w:t>( 0, system_information_type_4_1_006_CB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7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w:t>
        <w:tab/>
        <w:t>( 30000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32" w:name="__RefHeading___Toc41124342"/>
      <w:bookmarkEnd w:id="32"/>
      <w:r>
        <w:rPr/>
        <w:t>Appendices</w:t>
      </w:r>
    </w:p>
    <w:p>
      <w:pPr>
        <w:pStyle w:val="Appendices2"/>
        <w:numPr>
          <w:ilvl w:val="1"/>
          <w:numId w:val="7"/>
        </w:numPr>
        <w:rPr/>
      </w:pPr>
      <w:bookmarkStart w:id="33" w:name="__RefHeading___Toc41124343"/>
      <w:bookmarkEnd w:id="3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4" w:name="__RefHeading___Toc41124344"/>
      <w:bookmarkEnd w:id="3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33779387"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5">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Cell Selection (6147.413.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de-DE" w:eastAsia="en-US"/>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style>
  <w:style w:type="paragraph" w:styleId="Iedef">
    <w:name w:val="ie_def"/>
    <w:basedOn w:val="Msgdef"/>
    <w:qFormat/>
    <w:pPr>
      <w:tabs>
        <w:tab w:val="clear" w:pos="284"/>
        <w:tab w:val="clear" w:pos="4536"/>
        <w:tab w:val="clear" w:pos="5670"/>
        <w:tab w:val="left" w:pos="142" w:leader="none"/>
        <w:tab w:val="left" w:pos="992" w:leader="none"/>
        <w:tab w:val="left" w:pos="2268" w:leader="none"/>
        <w:tab w:val="left" w:pos="3402" w:leader="none"/>
        <w:tab w:val="left" w:pos="538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18:00Z</dcterms:created>
  <dc:creator>XGUTTEFE</dc:creator>
  <dc:description>This template contains hints for usage written in hidden font format. To see these hints make sure that Hidden text is checked in Tools/Options.../View/Formatting marks.</dc:description>
  <dc:language>en-US</dc:language>
  <cp:lastModifiedBy>Texas Instruments, Volker Klann</cp:lastModifiedBy>
  <cp:lastPrinted>2002-09-19T14:38:00Z</cp:lastPrinted>
  <dcterms:modified xsi:type="dcterms:W3CDTF">2004-03-10T13:12: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